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8002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8002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брания депутатов Миллеровского город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«О бюджете Миллеровского района на 2025 год и на плановый период 2026 и 2027 годов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  <w:r>
        <w:rPr>
          <w:rFonts w:cs="Times New Roman" w:ascii="Times New Roman" w:hAnsi="Times New Roman"/>
          <w:b/>
          <w:bCs/>
          <w:sz w:val="28"/>
          <w:szCs w:val="28"/>
        </w:rPr>
        <w:t>Миллеровского город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ов на 2025 год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 на плановый период 2026 и 2027 год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701"/>
        <w:gridCol w:w="708"/>
        <w:gridCol w:w="697"/>
        <w:gridCol w:w="1146"/>
        <w:gridCol w:w="1559"/>
        <w:gridCol w:w="1560"/>
        <w:gridCol w:w="1559"/>
      </w:tblGrid>
      <w:tr>
        <w:trPr>
          <w:trHeight w:val="405" w:hRule="atLeast"/>
        </w:trPr>
        <w:tc>
          <w:tcPr>
            <w:tcW w:w="6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7 год</w:t>
            </w:r>
          </w:p>
        </w:tc>
      </w:tr>
    </w:tbl>
    <w:p>
      <w:pPr>
        <w:pStyle w:val="Style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701"/>
        <w:gridCol w:w="708"/>
        <w:gridCol w:w="709"/>
        <w:gridCol w:w="1134"/>
        <w:gridCol w:w="1559"/>
        <w:gridCol w:w="1560"/>
        <w:gridCol w:w="1559"/>
      </w:tblGrid>
      <w:tr>
        <w:trPr>
          <w:tblHeader w:val="true"/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ab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9 0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 77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 034,6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4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6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859,7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4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6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859,7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4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4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6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859,7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4.02.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56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6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811,3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4.02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2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4.02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0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99,9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4.02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2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4.02.29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43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7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58,3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диспансеризации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4.02.29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3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4.02.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иных расходов бюджета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4.02.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,3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иных расходов бюджета Миллеровского город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4.02.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иллеровского городского поселения</w:t>
              <w:br/>
              <w:t>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,2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,2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Социальная поддержка отдельных категорий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4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,2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.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4.01.1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,2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иллеровского городского поселения «Защита населения и территории то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0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15,5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0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15,5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Аварийно-спасательные формир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4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0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69,5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4.02.8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0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69,5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Гражданская оборона и защита населения от чрезвычайных ситу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4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,8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4.03.29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9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4.03.8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,9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Пожарная безопасность и обеспечение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4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2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еспечению и повышению уровня безопасности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4.04.29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2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 6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970,7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 6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970,7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Развитие транспортной инфраструктуры Миллеровского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4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39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8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202,8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на создание условий для предоставления транспортных услуг населению и организация транспортного обслуживания населения в границах поселения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4.01.89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7,6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азработку проектно-сметной документации на ремонт внутригородских автомобильных дорог общего пользования Миллеровского городского поселения и искусственных сооружений на н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4.01.9Д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содержание внутригородских автомобильных дорог общего пользования Миллеровского городского поселения и искусственных сооружений на н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4.01.9Д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57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62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901,3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азработку проектно-сметной документации на строительство внутригородских автомобильных дорог общего пользования Миллеровского городского поселения и искусственных сооружений на н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4.01.9Д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и содержание автомобильных дорог общего пользования и искус-ственных дорожных сооружений на них (субсидии на ремонт и содержа-ние автомобильных дорог общего пользования местного значения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4.01.SД0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40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оительство и реконструкцию муниципальных объектов транспортной инфраструк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4.01.SД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,9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4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5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67,9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содержание внутригородских автомобильных дорог и искусственных сооружений на н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4.02.9Д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5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67,9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 6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 5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 189,0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 6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 5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 189,0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Развитие жилищного хозяйства в Миллеровском город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4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5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уплату взносов на капитальный ремонт общего имущества многоквартирных домов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4.01.29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4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иных расходов бюджета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4.01.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1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4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71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 8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308,1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текущий ремонт и содержание объектов коммунального хозяй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4.02.2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9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59,9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текущий ремонт и содержание объектов коммунального хозяйства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4.02.2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(Бюджетные инвести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4.02.4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5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предприятиям жилищно-коммунального хозяйства части платы граждан за коммунальные услуги по водоснабжению и водоотведению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4.02.S3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97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6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036,0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предприятиям жилищно-коммунального хозяйства части платы граждан за коммунальные услуги по теплоснабжению и горячему водоснабжению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4.02.ST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48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1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609,5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Благоустро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4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 80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 4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 749,4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учреждений Миллеровского город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(Расходы на выплаты персоналу казен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4.03.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1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 6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 284,6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учреждений Миллеровского город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4.03.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3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94,8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учреждений Миллеровского город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4.03.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78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8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863,5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учреждений Миллеровского город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4.03.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2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учреждений Миллеровского город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4.03.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8,8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содержание сетей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4.03.2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2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21,2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содержание сетей уличного освещения (лимит электроэнергии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4.03.29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23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7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383,7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чие мероприятия по благоустройству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4.03.2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6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8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8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Информирование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4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8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ещение деятельности органов местного самоуправления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4.01.29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8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12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4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879,0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12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4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879,0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Развитие культурно-досуговой деятельности Центра культуры и дос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4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47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3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04,2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учреждений Миллеровского город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(Субсидии автоном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4.01.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69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346,0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(Субсидии автоном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4.01.29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5,7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(Субсидии автоном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4.01.29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902,5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Развитие библиотечного де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4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9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44,1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учреждений Миллеровского город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(Субсидии автоном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4.02.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6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80,9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(Субсидии автоном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4.02.29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63,2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Развитие культурно-досуговой деятельности «Миллеровского городского парка культуры и отдыха им. Романенк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4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8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30,7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учреждений Миллеровского город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(Субсидии автоном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4.03.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8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30,7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0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0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0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расходы областного бюджета на обеспечение жильем молодых семей в целях превышения значения базового результата, установленного соглашением о предоставлении межбюджетных трансфертов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1.Д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0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9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9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Развитие лесного хозяйства в Миллеровском город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4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9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учреждений Миллеровского город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4.03.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9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Благоустройство общественных территорий Миллеровского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4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чие мероприятия по благоустройству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4.01.2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иллеровского городского поселения «Построение (развитие) аппаратно-программного комплекса «Безопасный 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6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68,4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Развитие аппаратно-программного комплекса «Безопасный город» на территории Миллеровского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6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68,4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Обеспечение комплексной системы безопасности на территории Миллеровского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4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6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68,4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4.01.29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6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68,4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иллеровского городского поселения «Обеспечение общественного порядка и профилактика правонаруш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3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"Противодействие коррупции в Миллеровском городском поселен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3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экстремизма и терроризма в Миллеровском город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4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3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4.01.29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3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Собрания депутатов Миллеро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6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38,1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функций собрания депутатов Миллеро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6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38,1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.2.00.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0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9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9,1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.2.00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9,0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функций иных органов местного самоуправления Миллеро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6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264,0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6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264,0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9.00.89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4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73,4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9.00.89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3,7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9.00.8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,6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о утвержденные расходы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9.00.9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8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58,3</w:t>
            </w:r>
          </w:p>
        </w:tc>
      </w:tr>
      <w:tr>
        <w:trPr>
          <w:trHeight w:val="16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  <w:tab w:val="center" w:pos="30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выборов в Собрание депутатов Миллеровского город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9.00.9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8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Style17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8:18:00Z</dcterms:created>
  <dc:creator>Пономарева</dc:creator>
  <dc:description/>
  <cp:keywords/>
  <dc:language>en-US</dc:language>
  <cp:lastModifiedBy>Пользователь</cp:lastModifiedBy>
  <cp:lastPrinted>2024-03-27T09:54:00Z</cp:lastPrinted>
  <dcterms:modified xsi:type="dcterms:W3CDTF">2024-11-15T11:00:00Z</dcterms:modified>
  <cp:revision>3</cp:revision>
  <dc:subject/>
  <dc:title/>
</cp:coreProperties>
</file>