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3963"/>
        <w:gridCol w:w="209"/>
      </w:tblGrid>
      <w:tr>
        <w:trPr>
          <w:trHeight w:val="3396" w:hRule="atLeast"/>
        </w:trPr>
        <w:tc>
          <w:tcPr>
            <w:tcW w:w="9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3" w:type="dxa"/>
            <w:tcBorders/>
          </w:tcPr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5.12.2023 № 151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24 год и на плановый период 2025 и 2026 годов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5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«О бюджете Миллеровского городского поселения на 2024 год </w:t>
            </w:r>
          </w:p>
          <w:p>
            <w:pPr>
              <w:pStyle w:val="Normal"/>
              <w:spacing w:lineRule="auto" w:line="240" w:before="0" w:after="0"/>
              <w:ind w:right="-34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4 год на плановый период 2025 и 2026 годов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884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8"/>
              <w:gridCol w:w="1984"/>
              <w:gridCol w:w="992"/>
              <w:gridCol w:w="709"/>
              <w:gridCol w:w="709"/>
              <w:gridCol w:w="1417"/>
              <w:gridCol w:w="1418"/>
              <w:gridCol w:w="1417"/>
            </w:tblGrid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4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5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6 год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7 14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3 45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3 41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81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41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 26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6 81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 41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 263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 82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132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04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3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83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76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5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.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4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6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1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15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0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5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2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0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98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62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23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8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6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04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документации по декларированию безопасности гидротехнических сооружений, находящихся в муниципальной собственности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2920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1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92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722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 686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 23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01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97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585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 344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275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4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69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70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71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698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70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71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4 926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3 434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7 97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49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4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51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0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 78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 50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 599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86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04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6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00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5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бласти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85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6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.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555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 49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 7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5 489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 25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 676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.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 332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 46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 129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97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84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584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131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244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255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5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4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48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6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9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39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63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21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783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4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62,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43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6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5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403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.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84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 0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845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033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8 68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19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964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89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23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590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2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9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64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0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503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памятников в рамках подпрограммы «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S33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7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41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806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98,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12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26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39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92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7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8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 Романенко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4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 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4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)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 условий отдельным категориям граждан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8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ликвидации многоквартирного аварийного жилищного фонда, признанного непригодным для проживания, аварийным и подлежащим сносу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292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.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1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на реализацию мероприятий по дополнительным расходам областного бюджета на обеспечение жильем молодых семей в целях превышения значения базового результата, установленного соглашением о предоставлении межбюджетных трансфертов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Д49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7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82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общественных территорий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82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82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2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89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плекса «Безопасный город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0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3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3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0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3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3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«Безопасный город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101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633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738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общественного порядка и профилактика правонарушений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рофилактика экстремизма и терроризма в Миллеровском городском поселении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беспечение деятельности Собрания депутатов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5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5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брание депутатов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5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52,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.2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39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66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40,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Миллеровского городского поселения в рамках обеспечения деятельности Собрания депутатов Миллеровского городского поселения (за исключением расходов на выплаты по оплате труда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.2.00.001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1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1,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9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3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1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7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9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08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33,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7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89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49,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.4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4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8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714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927,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6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.8.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32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3:00Z</dcterms:created>
  <dc:creator>Поселение</dc:creator>
  <dc:description/>
  <cp:keywords/>
  <dc:language>en-US</dc:language>
  <cp:lastModifiedBy>User</cp:lastModifiedBy>
  <cp:lastPrinted>2019-11-21T11:46:00Z</cp:lastPrinted>
  <dcterms:modified xsi:type="dcterms:W3CDTF">2024-04-26T13:02:00Z</dcterms:modified>
  <cp:revision>31</cp:revision>
  <dc:subject/>
  <dc:title/>
</cp:coreProperties>
</file>