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 решению Собрания депутатов Миллеровского городского поселения от 26 апреля 2024 года № 173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5 декабря 2023 года № 151 «О бюджете Миллеровского городского поселения на 2024 год и на плановый период 2025 и 202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lang w:val="en-US"/>
        </w:rPr>
        <w:t>II</w:t>
      </w:r>
      <w:r>
        <w:rPr>
          <w:b/>
        </w:rPr>
        <w:t xml:space="preserve"> . Расход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Внесены изменения в расходную часть бюджета на 2024 год, общий объем бюджета увеличен в сумм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90" w:leader="none"/>
        </w:tabs>
        <w:jc w:val="center"/>
        <w:outlineLvl w:val="0"/>
        <w:rPr/>
      </w:pPr>
      <w:r>
        <w:rPr/>
        <w:t xml:space="preserve">          </w:t>
      </w:r>
      <w:r>
        <w:rPr>
          <w:color w:val="FF0000"/>
        </w:rPr>
        <w:t xml:space="preserve">                                          </w:t>
      </w:r>
      <w:r>
        <w:rPr/>
        <w:t xml:space="preserve">                                                                                    </w:t>
      </w:r>
      <w:r>
        <w:rPr>
          <w:b/>
        </w:rPr>
        <w:t>+55 386,2</w:t>
      </w:r>
      <w:r>
        <w:rPr/>
        <w:t xml:space="preserve"> </w:t>
      </w:r>
      <w:r>
        <w:rPr>
          <w:b/>
        </w:rPr>
        <w:t>тыс.рублей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</w:t>
      </w:r>
      <w:r>
        <w:rPr/>
        <w:t>в том числе: за счет остатка дорожного фонда в сумме</w:t>
        <w:tab/>
        <w:tab/>
        <w:tab/>
        <w:t xml:space="preserve">       </w:t>
      </w:r>
      <w:r>
        <w:rPr>
          <w:b/>
        </w:rPr>
        <w:t>+10 717,6 тыс. рублей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  <w:t xml:space="preserve">              за счет остатка собственных средств в сумме                                 </w:t>
      </w:r>
      <w:r>
        <w:rPr>
          <w:b/>
        </w:rPr>
        <w:t>+44 668,6 тыс. рублей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несены изменения в расходную часть бюджета на 2025 год, общий объем бюджета не изменилс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b/>
        </w:rPr>
        <w:t>0,0 тыс.рубле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несены изменения в расходную часть бюджета на 2026 год, общий объем бюджета не изменилс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b/>
        </w:rPr>
        <w:t>0,0 тыс.рублей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разделу 01 «Общегосударственные расходы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</w:t>
      </w:r>
      <w:r>
        <w:rPr/>
        <w:t xml:space="preserve">Общий объем расходов в 2024 году по разделу 01 увеличен за счет остатка собственных средств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490" w:leader="none"/>
        </w:tabs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сумме:                                                                                                                        +6 933,2 тыс. рублей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036"/>
        <w:gridCol w:w="1843"/>
      </w:tblGrid>
      <w:tr>
        <w:trPr>
          <w:trHeight w:val="26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4</w:t>
            </w:r>
          </w:p>
        </w:tc>
      </w:tr>
      <w:tr>
        <w:trPr>
          <w:trHeight w:val="284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111  (0111 9910092070 870)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(КОСГУ 29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+3 000,0 тыс.руб.</w:t>
            </w:r>
          </w:p>
        </w:tc>
      </w:tr>
      <w:tr>
        <w:trPr>
          <w:trHeight w:val="448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113  (0113 0120029150 240)</w:t>
            </w:r>
          </w:p>
        </w:tc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договоров по регистрации прав недвижимости, описание границ поселения, формирование зем.участка ТКО (КОСГУ 226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 933,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тыс.руб.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 разделу 03 «Н</w:t>
      </w:r>
      <w:r>
        <w:rPr>
          <w:b/>
          <w:bCs/>
        </w:rPr>
        <w:t>ациональная безопасность и правоохранительная деятельность</w:t>
      </w:r>
      <w:r>
        <w:rPr>
          <w:b/>
        </w:rPr>
        <w:t>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 xml:space="preserve">Общий объем расходов в 2024 году по разделу 03 увеличен за счет остатка собственных средств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сумме:                                                              </w:t>
        <w:tab/>
        <w:t xml:space="preserve">                                                        +1 443,9 тыс. рублей.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843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4</w:t>
            </w:r>
          </w:p>
        </w:tc>
      </w:tr>
      <w:tr>
        <w:trPr>
          <w:trHeight w:val="578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309                 (0309 2220029201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слуги связи – интернет для камер видеонаблюдения     (КОСГУ 221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45,9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ыс.руб.</w:t>
            </w:r>
          </w:p>
        </w:tc>
      </w:tr>
      <w:tr>
        <w:trPr>
          <w:trHeight w:val="57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Услуги связи – интернет для камер видеонаблюдения     с целью обслуживания 40 камер в связи с планируемым приемом объектов: аллея по ул. 3 Интернационала (КОСГУ 221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729,4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ыс.руб.</w:t>
            </w:r>
          </w:p>
        </w:tc>
      </w:tr>
      <w:tr>
        <w:trPr>
          <w:trHeight w:val="39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обретение программного обеспечения для систем видеонаблюдения (КОСГУ 22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+160,0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с.руб.</w:t>
            </w:r>
          </w:p>
        </w:tc>
      </w:tr>
      <w:tr>
        <w:trPr>
          <w:trHeight w:val="56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плата договоров на приобретение  прочих основных фондов (1-го сетевого хранилища и 4-х жестких дисков) (КОСГУ 3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408,6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с.руб.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 разделу 04 «</w:t>
      </w:r>
      <w:r>
        <w:rPr>
          <w:b/>
          <w:bCs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Общий объем расходов в 2024 году по разделу 04 увеличен за счет остатка собственных средств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 сумме:           </w:t>
      </w:r>
      <w:r>
        <w:rPr>
          <w:b/>
        </w:rPr>
        <w:t xml:space="preserve">                                                                                                             +10 717,6 тыс. рублей,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том числе: за счет остатка дорожного фонда в сумме</w:t>
        <w:tab/>
        <w:tab/>
        <w:tab/>
        <w:t xml:space="preserve">       +</w:t>
      </w:r>
      <w:r>
        <w:rPr>
          <w:b/>
        </w:rPr>
        <w:t>10 717,6 тыс. рублей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843"/>
      </w:tblGrid>
      <w:tr>
        <w:trPr>
          <w:trHeight w:val="1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4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1000059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лично-дорожной сети (КОСГУ 225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4 461,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с.руб.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говоров по проведению технической экспертизы (КОСГУ 22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75,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с.руб.</w:t>
            </w:r>
          </w:p>
        </w:tc>
      </w:tr>
      <w:tr>
        <w:trPr>
          <w:trHeight w:val="33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говоров на приобретение строительных материалов (битум, смесь асфальтобетонная) (КОСГУ 34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 768,9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с.руб.</w:t>
            </w:r>
          </w:p>
        </w:tc>
      </w:tr>
      <w:tr>
        <w:trPr>
          <w:trHeight w:val="33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10000590 4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автомобильной дороги ул. Кукушкина (КОСГУ 3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12,3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с.руб.</w:t>
            </w:r>
          </w:p>
        </w:tc>
      </w:tr>
      <w:tr>
        <w:trPr>
          <w:trHeight w:val="609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2000059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дорог, тротуаров, светофорных объектов  (кредиторка) (КОСГУ 22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125,1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с.руб.</w:t>
            </w:r>
          </w:p>
        </w:tc>
      </w:tr>
      <w:tr>
        <w:trPr>
          <w:trHeight w:val="60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лата договоров на оказание услуг по дорожной разметке, установка дополнительных светофоров, остановок </w:t>
            </w:r>
            <w:r>
              <w:rPr/>
              <w:t>(КОСГУ 22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2 318,4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с.руб.</w:t>
            </w:r>
          </w:p>
        </w:tc>
      </w:tr>
      <w:tr>
        <w:trPr>
          <w:trHeight w:val="60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говоров на приобретение запасных частей к светофорам,дорожных знаков, искусственных дорожных неровностей (КОСГУ 34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981,5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ыс.руб.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По разделу 05 «Жилищно-коммунальное хозяйство»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Общий объем расходов в 2024 году по разделу 05 увеличен за счет остатка собственных средств          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/>
        <w:t xml:space="preserve">в сумме:                                                                                                                       </w:t>
      </w:r>
      <w:r>
        <w:rPr>
          <w:b/>
        </w:rPr>
        <w:t>+35 963,6 тыс. рублей.</w:t>
      </w:r>
    </w:p>
    <w:p>
      <w:pPr>
        <w:pStyle w:val="Normal"/>
        <w:ind w:firstLine="708"/>
        <w:jc w:val="both"/>
        <w:rPr/>
      </w:pPr>
      <w:r>
        <w:rPr/>
        <w:t>Общий объем расходов в 2025 году по разделу 05 не изменился за счет передвижек внутри раздела в сумме:</w:t>
      </w:r>
      <w:r>
        <w:rPr>
          <w:b/>
          <w:color w:val="000000"/>
        </w:rPr>
        <w:t xml:space="preserve">                                                                                                                       0,0 тыс. рублей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Общий объем расходов в 2026 году по разделу 05 </w:t>
      </w:r>
      <w:r>
        <w:rPr>
          <w:color w:val="000000"/>
        </w:rPr>
        <w:t>не изменился</w:t>
      </w:r>
      <w:r>
        <w:rPr/>
        <w:t xml:space="preserve"> за счет передвижек внутри раздела в сумме:</w:t>
      </w:r>
      <w:r>
        <w:rPr>
          <w:b/>
          <w:color w:val="000000"/>
        </w:rPr>
        <w:t xml:space="preserve">                                                                                                                       0,0 тыс. рублей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2"/>
        <w:gridCol w:w="1418"/>
        <w:gridCol w:w="1134"/>
        <w:gridCol w:w="1134"/>
      </w:tblGrid>
      <w:tr>
        <w:trPr>
          <w:trHeight w:val="3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в том числе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6</w:t>
            </w:r>
          </w:p>
        </w:tc>
      </w:tr>
      <w:tr>
        <w:trPr>
          <w:trHeight w:val="6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1 0510099990 24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муниципальной квартиры расположенной по адресу: г.Миллерово, ул.Тренева, д. 30,пм.1 (КОСГУ 2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+603,5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муниципальной квартиры расположенной по адресу: г.Миллерово, ул.Земляченко, д. 39,кв. 3 (КОСГУ 2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+617,7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муниципальной квартиры расположенной по адресу: г.Миллерово, ул.Земляченко, д. 38,кв. 1 (КОСГУ 2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+620,1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нтаж дымохода в муниципальной квартире, расположенной по адресу: г. Миллерово, ул. Земляченко, д.39, кв.3 (КОСГУ 226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+57,6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00590 24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ашин (Трактор беларус) (КОСГУ 3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2 286,7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29060 24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объектов водопроводно-канализационного хозяйства (КОСГУ 2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 0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пожарных гидрантов (КОСГУ 310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623,4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00590 24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МГП «Благоустройство» на содержание скверов и площадей, в том числе: оплата услуг по дезинфекции мусорных контейнеров (КОСГУ 2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0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говоров на оказание иных услуг (КОСГУ 22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2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договоров по монтажу,демонтажу (КОСГУ 22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79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одульного туалета (КОСГУ 3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 577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29080 24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ил аварийных деревьев (КОСГУ 225)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929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29100 24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квидация стихийных свалок (КОСГУ 226)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3 000,0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тыс.руб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29101 24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онтейнеров для ТКО (КОСГУ 3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1 147,0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тыс.руб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40370 41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о-монтажные работы линии уличного освещения по пер. Связной (КОСГУ 3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121,4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тыс.руб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о-монтажные работы линии уличного освещения по ул. Бородинская  (КОСГУ 3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430,3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тыс.руб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о-монтажные работы  линии уличного освещения по ул. Олега Панченко  (КОСГУ 3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282,9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тыс.руб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о-монтажные работы  линии уличного освещения по ул. Ивана Алексеенко, Сергея Ильгова, Виктора Денежкина  (КОСГУ 3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535,2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тыс.руб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площадок накопления ТКО (КОСГУ 3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1 628,0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тыс.руб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2110029100 24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. экспертиза ПСД по объекту: «Благоустройство гор. Парка культуры и отдыха им. Романенко А.С.» в г. Миллерово по адресу г. Миллерово, ул. 20 лет РККА, 39 (Кредиторка) (КОСГУ 226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69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 экспертиза ПСД по объекту: «Благоустройство территории стадиона «Спартак» (Кредиторка) (КОСГУ 226) (71,0+80,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5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Гос. экспертиза ПСД по объекту: «Благоустройство территории перед гор. Парка культуры и отдыха им. Романенко А.С.» в г. Миллерово по адресу г. Миллерово, ул. 20 лет РККА, 39 (Кредиторка)  (КОСГУ 226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+30,0</w:t>
            </w:r>
          </w:p>
          <w:p>
            <w:pPr>
              <w:pStyle w:val="Normal"/>
              <w:jc w:val="right"/>
              <w:rPr>
                <w:i/>
                <w:i/>
                <w:highlight w:val="yellow"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highlight w:val="yellow"/>
              </w:rPr>
            </w:pPr>
            <w:r>
              <w:rPr/>
              <w:t>Благоустройство гор. Парка культуры и отдыха им. Романенко А.С. в г. Миллерово Ростовской области по адресу: Ростовская область, Миллеровский район, г. Миллерово, ул. 20 лет РККА, 39 (КОСГУ 226)</w:t>
            </w:r>
            <w:r>
              <w:rPr>
                <w:highlight w:val="yellow"/>
              </w:rPr>
              <w:t xml:space="preserve"> </w:t>
            </w:r>
            <w:r>
              <w:rPr/>
              <w:t>(софинансирование за счет средств бюджета по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3 892,6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3 892,6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3 892,6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9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2110089100 54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>Благоустройство гор. Парка культуры и отдыха им. Романенко А.С. в г. Миллерово Ростовской области по адресу: Ростовская область, Миллеровский район, г. Миллерово, ул. 20 лет РККА, 39 (КОСГУ 251) (софинансирование за счет средств бюджета по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-3 892,6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-3 892,6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-3 892,6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>
          <w:trHeight w:val="63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5 0530000590 11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КУ МГП «Благоустройство» на содержание АУП в части оплаты труда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13 859,8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заработная плата  (КОСГУ 211) (9308,6+1405,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0 714,3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я на оплату труда                   (КОСГУ 213) (2721,0+424,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3 145,5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(0505 0530000590 24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КУ МГП «Благоустройство» на содержание АУП,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 896,7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услуги связи (кредиторка)  (КОСГУ 22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(отвал на трактор) (КОСГУ 3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42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(рециклер) (КОСГУ 3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726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(воздуходувное устройство) (КОСГУ 3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3,6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(виброплита) (КОСГУ 3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56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(бензокосы) (КОСГУ 3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690,7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(бензопилы) (КОСГУ 3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44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(перфоратор) (КОСГУ 3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4,5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договоров на приобретение  горюче-смазочных материалов (кредиторка) (КОСГУ 34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362,4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ягкого инвентаря (КОСГУ 34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709,1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унальные услуги - оплата потребления электроэнергии (кредиторка)  (КОСГУ 223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0,7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унальные услуги - оплата газоснабжения (кредиторка)                            (КОСГУ 223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3,9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5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5 0530000590 850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уплату земельного налога (КОСГУ 29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376,4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уплату транспорного налога (КОСГУ 29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17,9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«Культура, кинематография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в 2024 году по разделу 08 увеличен за счет остатка собственных средств   </w:t>
      </w:r>
    </w:p>
    <w:p>
      <w:pPr>
        <w:pStyle w:val="Normal"/>
        <w:jc w:val="both"/>
        <w:rPr/>
      </w:pPr>
      <w:r>
        <w:rPr>
          <w:b/>
        </w:rPr>
        <w:t>в сумме:                                                                                                                              +149</w:t>
      </w:r>
      <w:r>
        <w:rPr/>
        <w:t>,0 тыс. рублей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843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4</w:t>
            </w:r>
          </w:p>
        </w:tc>
      </w:tr>
      <w:tr>
        <w:trPr>
          <w:trHeight w:val="5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 подразделу 0801  (0801 084002923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мемориала «Вечный огонь»                   (КОСГУ 22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80,0                   тыс. руб.</w:t>
            </w:r>
          </w:p>
        </w:tc>
      </w:tr>
      <w:tr>
        <w:trPr>
          <w:trHeight w:val="5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801  (0801  0840029233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памятных табличек (КОСГУ 3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69,0                   тыс. руб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10 «С</w:t>
      </w:r>
      <w:r>
        <w:rPr>
          <w:b/>
          <w:bCs/>
        </w:rPr>
        <w:t>оциальная политика</w:t>
      </w:r>
      <w:r>
        <w:rPr>
          <w:b/>
        </w:rPr>
        <w:t>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в 2024 году по разделу 10 увеличен за счет остатка собственных средств   </w:t>
      </w:r>
    </w:p>
    <w:p>
      <w:pPr>
        <w:pStyle w:val="Normal"/>
        <w:jc w:val="both"/>
        <w:rPr/>
      </w:pPr>
      <w:r>
        <w:rPr>
          <w:b/>
        </w:rPr>
        <w:t xml:space="preserve">в сумме:                                                                                                                              +178,9 </w:t>
      </w:r>
      <w:r>
        <w:rPr/>
        <w:t>тыс. рублей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843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4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10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1001 0120019010 31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енсия за выслугу лет муниципальным служащим (КОСГУ 26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0,7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тыс. 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1004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1004 10100Д4970 5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данные полномочия по обеспечению жильем молодых семей (КОСГУ 25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B050"/>
                <w:sz w:val="22"/>
                <w:szCs w:val="22"/>
              </w:rPr>
            </w:pPr>
            <w:r>
              <w:rPr>
                <w:i/>
              </w:rPr>
              <w:t>+178,2                   тыс. руб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24 год и на плановый период 2025 и 2026 годов»</w:t>
      </w:r>
    </w:p>
    <w:p>
      <w:pPr>
        <w:pStyle w:val="Normal"/>
        <w:ind w:firstLine="720"/>
        <w:jc w:val="both"/>
        <w:rPr/>
      </w:pPr>
      <w:r>
        <w:rPr/>
        <w:t>на 2024 год:</w:t>
      </w:r>
    </w:p>
    <w:p>
      <w:pPr>
        <w:pStyle w:val="Normal"/>
        <w:jc w:val="both"/>
        <w:rPr/>
      </w:pPr>
      <w:r>
        <w:rPr/>
        <w:t xml:space="preserve">по коду 01 00 00 00 00 0000 000 «Источники внутреннего финансирования дефицитов бюджетов» увеличено на сумму                                                                                        + 55 386,2 тыс. руб. </w:t>
      </w:r>
    </w:p>
    <w:p>
      <w:pPr>
        <w:pStyle w:val="Normal"/>
        <w:jc w:val="both"/>
        <w:rPr/>
      </w:pPr>
      <w:r>
        <w:rPr/>
        <w:t>по коду 01 05 02 01 13 0000 610 «Уменьшение прочих остатков денежных средств бюджетов городских поселений» увеличено на сумму                                                 + 55 386,2 тыс. руб.</w:t>
      </w:r>
    </w:p>
    <w:p>
      <w:pPr>
        <w:pStyle w:val="Normal"/>
        <w:jc w:val="both"/>
        <w:rPr/>
      </w:pPr>
      <w:r>
        <w:rPr/>
        <w:t>в связи с увеличением расходной части бюдж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финансово – экономического отдела</w:t>
      </w:r>
    </w:p>
    <w:p>
      <w:pPr>
        <w:pStyle w:val="Normal"/>
        <w:jc w:val="both"/>
        <w:rPr>
          <w:color w:val="FFFFFF"/>
        </w:rPr>
      </w:pPr>
      <w:r>
        <w:rPr/>
        <w:t>Администрации Миллеровского городского поселения                                        В.А. Тимошенко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14" w:leader="none"/>
        </w:tabs>
        <w:rPr/>
      </w:pPr>
      <w:r>
        <w:rPr/>
        <w:tab/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Organictextcontentspan">
    <w:name w:val="organictextcontent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02:00Z</dcterms:created>
  <dc:creator>User</dc:creator>
  <dc:description/>
  <cp:keywords/>
  <dc:language>en-US</dc:language>
  <cp:lastModifiedBy>User</cp:lastModifiedBy>
  <cp:lastPrinted>2024-04-17T08:36:00Z</cp:lastPrinted>
  <dcterms:modified xsi:type="dcterms:W3CDTF">2024-04-27T07:43:00Z</dcterms:modified>
  <cp:revision>8</cp:revision>
  <dc:subject/>
  <dc:title>Пояснительная записка</dc:title>
</cp:coreProperties>
</file>