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676"/>
        <w:gridCol w:w="654"/>
        <w:gridCol w:w="654"/>
        <w:gridCol w:w="4342"/>
      </w:tblGrid>
      <w:tr>
        <w:trPr>
          <w:trHeight w:val="537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  <w:tbl>
            <w:tblPr>
              <w:tblW w:w="973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25"/>
              <w:gridCol w:w="5510"/>
            </w:tblGrid>
            <w:tr>
              <w:trPr>
                <w:trHeight w:val="1090" w:hRule="atLeast"/>
              </w:trPr>
              <w:tc>
                <w:tcPr>
                  <w:tcW w:w="973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 решению Собрания депутатов Миллеровского городского поселения «О внесении изменений в решение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 xml:space="preserve">Собрания депутатов Миллеровского городского поселения от 25.12.2023 № 151 «О бюджете Миллеровского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ого поселения на 2024 год и на плановый период 2025 и 2026 год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22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55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973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«Приложение 6 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Миллеровского город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</w:t>
                  </w:r>
                  <w:r>
                    <w:rPr>
                      <w:sz w:val="20"/>
                      <w:szCs w:val="20"/>
                    </w:rPr>
                    <w:t xml:space="preserve">«О бюджете Миллеровского городского поселения на 2024 год и плановый период 2025 и 2026 годов» 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 на 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34"/>
        <w:gridCol w:w="1305"/>
        <w:gridCol w:w="1701"/>
        <w:gridCol w:w="1215"/>
      </w:tblGrid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7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9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9,1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2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46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23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588,4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городского и сельских поселений на 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,2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,3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,3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Иные межбюджетные трансферты на осуществление переданных полномочий городского поселения на реализацию мероприятий по дополнительным расходам областного бюджета на обеспечение жильем молодых семей в целях превышения значения базового результата, установленного соглашением о предоставлении межбюджетных трансферт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2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06,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2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3:52:00Z</dcterms:created>
  <dc:creator>User</dc:creator>
  <dc:description/>
  <cp:keywords/>
  <dc:language>en-US</dc:language>
  <cp:lastModifiedBy>User</cp:lastModifiedBy>
  <cp:lastPrinted>2022-11-16T14:19:00Z</cp:lastPrinted>
  <dcterms:modified xsi:type="dcterms:W3CDTF">2024-04-26T12:24:00Z</dcterms:modified>
  <cp:revision>42</cp:revision>
  <dc:subject/>
  <dc:title>"О бюджете Миллеровского городского поселения на 2010 год"</dc:title>
</cp:coreProperties>
</file>