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3889"/>
      </w:tblGrid>
      <w:tr>
        <w:trPr>
          <w:trHeight w:val="3396" w:hRule="atLeast"/>
        </w:trPr>
        <w:tc>
          <w:tcPr>
            <w:tcW w:w="712" w:type="dxa"/>
            <w:tcBorders/>
          </w:tcPr>
          <w:p>
            <w:pPr>
              <w:pStyle w:val="Normal"/>
              <w:snapToGrid w:val="false"/>
              <w:ind w:right="1272" w:hanging="0"/>
              <w:jc w:val="right"/>
              <w:rPr/>
            </w:pPr>
            <w:r>
              <w:rPr/>
            </w:r>
          </w:p>
        </w:tc>
        <w:tc>
          <w:tcPr>
            <w:tcW w:w="13889" w:type="dxa"/>
            <w:tcBorders/>
          </w:tcPr>
          <w:p>
            <w:pPr>
              <w:pStyle w:val="Normal"/>
              <w:ind w:right="-34" w:hanging="0"/>
              <w:jc w:val="right"/>
              <w:rPr/>
            </w:pPr>
            <w:bookmarkStart w:id="0" w:name="RANGE!A1%3AG85"/>
            <w:bookmarkEnd w:id="0"/>
            <w:r>
              <w:rPr/>
              <w:t>Приложение 5</w:t>
            </w:r>
          </w:p>
          <w:p>
            <w:pPr>
              <w:pStyle w:val="Normal"/>
              <w:ind w:right="-34" w:hanging="0"/>
              <w:jc w:val="right"/>
              <w:rPr/>
            </w:pPr>
            <w:r>
              <w:rPr/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ind w:right="-34" w:hanging="0"/>
              <w:jc w:val="right"/>
              <w:rPr/>
            </w:pPr>
            <w:r>
              <w:rPr/>
              <w:t xml:space="preserve">Собрания депутатов Миллеровского городского поселения от 28.12.2022 № 112 «О бюджете Миллеровского </w:t>
            </w:r>
          </w:p>
          <w:p>
            <w:pPr>
              <w:pStyle w:val="Normal"/>
              <w:ind w:right="-34" w:hanging="0"/>
              <w:jc w:val="right"/>
              <w:rPr/>
            </w:pPr>
            <w:r>
              <w:rPr/>
              <w:t>городского поселения на 2023 год и на плановый период 2024 и 2025 годов</w:t>
            </w:r>
          </w:p>
          <w:p>
            <w:pPr>
              <w:pStyle w:val="Normal"/>
              <w:ind w:right="-34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34" w:hanging="0"/>
              <w:jc w:val="right"/>
              <w:rPr/>
            </w:pPr>
            <w:r>
              <w:rPr/>
              <w:t>«Приложение 5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ind w:right="-34" w:hanging="0"/>
              <w:jc w:val="right"/>
              <w:rPr/>
            </w:pPr>
            <w:bookmarkStart w:id="1" w:name="RANGE!A1%3AG85"/>
            <w:bookmarkEnd w:id="1"/>
            <w:r>
              <w:rPr/>
              <w:t xml:space="preserve">                                                                                                     </w:t>
            </w:r>
            <w:r>
              <w:rPr/>
              <w:t>к решению Собрания депутатов Миллеровского городского поселения</w:t>
            </w:r>
          </w:p>
          <w:p>
            <w:pPr>
              <w:pStyle w:val="Normal"/>
              <w:ind w:right="-34" w:hanging="0"/>
              <w:jc w:val="right"/>
              <w:rPr/>
            </w:pPr>
            <w:r>
              <w:rPr/>
              <w:t xml:space="preserve">«О бюджете Миллеровского городского поселения на 2023 год </w:t>
            </w:r>
          </w:p>
          <w:p>
            <w:pPr>
              <w:pStyle w:val="Normal"/>
              <w:ind w:right="-34" w:hanging="0"/>
              <w:jc w:val="right"/>
              <w:rPr/>
            </w:pPr>
            <w:r>
              <w:rPr/>
              <w:t>и на плановый период 2024 и 2025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и непрограммным направлениям деятельности), группам (подгруппам) видов расход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23 год на плановый период 2024 и 2025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rPr/>
            </w:pPr>
            <w:r>
              <w:rPr/>
              <w:tab/>
            </w:r>
          </w:p>
        </w:tc>
      </w:tr>
      <w:tr>
        <w:trPr>
          <w:trHeight w:val="375" w:hRule="atLeast"/>
        </w:trPr>
        <w:tc>
          <w:tcPr>
            <w:tcW w:w="14601" w:type="dxa"/>
            <w:gridSpan w:val="2"/>
            <w:tcBorders/>
          </w:tcPr>
          <w:p>
            <w:pPr>
              <w:pStyle w:val="Normal"/>
              <w:ind w:right="75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тыс.рублей)</w:t>
            </w:r>
          </w:p>
        </w:tc>
      </w:tr>
      <w:tr>
        <w:trPr>
          <w:trHeight w:val="375" w:hRule="atLeast"/>
        </w:trPr>
        <w:tc>
          <w:tcPr>
            <w:tcW w:w="14601" w:type="dxa"/>
            <w:gridSpan w:val="2"/>
            <w:tcBorders/>
          </w:tcPr>
          <w:tbl>
            <w:tblPr>
              <w:tblW w:w="144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57"/>
              <w:gridCol w:w="2552"/>
              <w:gridCol w:w="709"/>
              <w:gridCol w:w="708"/>
              <w:gridCol w:w="709"/>
              <w:gridCol w:w="1418"/>
              <w:gridCol w:w="1417"/>
              <w:gridCol w:w="1418"/>
            </w:tblGrid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з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Р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23 год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2024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25 год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49 820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73 818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75 77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4 096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 607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1 022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.2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4 096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 607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1 022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.2.00.001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2 448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 311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1 113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.2.00.00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7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.2.00.00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 270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 13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.2.00.00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8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8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.2.00.00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.2.00.19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24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90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90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.2.00.290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66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.2.00.291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>3 51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 51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.2.00.29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5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5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.2.00.723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.2.00.99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2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>544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сполнение судебных актов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.2.00.99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.2.00.99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6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6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244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24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278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</w:rPr>
                    <w:t>03.1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61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79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7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.1.00.890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61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79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7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.2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78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6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8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.2.00.292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6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.2.00.89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57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6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>265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одпрограмма «Пожарная безопасность и обеспечение безопасности людей на водных объектах»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.3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.3.00.292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2 617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7 506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9 476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.1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6 658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1 39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3 361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.1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5 343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0 053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1 997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</w:rPr>
                    <w:t>04.1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91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91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91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Иные межбюджетные трансферты на осуществление переданных полномочий городского и сельских поселений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.1.00.890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24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50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72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.2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 959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 111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 115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.2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 959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 111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 115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99 410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7 524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53 703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1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62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3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</w:rPr>
                    <w:t>05.1.00.29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3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1.00.99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5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9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1.00.99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2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5 15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0 764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0 776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2.00.290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 87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2.00.290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2.00.2906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168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2.00.403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 33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2.00.S36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6 761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0 764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0 764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одпрограмма «Благоустройство»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3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3 596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6 760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2 823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3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1 604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4 80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4 680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3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 451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 548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3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4 992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960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 988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3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4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3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3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82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82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3.00.290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 792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 31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3.00.290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 982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 565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3.00.290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3.00.29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 404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39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3.00.291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 761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.3.00.403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34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6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81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8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6.1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81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8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6.1.00.291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81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8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8 354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 423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 00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.1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 737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6 110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6 866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.1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 150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 572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 925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.1.00.291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784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84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84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.1.00.292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 424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.1.00.293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 37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 753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 15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.2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 131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 502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 894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.2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 072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 199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 307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.2.00.293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059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302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587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Подпрограмма «Развитие культурно-досуговой деятельности «Миллеровского городского парка культуры и отдыха им. Романенко»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.3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 196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 220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 24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 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.3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 196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 220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 24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.4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288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590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.4.00.292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232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590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прочие мероприятия (приобретение)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.4.00.292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 710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7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8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казание мер муниципальной поддержки в улучшении жилищных условий отдельным категориям граждан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.1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 710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7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8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.1.00.292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 615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.1.00.L49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5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7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8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4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4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.3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4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4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.3.00.005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4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4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1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8 743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3 772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одпрограмма «Благоустройство общественных территорий Миллеровского городского поселения»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1.1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8 743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3 772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1.1.00.29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 632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1.1.00.89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3 717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егиональный проект «Формирование комфортной городской среды» по национальному проекту «Жилье и городская среда»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1.1.F2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 11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5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1.1.F2.5555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 090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5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» (Иные межбюджетные трансферты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1.1.F2.S12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 020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униципальная программа Миллеровского городского поселения «Построение (развитие) аппаратно-программного комплекса «Безопасный город»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2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 434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116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2.2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 434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116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2.2.00.292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 434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116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униципальная программа Миллеровского городского поселения «Обеспечение общественного порядка и профилактика правонарушений»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3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одпрограмма «Профилактика экстремизма и терроризма в Миллеровском городском поселении»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3.2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3.2.00.292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еспечение деятельности Собрания депутатов Миллеровского городского поселени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 731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595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 595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Собрание депутатов Миллеровского городского поселени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.2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 731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595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 595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выплаты по оплате труда работников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.2.00.001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795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595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659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обеспечение функций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за исключением расходов на выплаты по оплате труда)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.2.00.001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36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36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0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 118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 059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 194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1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 207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1.00.71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1.00.920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6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1.00.920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389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1.00.920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1.00.920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1.00.920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 579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ные непрограммные мероприяти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 91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 059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 194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890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535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341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374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890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33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68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83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890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20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76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9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920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 972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 043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920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8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.9.00.999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33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533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13:00Z</dcterms:created>
  <dc:creator>Поселение</dc:creator>
  <dc:description/>
  <cp:keywords/>
  <dc:language>en-US</dc:language>
  <cp:lastModifiedBy>User</cp:lastModifiedBy>
  <cp:lastPrinted>2019-11-21T11:46:00Z</cp:lastPrinted>
  <dcterms:modified xsi:type="dcterms:W3CDTF">2023-07-28T06:27:00Z</dcterms:modified>
  <cp:revision>39</cp:revision>
  <dc:subject/>
  <dc:title/>
</cp:coreProperties>
</file>