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7 июля 2023 года № 129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22 года № 112 «О бюджете Миллеровского город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. Доход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ная часть бюджета на 2023 год увеличена за счет средств областного бюджета и поступления собственных средств бюджета поселения в сумме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</w:rPr>
        <w:t>+10 117,3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за счет поступлений из областного бюджета в сумме:                              </w:t>
      </w:r>
      <w:r>
        <w:rPr>
          <w:b/>
        </w:rPr>
        <w:t>+5 659,8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за счет  фактического поступления налоговых  и неналоговых доходов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/>
        <w:t xml:space="preserve">в сумме:                </w:t>
        <w:tab/>
        <w:tab/>
        <w:tab/>
        <w:tab/>
        <w:tab/>
        <w:tab/>
        <w:tab/>
      </w:r>
      <w:r>
        <w:rPr>
          <w:b/>
        </w:rPr>
        <w:t xml:space="preserve">                   +4 457,5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2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4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457,5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67,0</w:t>
            </w:r>
          </w:p>
        </w:tc>
      </w:tr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3 724,0    </w:t>
            </w:r>
          </w:p>
        </w:tc>
      </w:tr>
      <w:tr>
        <w:trPr>
          <w:trHeight w:val="1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11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5,9</w:t>
            </w:r>
          </w:p>
        </w:tc>
      </w:tr>
      <w:tr>
        <w:trPr>
          <w:trHeight w:val="5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11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 (</w:t>
            </w:r>
            <w:r>
              <w:rPr>
                <w:i/>
                <w:sz w:val="22"/>
                <w:szCs w:val="22"/>
              </w:rPr>
              <w:t xml:space="preserve">Возмещение ущерба Администрации Миллеровского городского поселения по решению суд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5</w:t>
            </w:r>
          </w:p>
        </w:tc>
      </w:tr>
      <w:tr>
        <w:trPr>
          <w:trHeight w:val="5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3,0 </w:t>
            </w:r>
          </w:p>
        </w:tc>
      </w:tr>
      <w:tr>
        <w:trPr>
          <w:trHeight w:val="6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6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3,0</w:t>
            </w:r>
          </w:p>
        </w:tc>
      </w:tr>
      <w:tr>
        <w:trPr>
          <w:trHeight w:val="6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3,0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00 00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9,8</w:t>
            </w:r>
          </w:p>
        </w:tc>
      </w:tr>
      <w:tr>
        <w:trPr>
          <w:trHeight w:val="6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9999 00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9,8</w:t>
            </w:r>
          </w:p>
        </w:tc>
      </w:tr>
      <w:tr>
        <w:trPr>
          <w:trHeight w:val="6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9999 13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59,8</w:t>
            </w:r>
          </w:p>
        </w:tc>
      </w:tr>
      <w:tr>
        <w:trPr>
          <w:trHeight w:val="23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 (уведомление Финансового управления Миллеровского района о предоставлении субсидии, субвенции, иного межбюджетного трансферта, имеющего целевое назначение на 2023 год и на плановый период 2024 и 2025 годов от 05.07.2023 № 02/4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59,8</w:t>
            </w:r>
          </w:p>
        </w:tc>
      </w:tr>
      <w:tr>
        <w:trPr>
          <w:trHeight w:val="28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яна, комбоусилителя, тамбурина (за счет средств резервного фонда Правительства Ростовской области, распоряжение Правительства Ростовской области от 10.07.2023 № 555 «О выделении средств», уведомление Министерства финансов Ростовской области о предоставлении субсидии, субвенции, иного межбюджетного трансферта, имеющего целевое назначение на 2023 год и на плановый период 2024 и 2025 годов от 13.07.2023 № 6194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17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Общий объем расходов в 2023 году увеличен за счет поступления областных средств бюджета и средств бюджета поселения в сумме:                                                                          </w:t>
      </w:r>
      <w:r>
        <w:rPr>
          <w:b/>
        </w:rPr>
        <w:t>+10 117,3 тыс. рублей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 xml:space="preserve">в том числе, средства областного бюджета в сумме                                       </w:t>
      </w:r>
      <w:r>
        <w:rPr>
          <w:b/>
        </w:rPr>
        <w:t xml:space="preserve">+5 659,8 тыс. рублей, </w:t>
      </w:r>
      <w:r>
        <w:rPr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</w:t>
      </w:r>
      <w:r>
        <w:rPr/>
        <w:t xml:space="preserve">средства бюджета поселения в сумме                                         </w:t>
      </w:r>
      <w:r>
        <w:rPr>
          <w:b/>
        </w:rPr>
        <w:t xml:space="preserve">+4 457,5 тыс. рубле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>Общий объем расходов в 2023 году по разделу 01 увеличен за счет поступления собственных средств бюджета поселения и передвижек из раздела в раздел в сумме:                    +752,4 тыс. рублей</w:t>
      </w:r>
      <w:r>
        <w:rPr/>
        <w:t>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4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6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  <w:r>
              <w:rPr/>
              <w:t>(КОСГУ 2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+752,4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3 «Н</w:t>
      </w:r>
      <w:r>
        <w:rPr>
          <w:b/>
          <w:bCs/>
        </w:rPr>
        <w:t>ациональная безопасность и правоохранительная деятельность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Общий объем расходов в 2023 году по разделу 03 увеличен за счет поступления собственных средств бюджета поселения и передвижек из раздела в раздел в сумме:                         +4,8 </w:t>
      </w:r>
      <w:r>
        <w:rPr/>
        <w:t xml:space="preserve">тыс. рублей.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7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309                 (0309 03300292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 средств для пожарной безопасности (огнетушителей) (КОСГУ 3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4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4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щий объем расходов в 2023 году по разделу 04 не изменился за счет передвижек из раздела в раздел в сумме:                                                                                                                       +0,0 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701"/>
      </w:tblGrid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6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 (КОСГУ 2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1 148,8               </w:t>
            </w:r>
            <w:r>
              <w:rPr>
                <w:i/>
              </w:rPr>
              <w:t>тыс. руб.</w:t>
            </w:r>
          </w:p>
        </w:tc>
      </w:tr>
      <w:tr>
        <w:trPr>
          <w:trHeight w:val="70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000059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дорог, тротуаров, светофорных объектов (КОСГУ 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499,0               </w:t>
            </w:r>
            <w:r>
              <w:rPr>
                <w:i/>
              </w:rPr>
              <w:t>тыс. руб.</w:t>
            </w:r>
          </w:p>
        </w:tc>
      </w:tr>
      <w:tr>
        <w:trPr>
          <w:trHeight w:val="69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                    (КОСГУ 2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649,8              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Общий объем расходов в 2023 году по разделу 05 увеличен за счет средств областного бюджета, бюджета поселения и передвижек из раздела в раздел в сумме:                              +</w:t>
      </w:r>
      <w:r>
        <w:rPr>
          <w:b/>
        </w:rPr>
        <w:t>10 672,7 тыс. рублей,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том числе: за счет средств областного бюджета                                             </w:t>
      </w:r>
      <w:r>
        <w:rPr>
          <w:b/>
        </w:rPr>
        <w:t xml:space="preserve">+5 559,8 тыс. рублей,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за счет средств бюджета поселения</w:t>
        <w:tab/>
        <w:t xml:space="preserve">                                            +5 112,9 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701"/>
      </w:tblGrid>
      <w:tr>
        <w:trPr>
          <w:trHeight w:val="4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бортового камня для ремонта водопропускного канала по ул. Колхозная (КОСГУ 344)</w:t>
            </w:r>
            <w:r>
              <w:rPr/>
              <w:t xml:space="preserve">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1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18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3660 81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предприятиям жилищно-коммунального хозяйства части платы граждан за коммунальные услуги </w:t>
            </w:r>
            <w:r>
              <w:rPr>
                <w:i/>
              </w:rPr>
              <w:t>(софинансирование за счет средств областного бюджета)</w:t>
            </w:r>
            <w:r>
              <w:rPr/>
              <w:t xml:space="preserve">, согласно уведомления ФУ Миллеровского района  № 02/4 от 05.07.2023, заявка № 36 от 05.07.2023 (КОСГУ 249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 559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7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фонтана (возврат средств снятых согласно заявке № 35 от 03.07.2023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КОСГУ 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10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(0503 211002910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обретение уличного сценического комплекса в рамках благоустройства общественной территории по ул. Ленина (за счет средств местного бюджета) (КОСГУ 2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 699,0</w:t>
            </w:r>
          </w:p>
          <w:p>
            <w:pPr>
              <w:pStyle w:val="Normal"/>
              <w:jc w:val="right"/>
              <w:rPr>
                <w:i/>
                <w:i/>
                <w:highlight w:val="yellow"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102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онтаж </w:t>
            </w:r>
            <w:r>
              <w:rPr/>
              <w:t>уличного сценического комплекса, расположенного по адресу:</w:t>
            </w:r>
            <w:r>
              <w:rPr>
                <w:sz w:val="22"/>
                <w:szCs w:val="22"/>
              </w:rPr>
              <w:t xml:space="preserve"> г.Миллерово, ул. Лени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КОСГУ 2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8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121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оительно-техническая экспертиза по объекту «Аллея по ул. 3 Интернационала, расположенная по адресному ориентиру: Ростовская обл., г. Миллерово, участок от ул. Российская до ул. Еременко»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КОСГУ 2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6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«Культура, кинематография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Общий объем расходов в 2023 году по разделу 08 уменьшен за счет передвижек из раздела в раздел в сумме:                                                                                                                 </w:t>
      </w:r>
      <w:r>
        <w:rPr>
          <w:b/>
        </w:rPr>
        <w:t>-1 347,0 тыс. рублей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 xml:space="preserve">в том числе, средства областного бюджета в сумме                                         </w:t>
      </w:r>
      <w:r>
        <w:rPr>
          <w:b/>
        </w:rPr>
        <w:t xml:space="preserve">+100,0 тыс. рублей, </w:t>
      </w:r>
      <w:r>
        <w:rPr/>
        <w:t xml:space="preserve">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редства бюджета поселения в сумме                                           -1 447,0 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6"/>
        <w:gridCol w:w="1701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9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  (0801  0840029230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амятника «Труженице - Женщине» (софинансирование за счет средств бюджета поселения) (КОСГУ 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50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  (0801  0840029233 24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амятных табличек (КОСГУ 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6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19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  (0801  9910071180 620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Субсидия МАУК МГП "Центр культуры и досуга" на иные цели в части </w:t>
            </w:r>
            <w:r>
              <w:rPr/>
              <w:t xml:space="preserve">приобретение баяна, комбоусилителя, тамбурина </w:t>
            </w:r>
            <w:r>
              <w:rPr>
                <w:i/>
              </w:rPr>
              <w:t xml:space="preserve">(за счет средств резервного фонда Правительства Ростовской области), согласно уведомления Министерства финансов РО № 6194 от 13.07.2023,  </w:t>
            </w:r>
            <w:r>
              <w:rPr/>
              <w:t xml:space="preserve">заявка № 37 от 13.07.2023 </w:t>
            </w:r>
            <w:r>
              <w:rPr>
                <w:i/>
              </w:rPr>
              <w:t xml:space="preserve">(КОСГУ 241) </w:t>
            </w:r>
            <w:r>
              <w:rPr>
                <w:bCs/>
              </w:rPr>
              <w:t xml:space="preserve">код цели субсидии 02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10 «С</w:t>
      </w:r>
      <w:r>
        <w:rPr>
          <w:b/>
          <w:bCs/>
          <w:sz w:val="28"/>
          <w:szCs w:val="28"/>
        </w:rPr>
        <w:t>оциальная полит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Общий объем расходов в 2023 году по разделу 10 увеличен за счет передвижек из раздела в раздел в сумме:                                                                                                                  +34,4 тыс. рублей</w:t>
      </w:r>
      <w:r>
        <w:rPr/>
        <w:t>,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3</w:t>
            </w:r>
          </w:p>
        </w:tc>
      </w:tr>
      <w:tr>
        <w:trPr>
          <w:trHeight w:val="8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1 0120019010 3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енсия за выслугу лет муниципальным служащим (КОСГУ 2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4,4</w:t>
            </w:r>
            <w:r>
              <w:rPr>
                <w:i/>
              </w:rPr>
              <w:t xml:space="preserve">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3 год и на плановый период 2024 и 2025 годов»</w:t>
      </w:r>
    </w:p>
    <w:p>
      <w:pPr>
        <w:pStyle w:val="Normal"/>
        <w:ind w:firstLine="720"/>
        <w:jc w:val="both"/>
        <w:rPr/>
      </w:pPr>
      <w:r>
        <w:rPr/>
        <w:t>на 2023 год: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  0,0 тыс. рублей 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+10 117,3 тыс. рублей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+10 117,3 тыс. рублей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финансово-экономическим сектором                                                                В.А. Смир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23:00Z</dcterms:created>
  <dc:creator>User</dc:creator>
  <dc:description/>
  <cp:keywords/>
  <dc:language>en-US</dc:language>
  <cp:lastModifiedBy>User</cp:lastModifiedBy>
  <cp:lastPrinted>2023-07-28T09:17:00Z</cp:lastPrinted>
  <dcterms:modified xsi:type="dcterms:W3CDTF">2023-07-28T07:01:00Z</dcterms:modified>
  <cp:revision>287</cp:revision>
  <dc:subject/>
  <dc:title>Пояснительная записка</dc:title>
</cp:coreProperties>
</file>