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67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spacing w:lineRule="auto" w:line="240" w:before="0" w:after="0"/>
        <w:ind w:right="67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ind w:right="677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бюджете Миллеровского городского поселения на 2024 год</w:t>
      </w:r>
    </w:p>
    <w:p>
      <w:pPr>
        <w:pStyle w:val="Normal"/>
        <w:spacing w:lineRule="auto" w:line="240" w:before="0" w:after="0"/>
        <w:ind w:right="67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right="39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ind w:left="284" w:right="39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разделам, подразделам, целевым статьям (муниципальным</w:t>
      </w:r>
    </w:p>
    <w:p>
      <w:pPr>
        <w:pStyle w:val="Normal"/>
        <w:widowControl w:val="false"/>
        <w:spacing w:lineRule="auto" w:line="240" w:before="0" w:after="0"/>
        <w:ind w:left="284" w:right="39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ам Миллеровского городского поселения и непрограммным направлениям деятельности), группам (подгруппам) видов расходов классификации расходов бюджета Миллеровского городского поселения на 2024 год на плановый период 2025 и 2026 годов</w:t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тыс.рублей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74320</wp:posOffset>
                </wp:positionH>
                <wp:positionV relativeFrom="paragraph">
                  <wp:posOffset>556260</wp:posOffset>
                </wp:positionV>
                <wp:extent cx="9436735" cy="883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735" cy="88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8"/>
                              <w:gridCol w:w="635"/>
                              <w:gridCol w:w="641"/>
                              <w:gridCol w:w="2128"/>
                              <w:gridCol w:w="850"/>
                              <w:gridCol w:w="1702"/>
                              <w:gridCol w:w="1419"/>
                              <w:gridCol w:w="1418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0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лановый пери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0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5 год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6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6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.05pt;height:69.55pt;mso-wrap-distance-left:9pt;mso-wrap-distance-right:9pt;mso-wrap-distance-top:0pt;mso-wrap-distance-bottom:0pt;margin-top:43.8pt;mso-position-vertical-relative:text;margin-left:21.6pt;mso-position-horizontal-relative:margin">
                <v:fill opacity="0f"/>
                <v:textbox inset="0in,0in,0in,0in">
                  <w:txbxContent>
                    <w:tbl>
                      <w:tblPr>
                        <w:tblW w:w="148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8"/>
                        <w:gridCol w:w="635"/>
                        <w:gridCol w:w="641"/>
                        <w:gridCol w:w="2128"/>
                        <w:gridCol w:w="850"/>
                        <w:gridCol w:w="1702"/>
                        <w:gridCol w:w="1419"/>
                        <w:gridCol w:w="1418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60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6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6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21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7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4 год</w:t>
                            </w:r>
                          </w:p>
                        </w:tc>
                        <w:tc>
                          <w:tcPr>
                            <w:tcW w:w="283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лановый период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60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5 год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6 год</w:t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6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8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6"/>
        <w:gridCol w:w="635"/>
        <w:gridCol w:w="641"/>
        <w:gridCol w:w="2126"/>
        <w:gridCol w:w="850"/>
        <w:gridCol w:w="1701"/>
        <w:gridCol w:w="1418"/>
        <w:gridCol w:w="1417"/>
      </w:tblGrid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7 4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3 22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3 166,9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8 75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4 85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 932,1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86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9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018,4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обеспечения деятельности Собрания депутатов Миллер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0.2.00.0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8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92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6,7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обеспечения деятельности Собрания депутатов Миллеровского городского поселения (за исключением расходов на выплаты по оплате труда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0.2.00.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11,7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 11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 8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2 793,0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 88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 76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 700,8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3,0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16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92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865,7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,9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29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7,8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72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89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48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54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610,9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89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4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78,7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832,8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9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832,8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7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 07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 287,9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29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9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5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515,0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2,5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0,0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1.00.29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1,4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3,0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.1.00.29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87,0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"Профилактика экстремизма и терроризма в Миллеровском городском поселении" муниципальной программы "Обеспечение общественного порядка и профилак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.2.00.29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,1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9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7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 914,9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5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7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871,9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ражданская оборон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07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1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322,3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.2.00.89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3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78,5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.3.00.29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,4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«Безопасный город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2.2.00.29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5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63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738,4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46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51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549,6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.1.00.89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46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51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549,6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6 95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9 9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3 893,2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,6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разработку документации по декларированию безопасности гидротехнических сооружений, находящихся в муниципальной собственности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.2.00.29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,6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Лесное хозяйство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1,9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.3.00.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1,9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6 40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9 8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3 817,7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2 12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2 18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6 106,3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Бюджетные инвестиции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2.00.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27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 7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 711,4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6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роприятия по землеустройству и землепользованию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29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6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0 45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7 75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2 342,9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60,0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60,0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0 9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 5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 599,3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4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4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500,1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,8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роприятия в области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16,0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40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5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S3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 76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 76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 764,4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2 1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 1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 872,4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 24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 4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 412,9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36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49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639,5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 66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 2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 783,2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62,5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5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74,3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40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8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на реализацию программ формирования современной городской среды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.1.F2.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6 81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 5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6 311,2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1.00.89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6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96,2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Расходы на выплаты персоналу казенных учреждений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 78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6 5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 210,6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 2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 24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 255,7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8,7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0,1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0,1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1,9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8,2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 16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 30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 513,5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 7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 8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 033,2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1.00.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 89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 23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 590,2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1.00.29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0,9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1.00.29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6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1.00.29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66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0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503,6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2.00.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1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22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339,3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2.00.29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9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5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858,9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3.00.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8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84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870,3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4.00.29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59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5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0,3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89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5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0,3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2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3,2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1,7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19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1,7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1,5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на реализацию мероприятий по дополнительным расходам областного бюджета на обеспечение жильем молодых семей в целях превышения значения базового результата, установленного соглашением о предоставлении межбюджетных трансфертов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.1.00.Д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1,5</w:t>
            </w:r>
          </w:p>
        </w:tc>
      </w:tr>
    </w:tbl>
    <w:p>
      <w:pPr>
        <w:pStyle w:val="Normal"/>
        <w:widowControl w:val="false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567" w:right="426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Calibr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3:30:00Z</dcterms:created>
  <dc:creator>Поселение</dc:creator>
  <dc:description/>
  <cp:keywords/>
  <dc:language>en-US</dc:language>
  <cp:lastModifiedBy>User</cp:lastModifiedBy>
  <cp:lastPrinted>2019-11-21T11:44:00Z</cp:lastPrinted>
  <dcterms:modified xsi:type="dcterms:W3CDTF">2023-11-03T15:17:00Z</dcterms:modified>
  <cp:revision>11</cp:revision>
  <dc:subject/>
  <dc:title/>
</cp:coreProperties>
</file>