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2 год и на плановый период 2023 и 2024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6 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9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8 94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5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884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7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8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9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6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6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04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3.00.29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04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3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 9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 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4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8 1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5 6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6 442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 9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 0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9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5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8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5 131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6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7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5 076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7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8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1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6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8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6:00Z</dcterms:created>
  <dc:creator>Поселение</dc:creator>
  <dc:description/>
  <cp:keywords/>
  <dc:language>en-US</dc:language>
  <cp:lastModifiedBy>Дело</cp:lastModifiedBy>
  <cp:lastPrinted>2014-12-24T17:32:00Z</cp:lastPrinted>
  <dcterms:modified xsi:type="dcterms:W3CDTF">2022-12-07T07:16:00Z</dcterms:modified>
  <cp:revision>2</cp:revision>
  <dc:subject/>
  <dc:title/>
</cp:coreProperties>
</file>