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29  ноября 2022 года №95  «О внесении изменений в решение Собрания депутатов Миллеровского городского поселения от</w:t>
      </w:r>
    </w:p>
    <w:p>
      <w:pPr>
        <w:pStyle w:val="Normal"/>
        <w:jc w:val="center"/>
        <w:rPr>
          <w:b/>
          <w:b/>
        </w:rPr>
      </w:pPr>
      <w:r>
        <w:rPr/>
        <w:t>29 декабря 2021 года № 25 «О бюджете Миллеровского городского поселения на 2022 год и на плановый период 2023 и 2024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. Расходы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щий объем расходов в 2022 году не изменился за счет передвижек из раздела в раздел:</w:t>
      </w:r>
      <w:r>
        <w:rPr>
          <w:b/>
        </w:rPr>
        <w:t xml:space="preserve">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>
          <w:b/>
        </w:rPr>
        <w:t>0,0 тыс. рублей,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Общий объем расходов в 2023 году не изменился за счет  передвижек из раздела в раздел: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>
          <w:b/>
        </w:rPr>
        <w:t>0,0 тыс.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«Общегосударственные расходы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бщий объем расходов в 2022 году по разделу 01 увеличен за счет передвижек из раздела в раздел:                                                                                                                         </w:t>
      </w:r>
      <w:r>
        <w:rPr>
          <w:b/>
        </w:rPr>
        <w:t>+3 901,6 тыс. рублей.</w:t>
      </w:r>
    </w:p>
    <w:tbl>
      <w:tblPr>
        <w:tblW w:w="1050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853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2</w:t>
            </w:r>
          </w:p>
        </w:tc>
      </w:tr>
      <w:tr>
        <w:trPr>
          <w:trHeight w:val="633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104  (0104 0120000110 1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Заработная плата по муниципальным служащим (КОСГУ 211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71,2 тыс.руб.</w:t>
            </w:r>
          </w:p>
        </w:tc>
      </w:tr>
      <w:tr>
        <w:trPr>
          <w:trHeight w:val="76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числения на оплату труда по муниципальным служащим (КОСГУ 213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1,2 тыс.руб</w:t>
            </w:r>
          </w:p>
        </w:tc>
      </w:tr>
      <w:tr>
        <w:trPr>
          <w:trHeight w:val="28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</w:rPr>
              <w:t>по подразделу 0111  (0111 9910092070 87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Резервный фонд (КОСГУ 296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 822,7 тыс.руб.</w:t>
            </w:r>
          </w:p>
        </w:tc>
      </w:tr>
      <w:tr>
        <w:trPr>
          <w:trHeight w:val="1480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i/>
                <w:i/>
              </w:rPr>
            </w:pPr>
            <w:r>
              <w:rPr>
                <w:sz w:val="22"/>
                <w:szCs w:val="22"/>
              </w:rPr>
              <w:t>Резервный фонд (для оплаты неустойки, процентов за пользование чужими денежными средствами по ставке ЦБ РФ   согласно исполнительного листа ФС № 038577553 от 12.07.2022, исполнительного листа ФС № 038577555 от 12.07.2022) (КОСГУ 296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50,0 тыс.руб.</w:t>
            </w:r>
          </w:p>
        </w:tc>
      </w:tr>
      <w:tr>
        <w:trPr>
          <w:trHeight w:val="7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/>
              </w:rPr>
              <w:t>по подразделу 0113  (0113 0120099990 240)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Cs/>
                <w:sz w:val="22"/>
                <w:szCs w:val="22"/>
              </w:rPr>
              <w:t>Оплата договоров за оказание услуг по обслуживанию сайта (КОСГУ 226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9,0 тыс.руб.</w:t>
            </w:r>
          </w:p>
        </w:tc>
      </w:tr>
      <w:tr>
        <w:trPr>
          <w:trHeight w:val="6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</w:rPr>
              <w:t>по подразделу 0113  (0113 051002919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Взносы на капитальный ремонт многоквартирных домов (КОСГУ 225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,8 тыс.руб.</w:t>
            </w:r>
          </w:p>
        </w:tc>
      </w:tr>
      <w:tr>
        <w:trPr>
          <w:trHeight w:val="69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</w:rPr>
              <w:t>по подразделу 0113  (0113 232002927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Приобретение табличек,</w:t>
            </w:r>
            <w:r>
              <w:rPr/>
              <w:t xml:space="preserve"> п</w:t>
            </w:r>
            <w:r>
              <w:rPr>
                <w:sz w:val="22"/>
                <w:szCs w:val="22"/>
              </w:rPr>
              <w:t>риобретение памяток по профилактике антитерроризма и экстремизма (КОСГУ 346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90,8 тыс.руб.</w:t>
            </w:r>
          </w:p>
        </w:tc>
      </w:tr>
      <w:tr>
        <w:trPr>
          <w:trHeight w:val="79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i/>
              </w:rPr>
              <w:t>по подразделу 0113  (0113 2330029233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8"/>
              </w:rPr>
              <w:t>Приобретение баннеров по комплексным мерам противодействия злоупотреблению наркотиков (КОСГУ 346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7,5 тыс.руб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 разделу 03 «Н</w:t>
      </w:r>
      <w:r>
        <w:rPr>
          <w:b/>
          <w:bCs/>
        </w:rPr>
        <w:t>ациональная безопасность и правоохранительная деятельность</w:t>
      </w:r>
      <w:r>
        <w:rPr>
          <w:b/>
        </w:rPr>
        <w:t>»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бщий объем расходов в 2022 году по разделу 03 увеличин за счет передвижек из раздела в раздел в сумме:                                                              </w:t>
        <w:tab/>
        <w:t xml:space="preserve">                                                </w:t>
      </w:r>
      <w:r>
        <w:rPr>
          <w:b/>
        </w:rPr>
        <w:t>-8,3 тыс. рублей.</w:t>
      </w:r>
    </w:p>
    <w:tbl>
      <w:tblPr>
        <w:tblW w:w="1050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853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2</w:t>
            </w:r>
          </w:p>
        </w:tc>
      </w:tr>
      <w:tr>
        <w:trPr>
          <w:trHeight w:val="70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i/>
              </w:rPr>
              <w:t>по подразделу 0309                 (0309 033002920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Cs w:val="28"/>
              </w:rPr>
              <w:t>Приобретение табличек по безопасности на водных объектах (КОСГУ 346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2,5 тыс.руб.</w:t>
            </w:r>
          </w:p>
        </w:tc>
      </w:tr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i/>
              </w:rPr>
              <w:t>по подразделу 0309                 (0309 2220029201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Cs w:val="28"/>
              </w:rPr>
              <w:t>Приобретение оборудования для установки камер видеонаблюдения (КОСГУ 346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4,2 тыс.руб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По разделу 04 «</w:t>
      </w:r>
      <w:r>
        <w:rPr>
          <w:b/>
          <w:bCs/>
        </w:rPr>
        <w:t>Национальная экономика</w:t>
      </w:r>
      <w:r>
        <w:rPr>
          <w:b/>
        </w:rPr>
        <w:t>»</w:t>
      </w:r>
    </w:p>
    <w:p>
      <w:pPr>
        <w:pStyle w:val="Normal"/>
        <w:ind w:firstLine="540"/>
        <w:jc w:val="both"/>
        <w:rPr>
          <w:i/>
          <w:i/>
        </w:rPr>
      </w:pPr>
      <w:r>
        <w:rPr/>
        <w:t xml:space="preserve"> </w:t>
      </w:r>
      <w:r>
        <w:rPr/>
        <w:t xml:space="preserve">Общий объем расходов в 2022 году по разделу 04 уменьшен за счет передвижек из раздела в раздел в сумме:           </w:t>
      </w:r>
      <w:r>
        <w:rPr>
          <w:b/>
        </w:rPr>
        <w:t xml:space="preserve">                                                                                                          -439,7тыс. рублей.</w:t>
      </w:r>
    </w:p>
    <w:tbl>
      <w:tblPr>
        <w:tblW w:w="1064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96"/>
        <w:gridCol w:w="1852"/>
      </w:tblGrid>
      <w:tr>
        <w:trPr>
          <w:trHeight w:val="33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2</w:t>
            </w:r>
          </w:p>
        </w:tc>
      </w:tr>
      <w:tr>
        <w:trPr>
          <w:trHeight w:val="70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1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412 0120029040 240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 xml:space="preserve">Оплата договоров по регистрации прав недвижимости, описание границ поселения (топография) (КОСГУ 226)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439,7 тыс.руб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«Жилищно-коммунальное хозяйство»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Общий объем расходов в 2022 году по разделу 05 уменьшен за счет передвижек из раздела в раздел в сумме:                                                                                                              </w:t>
      </w:r>
      <w:r>
        <w:rPr>
          <w:b/>
        </w:rPr>
        <w:t>- 3 183,1 тыс. рублей,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Общий объем расходов в 2023 году по разделу 05 не изменился за счет  передвижек из раздела в раздел:                                                                                                                                      </w:t>
      </w:r>
      <w:r>
        <w:rPr>
          <w:b/>
        </w:rPr>
        <w:t>0,0 тыс. рублей.</w:t>
      </w:r>
    </w:p>
    <w:tbl>
      <w:tblPr>
        <w:tblW w:w="1064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1276"/>
        <w:gridCol w:w="1276"/>
        <w:gridCol w:w="1285"/>
      </w:tblGrid>
      <w:tr>
        <w:trPr>
          <w:trHeight w:val="2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в том числе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4</w:t>
            </w:r>
          </w:p>
        </w:tc>
      </w:tr>
      <w:tr>
        <w:trPr>
          <w:trHeight w:val="2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1 0510029050 240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Капитальный ремонт многоквартирных домов (КОСГУ 225) (софинансирование за счет средств бюджета посе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-1 206,8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1 1010029260 240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иобретение строительных материалов для ограждения аварийного дома по адресу: кв. ДСХТ, д.6 (КОСГУ 34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-12,7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060 810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АО "Баня" (КОСГУ 24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+113,2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0520029063 240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иобретение коммунальной техники (КОСГУ 310) (на софинансирование за счет средств бюджета посе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-3 033,9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иобретение  оборудования для котельной № 21, расположенной по адресу: г. Миллерово, кв. им. Маршала Ефимова (КОСГУ 3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+1 510,0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0520040370 410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троительство котельной по ул. Островского (КОСГУ 3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-4 015,0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0530029070 240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асходы по приобретению светодиодных светильников (КОСГУ 34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-126,2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0530029071 240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Лимит электроэнергии  уличного освещения (КОСГУ 22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+3 000,0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0530040370 410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троительство линии уличного освещения, расположенной по адресу: г. Миллерово, ул. Дмитрия Кравцова (КОСГУ 3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+275,8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троительство линий уличного освещения, расположенных по адресу: г. Миллерово, ул. Седова и кв. ДСХТ, (КОСГУ 3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+ 1028,3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0530029100 240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одержание фонтана (КОСГУ 2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-68,4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Ликвидация стихийных свалок (КОСГУ 2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+1 500,0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иобретение строительных материалов (КОСГУ 34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-15,0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>(0503 0530029101 240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</w:rPr>
              <w:t>Приобретение детских площадок (КОСГУ 3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-2 162,2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2110029100 240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Д на Благоустройство общественной территории  ул. Седова (КОСГУ 226) (за счет средств бюджета посел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-16,7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асходы на выполнение работ по разработке ПСД в целях реализации мероприятий по Благоустройству территории общего пользования по ул. Набережная (КОСГУ 2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-0,7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асходы на выполнение работ по разработке ПСД в целях реализации мероприятий по Благоустройству территории общего пользования по ул. Октябрьская  (от ул. Островского до ул. Ф. Энгельса) (КОСГУ 2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-2,1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асходы на выполнение работ по разработке ПСД в целях реализации мероприятий по Благоустройству территории общего пользования по объекту: «Благоустройство перекрестка с круговым движением по ул. Артиллерийская» (КОСГУ 2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-0,7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310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  (0503 9910092070 830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плате неустойки, процентов за пользование чужими денежными средствами по ставке ЦБ РФ   согласно исполнительного листа ФС № 038577553 от 12.07.2022, исполнительного листа ФС № 038577555 от 12.07.2022, (постановление АМГП от 12.10.2022 № 479 «О выделении средств из резервного фонда АМГП») (КОСГУ 297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+50,0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5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5 0530000590 110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Аппаратные расходы МКУ МГП «Благоустройство»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-7 194,1 тыс.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60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в том числе, расходы в части заработной платы (КОСГУ 2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-5 840,7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тыс.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74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, расходы в части начислений на оплату труда                 (КОСГУ 21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-1 353,4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тыс.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5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5 0530000590 240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Услуги связи (КОСГУ 22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+37,8 тыс.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плата  газоснобжения (КОСГУ 22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74,8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+192,0 тыс.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Оплата  потребления электроэнергии (КОСГУ 22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+89,9 тыс.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 водоснабжения (КОСГУ 22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+7,3 тыс.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 арендной платы помещений, сооружений (КОСГУ 22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74,8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+510,4 тыс.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  договоров на приобретение  горюче-смазочных материалов (КОСГУ 34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5,5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+6 356,7 тыс.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</w:rPr>
              <w:t>(0505 0530000590 850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плату государственной пошлины (КОСГУ 291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+5,5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8 «Культура, кинематография»</w:t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в 2022 году по разделу 08 уменьшин за счет передвижек из раздела в раздел: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- </w:t>
      </w:r>
      <w:r>
        <w:rPr>
          <w:b/>
        </w:rPr>
        <w:t>270,5 тыс. рублей</w:t>
      </w:r>
    </w:p>
    <w:tbl>
      <w:tblPr>
        <w:tblW w:w="1060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4148"/>
        <w:gridCol w:w="1276"/>
        <w:gridCol w:w="1276"/>
        <w:gridCol w:w="1251"/>
      </w:tblGrid>
      <w:tr>
        <w:trPr>
          <w:trHeight w:val="284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i/>
              </w:rPr>
              <w:t>в том числе: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4</w:t>
            </w:r>
          </w:p>
        </w:tc>
      </w:tr>
      <w:tr>
        <w:trPr>
          <w:trHeight w:val="284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</w:rPr>
              <w:t xml:space="preserve">0810000590 </w:t>
            </w:r>
            <w:r>
              <w:rPr>
                <w:i/>
              </w:rPr>
              <w:t>620)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Субсидия МАУК МГП "Центр культуры и досуга" (КОСГУ 241) (за счет средств бюджета поселения) муниципальное зад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+874,0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801  (0801 0810029140 620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Субсидия МАУК МГП "Центр культуры и досуга" на иные цели в части проведения праздничных мероприятий (КОСГУ 241) код цели субсидии 01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+300,0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8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801 0810029240 620)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я МАУК МГП "Центр культуры и досуга" на иные цели в части выполнения работ по капитальному ремонту фасада и кровли административного здания МАУК МГП «Центр культуры и досуга», расположенного по адресу: по ул. Артиллерийская, д. 16  (КОСГУ 241) код цели субсидии 01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628,3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8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</w:rPr>
              <w:t>(0801 0810029320 620)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>Субсидия МАУК МГП "Центр культуры и досуга" на муниципальное задание (КОСГУ 241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дорожная карта)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-874,0 тыс.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</w:rPr>
              <w:t xml:space="preserve">0820000 590 </w:t>
            </w:r>
            <w:r>
              <w:rPr>
                <w:i/>
              </w:rPr>
              <w:t>620)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МАУК МГП "Центр культуры и досуга" (КОСГУ 241) (за счет средств бюджета поселения) муниципальное задание</w:t>
            </w:r>
            <w:r>
              <w:rPr>
                <w:i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+326,3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8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801 0820029320 620)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я МАУК МГП "Центр культуры и досуга" на муниципальное задание (КОСГУ 241) (дорожная кар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-326,3 тыс.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8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801 0840029230 240)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Текущий ремонт памятника им. В.И. Ленина (КОСГУ 2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-5,0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Изготовление табличек, мемориальных досок (КОСГУ 2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+100,0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8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801 0840040370 410)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памятного знака на территории Мемориала Узникам, расположенного по адресу: ул. Нахимова,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45-б (КОСГУ 3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-37,2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ведующий финансово-экономическим сектором                                                                В.А. Смирнова</w:t>
      </w:r>
    </w:p>
    <w:sectPr>
      <w:type w:val="nextPage"/>
      <w:pgSz w:w="11906" w:h="16838"/>
      <w:pgMar w:left="709" w:right="566" w:gutter="0" w:header="0" w:top="425" w:footer="0" w:bottom="4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16"/>
    <w:next w:val="16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7:16:00Z</dcterms:created>
  <dc:creator>User</dc:creator>
  <dc:description/>
  <cp:keywords/>
  <dc:language>en-US</dc:language>
  <cp:lastModifiedBy>Дело</cp:lastModifiedBy>
  <cp:lastPrinted>2022-11-22T15:22:00Z</cp:lastPrinted>
  <dcterms:modified xsi:type="dcterms:W3CDTF">2022-12-07T07:16:00Z</dcterms:modified>
  <cp:revision>2</cp:revision>
  <dc:subject/>
  <dc:title>Пояснительная записка</dc:title>
</cp:coreProperties>
</file>