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06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14377"/>
      </w:tblGrid>
      <w:tr>
        <w:trPr>
          <w:trHeight w:val="3223" w:hRule="atLeast"/>
        </w:trPr>
        <w:tc>
          <w:tcPr>
            <w:tcW w:w="72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1272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377" w:type="dxa"/>
            <w:tcBorders/>
          </w:tcPr>
          <w:p>
            <w:pPr>
              <w:pStyle w:val="Normal"/>
              <w:spacing w:lineRule="auto" w:line="240" w:before="0" w:after="0"/>
              <w:ind w:right="-458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bookmarkStart w:id="0" w:name="RANGE!A1%3AG85"/>
            <w:bookmarkEnd w:id="0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ind w:right="-45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риложение 3</w:t>
            </w:r>
          </w:p>
          <w:p>
            <w:pPr>
              <w:pStyle w:val="Normal"/>
              <w:spacing w:lineRule="auto" w:line="240" w:before="0" w:after="0"/>
              <w:ind w:right="-45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 решению Собрания депутатов Миллеровского городского поселения «О внесении изменений в решение </w:t>
            </w:r>
          </w:p>
          <w:p>
            <w:pPr>
              <w:pStyle w:val="Normal"/>
              <w:spacing w:lineRule="auto" w:line="240" w:before="0" w:after="0"/>
              <w:ind w:right="-45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                 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обрания депутатов Миллеровского городского поселения от 29.12.2021 № 25 «О бюджете Миллеровского </w:t>
            </w:r>
          </w:p>
          <w:p>
            <w:pPr>
              <w:pStyle w:val="Normal"/>
              <w:spacing w:lineRule="auto" w:line="240" w:before="0" w:after="0"/>
              <w:ind w:right="-45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городского поселения на 2022 год и на плановый период 2023 и 2024 годов»</w:t>
            </w:r>
          </w:p>
          <w:p>
            <w:pPr>
              <w:pStyle w:val="Normal"/>
              <w:spacing w:lineRule="auto" w:line="240" w:before="0" w:after="0"/>
              <w:ind w:right="-45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ind w:right="-45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«Приложение 5</w:t>
            </w:r>
          </w:p>
          <w:p>
            <w:pPr>
              <w:pStyle w:val="Normal"/>
              <w:tabs>
                <w:tab w:val="clear" w:pos="708"/>
                <w:tab w:val="left" w:pos="13747" w:leader="none"/>
              </w:tabs>
              <w:spacing w:lineRule="auto" w:line="240" w:before="0" w:after="0"/>
              <w:ind w:right="-458" w:hanging="0"/>
              <w:jc w:val="center"/>
              <w:rPr/>
            </w:pPr>
            <w:bookmarkStart w:id="1" w:name="RANGE!A1%3AG85"/>
            <w:bookmarkEnd w:id="1"/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к решению Собрания депутатов Миллеровского городского поселения</w:t>
            </w:r>
          </w:p>
          <w:p>
            <w:pPr>
              <w:pStyle w:val="Normal"/>
              <w:spacing w:lineRule="auto" w:line="240" w:before="0" w:after="0"/>
              <w:ind w:right="-458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О бюджете Миллеровского городского поселения на 2022 год</w:t>
            </w:r>
          </w:p>
          <w:p>
            <w:pPr>
              <w:pStyle w:val="Normal"/>
              <w:spacing w:lineRule="auto" w:line="240" w:before="0" w:after="0"/>
              <w:ind w:right="-45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                                 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и на плановый период 2023 и 2024 го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в»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Распределение бюджетных ассигновани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 целевым статьям (муниципальным программам Миллеровского городского посел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и непрограммным направлениям деятельности), группам (подгруппам) видов расходов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разделам, подразделам классификации расходов бюджета Миллеровского городского посел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 2022 год и на плановый период 2023 и 2024 годов</w:t>
            </w:r>
          </w:p>
          <w:p>
            <w:pPr>
              <w:pStyle w:val="Normal"/>
              <w:tabs>
                <w:tab w:val="clear" w:pos="708"/>
                <w:tab w:val="left" w:pos="10935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ab/>
            </w:r>
          </w:p>
        </w:tc>
      </w:tr>
      <w:tr>
        <w:trPr>
          <w:trHeight w:val="414" w:hRule="atLeast"/>
        </w:trPr>
        <w:tc>
          <w:tcPr>
            <w:tcW w:w="1510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757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                                  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тыс.рублей)</w:t>
            </w:r>
          </w:p>
          <w:tbl>
            <w:tblPr>
              <w:tblW w:w="144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85"/>
              <w:gridCol w:w="1843"/>
              <w:gridCol w:w="1276"/>
              <w:gridCol w:w="992"/>
              <w:gridCol w:w="992"/>
              <w:gridCol w:w="1418"/>
              <w:gridCol w:w="1559"/>
              <w:gridCol w:w="1418"/>
            </w:tblGrid>
            <w:tr>
              <w:trPr>
                <w:trHeight w:val="806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Наименование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ЦСР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ВР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Рз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ПР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2022 год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2023 год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2024 год</w:t>
                  </w:r>
                </w:p>
              </w:tc>
            </w:tr>
            <w:tr>
              <w:trPr>
                <w:trHeight w:val="394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7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tbl>
            <w:tblPr>
              <w:tblW w:w="144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85"/>
              <w:gridCol w:w="1843"/>
              <w:gridCol w:w="1276"/>
              <w:gridCol w:w="992"/>
              <w:gridCol w:w="992"/>
              <w:gridCol w:w="1418"/>
              <w:gridCol w:w="1559"/>
              <w:gridCol w:w="1418"/>
            </w:tblGrid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Всего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56 001,7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/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9 950,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78 948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Муниципальная программа Миллеровского городского поселения «Управление муниципальными финансами и создание условий для эффективного управления муниципальными финансами»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.0.00.000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7 281,2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9 594,7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,2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"Нормативно-методическое обеспечение и организация бюджетного процесса"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.2.00.000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7 281,2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9 594,7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,2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выплаты по оплате труда работников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.2.00.0011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2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8 725,5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9 279,6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.2.00.0019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2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1,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1,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.2.00.0019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 957,7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.2.00.0019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08,8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.2.00.0019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7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3,5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.2.00.0019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5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,6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,8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Выплата государственной пенсии за выслугу лет лицам, замещавшим муниципальные должности и должности муниципальной службы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Публичные нормативные социальные выплаты гражданам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.2.00.1901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1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72,9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90,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по оценке муниципального имущества, признание прав и регулирование отношений по муниципальной собственности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.2.00.2915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098,7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по диспансеризации муниципальных служащих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.2.00.2918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15,4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.2.00.7239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,2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,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,2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.2.00.9999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2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7,7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.2.00.9999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63,8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.2.00.9999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5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03,4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Муниципальная программа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.0.00.000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277,5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228,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237,5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«Аварийно-спасательные формирования»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.1.00.000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61,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68,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75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Иные межбюджетные трансферты на осуществление переданных полномочий городского поселения по созданию, содержанию и организации деятельности аварийно-спасательных формирований в рамках подпрограммы «Аварийно-спасательные формирования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.1.00.8901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4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61,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68,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75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«Гражданская оборона и защита населения от чрезвычайных ситуаций»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.2.00.000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72,2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60,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62,5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разработку документации по декларированию безопасности гидротехнических сооружений, находящихся в муниципальной собственности в рамках подпрограммы «Гражданская оборона и защита населения от чрезвычайных ситуаций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.2.00.29202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6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4,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Иные межбюджетные трансферты на осуществление переданных полномочий городского поселения по организации и осуществлению мероприятий по гражданской обороне, защите населения и территории от чрезвычайных ситуаций природного и техногенного характера в рамках подпрограммы «Гражданская оборона и защита населения от чрезвычайных ситуаций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.2.00.8902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4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9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58,2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60,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62,5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«Пожарная безопасность и обеспечение безопасности людей на водных объектах»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.3.00.000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4,3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по обеспечению и повышению уровня безопасности  на водных объектах в рамках подпрограммы «Пожарная безопасность и обеспечение безопасности людей на водных объектах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.3.00.292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9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4,3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Муниципальная программа Миллеровского городского поселения «Развитие транспортной системы»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.0.00.000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75 254,7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7 884,7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9 47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«Развитие транспортной инфраструктуры Миллеровского городского поселения»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.1.00.000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/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8 985,3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1 578,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3 163,4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деятельности (оказание услуг) муниципальных учреждений в рамках подпрограммы "Развитие транспортной инфраструктуры Миллеровского городского поселения муниципальной программы Миллеровского городского поселения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.1.00.0059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9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8 328,6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0 384,6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1 948,9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деятельности (оказание услуг) муниципальных учреждений в рамках подпрограммы "Развитие транспортной инфраструктуры Миллеровского городского поселения муниципальной программы Миллеровского городского поселения (Бюджетные инвестиции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.1.00.0059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1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9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 679,9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деятельности (оказание услуг) муниципальных учреждений в рамках подпрограммы "Развитие транспортной инфраструктуры Миллеровского городского поселения муниципальной программы Миллеровского городского поселения (Уплата налогов, сборов и иных платежей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.1.00.0059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5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9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60,2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71,4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71,4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Иные межбюджетные трансферты на осуществление переданных полномочий городского и сельских поселений  на  создание условий для предоставления транспортных услуг населению и организация транспортного обслуживания населения в границах поселения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межбюджетные трансферты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.1.00.8903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4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04,8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22,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43,1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ремонт и содержание автомобильных дорог общего пользования местного значения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.1.00.S351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9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4 611,8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«Повышение безопасности дорожного движения на территории Миллеровского городского поселения»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.2.00.000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 269,4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/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 306,6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 306,6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деятельности (оказание услуг) муниципальных учреждений в рамках подпрограммы "Повышение безопасности дорожного движения на территории Миллеровского городского поселения"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.2.00.0059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9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 268,2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 306,6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 306,6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деятельности (оказание услуг) муниципальных учреждений в рамках подпрограммы "Повышение безопасности дорожного движения на территории Миллеровского городского поселения" (Бюджетные инвестиции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.2.00.0059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1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9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,2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Муниципальная программа Миллеровского городского поселения «Обеспечение качественными жилищно-коммунальными услугами населения Миллеровского городского поселения»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0.00.000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88 293,8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09 301,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0 768,2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«Развитие жилищного хозяйства в Миллеровском городском поселении»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1.00.000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16,4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уплату взносов на капитальный ремонт общего имущества многоквартирных домов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1.00.2919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78,8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еализация направления расходов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1.00.9999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7,6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«Создание условий для обеспечения качественными коммунальными услугами населения Миллеровского городского поселения»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2.00.000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01 951,2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00 059,9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0 764,3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текущий ремонт и содержание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2.00.2906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 476,2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текущий ремонт и содержание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2.00.2906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1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24,8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59,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текущий ремонт и содержание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Уплата налогов, сборов и иных платежей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2.00.2906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5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1,8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капитальный ремонт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2.00.29062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9 136,4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Мероприятия в области коммунального хозяйства (приобретение)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2.00.29063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 733,6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Иные мероприятия в области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2.00.29064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 359,3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Строительство объектов социального и производственного комплексов, в том числе объектов общегражданского назначения, жилья, инфраструктуры в рамках подпрограммы «Создание условий для обеспечения качественными коммунальными услугами населения Миллеровского городского поселения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Бюджетные инвестиции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2.00.4037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1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0 951,2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возмещение предприятиям жилищно-коммунального хозяйства части платы граждан за коммунальные услуги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2.00.S366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1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0 764,3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0 764,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0 764,3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«Благоустройство»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3.00.000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6 226,2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 241,6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,9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деятельности (оказание услуг) муниципальных учреждений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Расходы на выплаты персоналу казенных учреждений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3.00.0059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1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4 250,3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933,4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деятельности (оказание услуг) муниципальных учреждений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3.00.0059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 680,8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деятельности (оказание услуг) муниципальных учреждений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3.00.0059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4 398,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7 194,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деятельности (оказание услуг) муниципальных учреждений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3.00.0059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7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1,5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деятельности (оказание услуг) муниципальных учреждений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Уплата налогов, сборов и иных платежей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3.00.0059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5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,5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,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деятельности (оказание услуг) муниципальных учреждений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Уплата налогов, сборов и иных платежей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3.00.0059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5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28,4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07,6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,9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ремонт и содержание сетей уличного освещения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3.00.2907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7 422,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ремонт и содержание сетей уличного освещения (лимит электроэнергии)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3.00.29071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2 658,9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озеленение территории поселения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3.00.2908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204,2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прочие мероприятия по благоустройству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3.00.291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 019,6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прочие мероприятия по благоустройству (приобретение)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3.00.29101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 594,3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Строительство объектов социального и производственного комплексов, в том числе объектов общегражданского назначения, жилья, инфраструктуры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Бюджетные инвестиции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3.00.4037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1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701,7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Муниципальная программа Миллеровского городского поселения «Информационное общество»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6.0.00.000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50,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«Информирование населения»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6.1.00.000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50,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Освещение деятельности  органов местного самоуправления в средствах массовой информации в рамках подпрограммы «Информирование населения» муниципальной программы Миллеровского городского поселения «Информационное общество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6.1.00.2913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00,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финансовое обеспечение мероприятий по публикации нормативно-правовых актов Миллеровского городского поселения в средствах массовой информации в рамках подпрограммы «Информирование населения» муниципальной программы Миллеровского городского поселения «Информационное общество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6.1.00.29131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0,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Муниципальная программа Миллеровского городского поселения «Развитие культуры»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.0.00.000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1 513,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9 677,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«Развитие культурно-досуговой деятельности Центра культуры и досуга»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.1.00.000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5 339,7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4 039,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деятельности (оказание услуг) муниципальных учреждений в рамках подпрограммы «Развитие культурно-досуговой деятельности Центра культуры и досуга» муниципальной программы Миллеровского городского поселения «Развитие культуры» (Субсидии автономным учреждениям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.1.00.0059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2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 812,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 087,6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Мероприятия по организации и проведению конкурсов, торжественных и иных мероприятий в области культуры в рамках подпрограммы «Развитие культурно-досуговой деятельности Центра культуры и досуга» муниципальной программы Миллеровского городского поселения «Развитие культуры» (Субсидии автономным учреждениям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.1.00.2914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2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 269,6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749,6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в целях предоставления субсидии на иные цели в рамках подпрограммы «Развитие культурно-досуговой деятельности Центра культуры и досуга» муниципальной программы Миллеровского городского поселения «Развитие культуры» (Субсидии автономным учреждениям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.1.00.2924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2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36,8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повышение заработной платы работникам муниципальных учреждений культуры в рамках подпрограммы «Развитие культурно-досуговой деятельности Центра культуры и досуга» муниципальной программы Миллеровского городского поселения «Развитие культуры» (Субсидии автономным учреждениям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.1.00.2932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2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 821,3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 202,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«Развитие библиотечного дела»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.2.00.000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 445,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 562,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деятельности (оказание услуг) муниципальных учреждений в рамках подпрограммы «Развитие библиотечного дела» муниципальной программы Миллеровского городского поселения «Развитие культуры» (Субсидии автономным учреждениям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.2.00.0059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2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 501,6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 219,4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в целях предоставления субсидии на иные цели в рамках подпрограммы «Развитие библиотечного дела» муниципальной программы Миллеровского городского поселения «Развитие культуры» (Субсидии автономным учреждениям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.2.00.2924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2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9,2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повышение заработной платы работникам муниципальных учреждений культуры в рамках подпрограммы «Развитие библиотечного дела» муниципальной программы Миллеровского городского поселения «Развитие культуры» (Субсидии автономным учреждениям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.2.00.2932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2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84,2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343,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«Развитие культурно-досуговой деятельности «Миллеровского городского парка культуры и отдыха им.Романенко»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.3.00.000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 044,1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 075,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деятельности (оказание услуг) муниципальных учреждений в рамках подпрограммы «Развитие культурно-досуговой деятельности «Миллеровского городского парка культуры и отдыха им.Романенко» муниципальной программы Миллеровского городского поселения «Развитие культуры» (Субсидии автономным учреждениям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.3.00.0059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2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 044,1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 075,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"Развитие культурной деятельности на территории Миллеровского городского поселения" муниципальной программы Миллеровского городского поселения "Развитие культуры"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.4.00.000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84,2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проектирование и ремонт памятников в рамках подпрограммы «Развитие культурной деятельности на территории Миллеровского городского поселения» муниципальной программы Миллеровского городского поселения «Развитие культуры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.4.00.2923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85,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Строительство объектов социального и производственного комплексов, в том числе объектов общегражданского назначения, жилья, инфраструктуры в рамках подпрограммы "Развитие культурной деятельности на территории Миллеровского городского поселения" муниципальной программы Миллеровского городского поселения "Развитие культуры" (Бюджетные инвестиции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.4.00.4037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1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99,2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Муниципальная программа Миллеровского городского поселения «Обеспечение доступным и комфортным жильем населения Миллеровского городского поселения»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0.0.00.000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 913,9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3,7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1,6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Оказание мер муниципальной поддержки в улучшении жилищных условий отдельным категориям граждан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0.1.00.000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 913,9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3,7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1,6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мероприятий по ликвидации многоквартирного аварийного жилищного фонда, признанного непригодным для проживания, аварийным и подлежащим сносу в рамках подпрограммы «Оказание мер муниципальной поддержки в улучшении жилищных условий отдельным категориям граждан» муниципальной программы Миллеровского городского поселения «Обеспечение доступным и комфортным жильем населения Миллеровского город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0.1.00.2926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 805,4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Иные межбюджетные трансферты на осуществление переданных полномочий городского поселения на реализацию мероприятий по обеспечению жильем молодых семей в рамках подпрограммы «Оказание мер муниципальной поддержки в улучшении жилищных условий отдельным категориям граждан» муниципальной программы Миллеровского городского поселения «Обеспечение доступным и комфортным жильем населения Миллеровского городского поселения» (Иные межбюджетные трансферты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0.1.00.L497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4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08,5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3,7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1,6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Муниципальная программа Миллеровского городского поселения «Охрана окружающей среды и рациональное природопользование»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2.0.00.000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1,5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«Развитие лесного хозяйства в Миллеровском городском поселении»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2.3.00.000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1,5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деятельности (оказание услуг) муниципальных учреждений в рамках подпрограммы «Развитие лесного хозяйства в Миллеровском городском поселении» муниципальной программы Миллеровского город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2.3.00.0059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7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1,5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Муниципальная программа Миллеровского городского поселения «Формирование современной городской среды на территории муниципального образования «Миллеровское городское поселение»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1.0.00.000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4 053,5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5 832,4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35 131,5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«Благоустройство общественных территорий Миллеровского городского поселения»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1.1.00.000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4 053,5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5 832,4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35 131,5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прочие мероприятия по благоустройству в рамках подпрограммы «Благоустройство общественных территорий Миллеровского городского поселения» муниципальной программы Миллеровского городского поселения «Формирование современной городской среды на территории муниципального образования «Миллеровское городское поселение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1.1.00.291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 917,9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Иные межбюджетные трансферты на осуществление переданных полномочий городского и сельских поселений по благоустройству общественных территорий поселений в рамках подпрограммы «Благоустройство общественных территорий Миллеровского городского поселения» муниципальной программы Миллеровского городского поселения «Формирование современной городской среды на территории муниципального образования «Миллеровское городское поселение» (Иные межбюджетные трансферты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1.1.00.891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4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 729,3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0 742,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35 076,3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егиональный проект «Формирование комфортной городской среды» по национальному проекту «Жилье и городская среда»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1.1.F2.000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 406,3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 090,4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5,2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Иные межбюджетные трансферты на осуществление переданных полномочий городского поселения на реализацию программ формирования современной городской среды (Субсидии на реализацию мероприятий по формированию современной городской среды в части благоустройства общественных территорий) в рамках подпрограммы «Благоустройство общественных территорий Миллеровского городского поселения» муниципальной программы Миллеровского городского поселения «Формирование современной городской среды на территории муниципального образования «Миллеровское городское поселение» (Иные межбюджетные трансферты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1.1.F2.55551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4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 406,3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 090,4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5,2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Муниципальная программа Миллеровского городского поселения «Построение (развитие) аппаратно-программного комплекса «Безопасный город»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2.0.00.000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 365,6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«Обеспечение комплексной системы безопасности на территории Миллеровского городского поселения»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2.2.00.000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 365,6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Мероприятия по обеспечению муниципальной интеграционной платформы и элементов системы видеонаблюдения в городе Миллерово аппаратно-программного комплекса «Безопасный город» на территории Миллеровского городского поселения в рамках подпрограммы «Обеспечение комплексной системы безопасности на территории Миллеровского городского поселения» муниципальной программы Миллеровского городского поселения «Построение (развитие) аппаратно-программного комплекса «Безопасный город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2.2.00.29201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9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 365,6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Муниципальная программа Миллеровского городского поселения «Обеспечение общественного порядка и профилактика правонарушений»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3.0.00.000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7,9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«Профилактика экстремизма и терроризма в Миллеровском городском поселении»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3.2.00.000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1,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информационно-пропагандистское противодействие экстремизму и терроризму в рамках подпрограммы "Профилактика экстремизма и терроризма в Миллеровском городском поселении" муниципальной программы "Обеспечение общественного порядка и профилактика"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3.2.00.2927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1,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"Комплексные меры противодействия злоупотреблению наркотиками и их незаконному обороту"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3.3.00.000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6,9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Организация мероприятий по профилактике социально – негативных явлений в рамках подпрограммы «Комплексные меры противодействия злоупотреблению наркотиками и их незаконному обороту» муниципальной программы Миллеровского городского поселения "Обеспечение общественного порядка и профилактика правонарушений"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3.3.00.29233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6,9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Обеспечение деятельности Собрания депутатов Миллеровского городского поселения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0.0.00.000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 054,3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Собрание депутатов Миллеровского городского поселения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0.2.00.000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 054,3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выплаты по оплате труда работников органов местного самоуправления Миллеровского городского поселения в рамках обеспечения деятельности Собрания депутатов Миллеровского городского поселения (Расходы на выплаты персоналу государственных (муниципальных) органов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0.2.00.0011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2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405,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функций органов местного самоуправления Миллеровского городского поселения в рамках обеспечения деятельности Собрания депутатов Миллеровского городского поселения (за исключением расходов на выплаты по оплате труда)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0.2.00.0019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649,3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еализация функций иных органов местного самоуправления Миллеровского городского поселения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9.0.00.000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9 804,8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 338,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2 249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Финансовое обеспечение непредвиденных расходов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9.1.00.000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7 900,4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резервного фонда Правительства Ростовской области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Миллеровского город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9.1.00.7118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700,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езервный фонд Администрации Миллеровского городского поселения на финансовое обеспечение непредвиденных расходов в рамках  непрограммного направления деятельности «Реализация функций иных органов местного самоуправления Миллеровского город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9.1.00.9207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 380,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езервный фонд Администрации Миллеровского городского поселения на финансовое обеспечение непредвиденных расходов в рамках  непрограммного направления деятельности «Реализация функций иных органов местного самоуправления Миллеровского город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9.1.00.9207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00,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езервный фонд Администрации Миллеровского городского поселения на финансовое обеспечение непредвиденных расходов в рамках  непрограммного направления деятельности «Реализация функций иных органов местного самоуправления Миллеровского городского поселения» (Исполнение судебных актов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9.1.00.9207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3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7,4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езервный фонд Администрации Миллеровского городского поселения на финансовое обеспечение непредвиденных расходов в рамках  непрограммного направления деятельности «Реализация функций иных органов местного самоуправления Миллеровского городского поселения» (Исполнение судебных актов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9.1.00.9207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3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43,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езервный фонд Администрации Миллеровского городского поселения на финансовое обеспечение непредвиденных расходов в рамках  непрограммного направления деятельности «Реализация функций иных органов местного самоуправления Миллеровского городского поселения» (Исполнение судебных актов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9.1.00.9207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3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41,9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езервный фонд Администрации Миллеровского городского поселения на финансовое обеспечение непредвиденных расходов в рамках  непрограммного направления деятельности «Реализация функций иных органов местного самоуправления Миллеровского городского поселения» (Уплата налогов, сборов и иных платежей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9.1.00.9207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5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 936,5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езервный фонд Администрации Миллеровского городского поселения на финансовое обеспечение непредвиденных расходов в рамках  непрограммного направления деятельности «Реализация функций иных органов местного самоуправления Миллеровского городского поселения» (Уплата налогов, сборов и иных платежей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9.1.00.9207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5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6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00,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езервный фонд Администрации Миллеровского городского поселения на финансовое обеспечение непредвиденных расходов в рамках  непрограммного направления деятельности «Реализация функций иных органов местного самоуправления Миллеровского городского поселения» (Уплата налогов, сборов и иных платежей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9.1.00.9207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5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,8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езервный фонд Администрации Миллеровского городского поселения на финансовое обеспечение непредвиденных расходов в рамках  непрограммного направления деятельности «Реализация функций иных органов местного самоуправления Миллеровского городского поселения» (Резервные средства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9.1.00.9207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7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 660,8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Иные непрограммные мероприятия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9.9.00.000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904,4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 338,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2 249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Иные межбюджетные трансферты на осуществление переданных полномочий городского и сельских поселений по принятию участия в подготовке местных нормативов градостроительного проектирования поселения, принятие участия в подготовке на основании документов территориального планирования поселения документации по планировке территории, принятие участия в разработке планов реализации документов территориального планирования (генерального плана поселения), правил землепользования и застройки поселения, осуществление контроля за их выполнением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присвоение адресов объектам адресации, изменение, аннулирование адресов объектам адресации, расположенных на территории поселения, согласование переустройства и (или) перепланировки жилых помещений, подготовка, утверждение и выдача градостроительных планов земельных участков по иным непрограммным мероприятиям в рамках непрограммного направления деятельности «Реализация функций иных органов местного самоуправления Миллеровского городского поселения» (Иные межбюджетные трансферты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9.9.00.8904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4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210,6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262,4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312,7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Иные межбюджетные трансферты на осуществление переданных полномочий городского поселения по организации и осуществлению мероприятий в области внутреннего финансового контроля (Иные межбюджетные трансферты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9.9.00.8905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4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36,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49,4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67,2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Иные межбюджетные трансферты на осуществление переданных полномочий городского поселения по организации и осуществлению мероприятий в области физкультуры и спорта (Иные межбюджетные трансферты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9.9.00.8906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4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68,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Иные межбюджетные трансферты на осуществление переданных полномочий городского поселения по организации и осуществлению мероприятий в области физкультуры и спорта (Иные межбюджетные трансферты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9.9.00.8906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4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68,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49,4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65,1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Условно утвержденные расходы по иным непрограммным мероприятиям в рамках непрограммного направления деятельности «Реализация функций иных органов местного самоуправления Миллеровского городского поселения» (Специальные расходы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9.9.00.9203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8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 377,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0 204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Исполнение судебных актов по искам о возмещении вреда, причиненного незаконными действиями (бездействием) органов местного самоуправления либо их должностными лицами по иным непрограммным мероприятиям в рамках непрограммного направления деятельности «Реализация функций иных органов местного самоуправления Миллеровского городского поселения» (Исполнение судебных актов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9.9.00.9204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3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8,8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Исполнение судебных актов по искам о возмещении вреда, причиненного незаконными действиями (бездействием) органов местного самоуправления либо их должностными лицами по иным непрограммным мероприятиям в рамках непрограммного направления деятельности «Реализация функций иных органов местного самоуправления Миллеровского городского поселения» (Уплата налогов, сборов и иных платежей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9.9.00.9204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5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,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sectPr>
      <w:type w:val="nextPage"/>
      <w:pgSz w:orient="landscape" w:w="16838" w:h="11906"/>
      <w:pgMar w:left="1134" w:right="851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7T07:17:00Z</dcterms:created>
  <dc:creator>Поселение</dc:creator>
  <dc:description/>
  <cp:keywords/>
  <dc:language>en-US</dc:language>
  <cp:lastModifiedBy>Дело</cp:lastModifiedBy>
  <cp:lastPrinted>2022-01-28T09:43:00Z</cp:lastPrinted>
  <dcterms:modified xsi:type="dcterms:W3CDTF">2022-12-07T07:17:00Z</dcterms:modified>
  <cp:revision>2</cp:revision>
  <dc:subject/>
  <dc:title/>
</cp:coreProperties>
</file>