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21 № 2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 xml:space="preserve">29 сентября 2022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21 года № 25 «О бюджете Миллеровского городского поселения на 2022 год и на плановый период 2023 и 2024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1. пункта 1 цифры «282 635,7» заменить цифрами «292 324,7»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2 В подпункте 1.1. пункта 2 цифры «346 312,7» заменить цифрами «356 001,7»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Приложение 1 «Объем поступлений доходов бюджета Миллеровского город-ского поселения на 2022 год и на плановый период 2023 и 2024 годов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иложение 2 «Источники финансирования дефицита бюджета Миллеров-ского городского поселения на 2022 год и на плановый период 2023 и 2024 го-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40"/>
        </w:rPr>
        <w:t xml:space="preserve">1.5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3 и 2024 годов» изложить в редакции согласно приложению 4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7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3 и 2024 годов</w:t>
      </w:r>
      <w:r>
        <w:rPr>
          <w:rFonts w:cs="Arial"/>
          <w:sz w:val="28"/>
          <w:szCs w:val="40"/>
        </w:rPr>
        <w:t>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Абакумов В.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сентября 2022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89  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20:00Z</dcterms:created>
  <dc:creator>Чапиковский</dc:creator>
  <dc:description/>
  <cp:keywords/>
  <dc:language>en-US</dc:language>
  <cp:lastModifiedBy>Дело</cp:lastModifiedBy>
  <cp:lastPrinted>2022-01-28T09:36:00Z</cp:lastPrinted>
  <dcterms:modified xsi:type="dcterms:W3CDTF">2022-10-10T07:20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