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7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7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5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6 00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9 95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 94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47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47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0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95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5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98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328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7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9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1 48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0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 37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 05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7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13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96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2 793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5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12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8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0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0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5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78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9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4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4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4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2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26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1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7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13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7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13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72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7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07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Комплексные меры противодействия злоупотреблению наркотиками и их незаконному обороту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4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982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7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71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8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1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8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0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24:00Z</dcterms:created>
  <dc:creator>Поселение</dc:creator>
  <dc:description/>
  <cp:keywords/>
  <dc:language>en-US</dc:language>
  <cp:lastModifiedBy>Дело</cp:lastModifiedBy>
  <cp:lastPrinted>2022-01-28T09:43:00Z</cp:lastPrinted>
  <dcterms:modified xsi:type="dcterms:W3CDTF">2022-10-10T07:24:00Z</dcterms:modified>
  <cp:revision>2</cp:revision>
  <dc:subject/>
  <dc:title/>
</cp:coreProperties>
</file>