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ложение 3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решению Собрания депутатов Миллеровского городского поселения «О внесении изменений в реш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обрания депутатов Миллеровского городского поселения от 29.12.2021 № 25 «О бюджете Миллеровского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ородского поселения на 2022 год и на плановый период 2023 и 2024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решению Собрания депутатов Миллеровского город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О бюджете Миллеровского городского поселения на 2022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 на плановый период 2023 и 2024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разделам, подразделам, целевым статьям (муниципальным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граммам Миллеровского городского поселения и непрограммным направлениям деятельности), группам (подгруппам) видов расходов классификации расходов бюджета Миллеровского городского поселения на 2022 год и на плановый период 2023 и 2024 годов</w:t>
      </w:r>
    </w:p>
    <w:p>
      <w:pPr>
        <w:pStyle w:val="Normal"/>
        <w:keepNext w:val="true"/>
        <w:widowControl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тыс.рублей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68300</wp:posOffset>
                </wp:positionH>
                <wp:positionV relativeFrom="paragraph">
                  <wp:posOffset>556260</wp:posOffset>
                </wp:positionV>
                <wp:extent cx="9519920" cy="902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9920" cy="90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7"/>
                              <w:gridCol w:w="992"/>
                              <w:gridCol w:w="850"/>
                              <w:gridCol w:w="2127"/>
                              <w:gridCol w:w="992"/>
                              <w:gridCol w:w="1417"/>
                              <w:gridCol w:w="1560"/>
                              <w:gridCol w:w="1417"/>
                            </w:tblGrid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22 год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23 год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24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9.6pt;height:71.1pt;mso-wrap-distance-left:9pt;mso-wrap-distance-right:9pt;mso-wrap-distance-top:0pt;mso-wrap-distance-bottom:0pt;margin-top:43.8pt;mso-position-vertical-relative:text;margin-left:29pt;mso-position-horizontal-relative:margin">
                <v:fill opacity="0f"/>
                <v:textbox inset="0in,0in,0in,0in">
                  <w:txbxContent>
                    <w:tbl>
                      <w:tblPr>
                        <w:tblW w:w="149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37"/>
                        <w:gridCol w:w="992"/>
                        <w:gridCol w:w="850"/>
                        <w:gridCol w:w="2127"/>
                        <w:gridCol w:w="992"/>
                        <w:gridCol w:w="1417"/>
                        <w:gridCol w:w="1560"/>
                        <w:gridCol w:w="1417"/>
                      </w:tblGrid>
                      <w:tr>
                        <w:trPr>
                          <w:trHeight w:val="760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Рз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ПР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22 год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23 год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24 год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02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993"/>
        <w:gridCol w:w="850"/>
        <w:gridCol w:w="2126"/>
        <w:gridCol w:w="993"/>
        <w:gridCol w:w="1417"/>
        <w:gridCol w:w="1559"/>
        <w:gridCol w:w="1418"/>
      </w:tblGrid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46 31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9 9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78 948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6 64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 29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 884,1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05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Миллеровского городского поселения в рамках обеспечения деятельности Собрания депутатов Миллер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0.2.00.0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4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Миллеровского городского поселения в рамках обеспечения деятельности Собрания депутатов Миллеровского городского поселения (за исключением расходов на выплаты по оплате труда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0.2.00.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64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 96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 91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680,1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0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 50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 27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35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29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723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89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21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26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312,7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внутреннего финансового контроля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89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67,2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физкультуры и спорта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89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14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14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48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3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 204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29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9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4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1.00.29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1.00.99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6.1.00.29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6.1.00.291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информационно-пропагандистское противодействие экстремизму и терроризму в рамках подпрограммы "Профилактика экстремизма и терроризма в Миллеровском городском поселении" муниципальной программы "Обеспечение общественного порядка и профилак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.2.00.29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рганизация мероприятий по профилактике социально – негативных явлений в рамках подпрограммы «Комплексные меры противодействия злоупотреблению наркотиками и их незаконному обороту» муниципальной программы Миллеровского городского поселения "Обеспечение общественного порядка и профилактика правонарушений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.3.00.292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88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92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3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 204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60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22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237,5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ражданская обор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26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2,5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.2.00.89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2,5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по обеспечению и повышению уровня безопасности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.3.00.29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я по обеспечению муниципальной интеграционной платформы и элементов системы видеонаблюдения в городе Миллерово аппаратно-программного комплекса «Безопасный город» на территории Миллеровского городского поселения в рамках подпрограммы «Обеспечение комплексной системы безопасности на территории Миллеровского городского поселения» муниципальной программы Миллеровского городского поселения «Построение (развитие) аппаратно-программного комплекса «Безопасный город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2.2.00.292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94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3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75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поселения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.1.00.89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75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3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5 41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7 36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8 926,9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разработку документации по декларированию безопасности гидротехнических сооружений, находящихся в муниципальной собственности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.2.00.292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Лес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.3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4 74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7 36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8 926,9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1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8 32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0 38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 948,9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Бюджетные инвестиц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1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67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Уплата налогов, сборов и иных платеж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1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7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7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71,4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1.00.S35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 61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2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26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30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306,6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Бюджетные инвестиц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2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3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я по землеустройству и землепользованию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29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3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6 39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55 6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6 442,8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81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я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1.00.29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20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мероприятий по ликвидации многоквартирного аварийного жилищного фонда, признанного непригодным для проживания, аварийным и подлежащим сносу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.1.00.29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5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6 40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0 05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0 764,3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4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1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капитальный ремонт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290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 1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я в области коммунального хозяйства (приобретение)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290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25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роприятия в области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290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35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40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 96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S36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0 76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0 76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0 764,3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6 5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5 83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5 131,5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18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29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 03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290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 65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29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20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29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82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29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75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40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.1.00.29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9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благоустройству общественных территорий поселений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.1.00.89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72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0 7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5 076,3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поселения на реализацию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.1.F2.555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40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09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5,2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6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сполнение судебных актов по искам о возмещении вреда, причиненного незаконными действиями (бездействием) органов местного самоуправления либо их должностными лицами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92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сполнение судебных актов по искам о возмещении вреда, причиненного незаконными действиями (бездействием) органов местного самоуправления либо их должностными лицами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92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9 64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 75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7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на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1.00.89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0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2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3,1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Расходы на выплаты персоналу казенных учрежден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4 25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 12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 40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2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 64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 02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65,1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 47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 6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1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 93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 08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1.00.29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96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4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в целях предоставления субсидии на иные цели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1.00.29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1.00.29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69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2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2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15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2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2.00.29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2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34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 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3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7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4.00.29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Бюджетные инвестиц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4.00.40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3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65,1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физкультуры и спорта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89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65,1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8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8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,6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7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19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7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,6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поселения на реализацию мероприятий по обеспечению жильем молодых семей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.1.00.L4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,6</w:t>
            </w:r>
          </w:p>
        </w:tc>
      </w:tr>
    </w:tbl>
    <w:p>
      <w:pPr>
        <w:pStyle w:val="Normal"/>
        <w:keepNext w:val="true"/>
        <w:widowControl w:val="false"/>
        <w:spacing w:before="0" w:after="2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567" w:right="426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Calibr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1:27:00Z</dcterms:created>
  <dc:creator>Поселение</dc:creator>
  <dc:description/>
  <cp:keywords/>
  <dc:language>en-US</dc:language>
  <cp:lastModifiedBy>Дело</cp:lastModifiedBy>
  <cp:lastPrinted>2014-12-24T17:32:00Z</cp:lastPrinted>
  <dcterms:modified xsi:type="dcterms:W3CDTF">2022-08-19T11:27:00Z</dcterms:modified>
  <cp:revision>3</cp:revision>
  <dc:subject/>
  <dc:title/>
</cp:coreProperties>
</file>