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437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7" w:type="dxa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9.12.2021 № 25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2 год и на плановый период 2023 и 2024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5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2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3 и 2024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51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  <w:gridCol w:w="1843"/>
              <w:gridCol w:w="1276"/>
              <w:gridCol w:w="992"/>
              <w:gridCol w:w="992"/>
              <w:gridCol w:w="1418"/>
              <w:gridCol w:w="1559"/>
              <w:gridCol w:w="1418"/>
            </w:tblGrid>
            <w:tr>
              <w:trPr>
                <w:trHeight w:val="806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3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4 год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  <w:gridCol w:w="1843"/>
              <w:gridCol w:w="1276"/>
              <w:gridCol w:w="992"/>
              <w:gridCol w:w="992"/>
              <w:gridCol w:w="1418"/>
              <w:gridCol w:w="1559"/>
              <w:gridCol w:w="1418"/>
            </w:tblGrid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6 312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9 950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8 94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280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59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280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59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503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27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5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2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0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9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9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5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4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3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28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2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 254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88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 4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 79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57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16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 328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384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948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79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4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2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3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5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61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5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26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8 72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9 30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7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06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6 40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 059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99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1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9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13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57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5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96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 008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241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 250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12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80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40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2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038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658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04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27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75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7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47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67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66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39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93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087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69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2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5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95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0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6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62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57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1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0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3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 Романенк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62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7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62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7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1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6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1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 условий отдельным категориям гражд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1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292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0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8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73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83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5 131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73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83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5 131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38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8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72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74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5 076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гион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6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9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6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9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рофилактика экстремизма и терроризм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Комплексные меры противодействия злоупотреблению наркотиками и их незаконному обороту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мероприятий по профилактике социально – негативных явлений в рамках подпрограммы «Комплексные меры противодействия злоупотреблению наркотиками и их незаконному обороту» муниципальной программы Миллеровского город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3.00.2923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беспечение деятельности Собрания депутатов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5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брание депутатов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5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1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0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4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282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4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37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8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6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4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8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41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04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4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2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7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204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45:00Z</dcterms:created>
  <dc:creator>Поселение</dc:creator>
  <dc:description/>
  <cp:keywords/>
  <dc:language>en-US</dc:language>
  <cp:lastModifiedBy>Дело</cp:lastModifiedBy>
  <cp:lastPrinted>2022-01-28T09:43:00Z</cp:lastPrinted>
  <dcterms:modified xsi:type="dcterms:W3CDTF">2022-08-19T11:45:00Z</dcterms:modified>
  <cp:revision>2</cp:revision>
  <dc:subject/>
  <dc:title/>
</cp:coreProperties>
</file>