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6 3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4 38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 2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48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6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80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0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8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6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 4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5 7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5 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2 38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7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6 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 0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823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4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9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9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 458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0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8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5 396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сполнение судебных актов по искам о возмещении вреда, причиненного незаконными действиями (бездействием) органов местного самоуправления либо их должностными лицами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6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0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2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450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6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7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4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6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608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0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38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22-08-11T17:02:00Z</dcterms:modified>
  <cp:revision>125</cp:revision>
  <dc:subject/>
  <dc:title/>
</cp:coreProperties>
</file>