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37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7" w:type="dxa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9.12.2021 № 2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2 год 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2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3 и 202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5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806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6 312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9 95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4 38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20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1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20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1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03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7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5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4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5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 25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88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4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 79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5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1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328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38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94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79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1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6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8 40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9 30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 68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 13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 05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823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16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5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13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96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9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24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86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250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12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74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8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0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98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58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27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5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47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6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60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6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3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512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93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5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69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5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9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0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57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8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19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 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1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1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0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74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1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74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1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3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30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7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Комплексные меры противодействия злоупотреблению наркотиками и их незаконному обороту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292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беспечение деятельности Собрания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брание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4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282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7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8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3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3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0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97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2-01-28T09:43:00Z</cp:lastPrinted>
  <dcterms:modified xsi:type="dcterms:W3CDTF">2022-07-28T08:29:00Z</dcterms:modified>
  <cp:revision>446</cp:revision>
  <dc:subject/>
  <dc:title/>
</cp:coreProperties>
</file>