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брания депутатов Миллеровского городского поселения от 29.12.2021 № 25 «О бюджете Миллеров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родского поселения на 2022 год и на плановый период 2023 и 2024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О бюджете Миллеровского городского поселения на 2022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 деятельности), группам (подгруппам) видов расходов классификации расходов бюджета Миллеровского городского поселения на 2022 год и на плановый период 2023 и 2024 годов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ыс.рублей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8300</wp:posOffset>
                </wp:positionH>
                <wp:positionV relativeFrom="paragraph">
                  <wp:posOffset>556260</wp:posOffset>
                </wp:positionV>
                <wp:extent cx="9519920" cy="902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992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  <w:gridCol w:w="992"/>
                              <w:gridCol w:w="850"/>
                              <w:gridCol w:w="2127"/>
                              <w:gridCol w:w="992"/>
                              <w:gridCol w:w="1417"/>
                              <w:gridCol w:w="1560"/>
                              <w:gridCol w:w="1417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3 год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4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6pt;height:71.1pt;mso-wrap-distance-left:9pt;mso-wrap-distance-right:9pt;mso-wrap-distance-top:0pt;mso-wrap-distance-bottom:0pt;margin-top:43.8pt;mso-position-vertical-relative:text;margin-left:29pt;mso-position-horizontal-relative:margin">
                <v:fill opacity="0f"/>
                <v:textbox inset="0in,0in,0in,0in">
                  <w:txbxContent>
                    <w:tbl>
                      <w:tblPr>
                        <w:tblW w:w="14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  <w:gridCol w:w="992"/>
                        <w:gridCol w:w="850"/>
                        <w:gridCol w:w="2127"/>
                        <w:gridCol w:w="992"/>
                        <w:gridCol w:w="1417"/>
                        <w:gridCol w:w="1560"/>
                        <w:gridCol w:w="1417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3 год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4 год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2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93"/>
        <w:gridCol w:w="850"/>
        <w:gridCol w:w="2126"/>
        <w:gridCol w:w="993"/>
        <w:gridCol w:w="1417"/>
        <w:gridCol w:w="1559"/>
        <w:gridCol w:w="1418"/>
      </w:tblGrid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6 3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9 9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4 388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 38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2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 484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0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Миллеровского городского поселения в рамках обеспечения деятельности Собрания депутатов Миллер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0.2.00.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Миллеровского городского поселения в рамках обеспечения деятельности Собрания депутатов Миллеровского городского поселения (за исключением расходов на выплаты по оплате труда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0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6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9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 9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 508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 5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2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803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3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29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12,7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7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3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3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0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3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976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29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29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.2.00.29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рганизация мероприятий по профилактике социально – негативных явлений в рамках подпрограммы «Комплексные меры противодействия злоупотреблению наркотиками и их незаконному обороту» муниципальной программы Миллеровского городского поселения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.3.00.29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8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2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3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976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60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37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ражданск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2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2.00.89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2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по обеспечению и повышению уровня безопасности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3.00.29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.2.00.29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3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75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1.00.89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75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5 7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7 3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 926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2.00.29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4 74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7 3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 926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 3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 3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 948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Бюджетные инвести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6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7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71,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S3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6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2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3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306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Бюджетные инвести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6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29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6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5 3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5 6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2 383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7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29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.1.00.29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5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6 1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 0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 823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1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9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1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2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роприятия в области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3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4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 9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S3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 7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 7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 764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 8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 8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 161,7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1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9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6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8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7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4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00.29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9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благоустройству общественных территорий поселений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00.89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1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 7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 100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на реализацию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F2.555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4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0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5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2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9 64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7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 398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на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89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3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 2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1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747,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4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 6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 0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 973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 4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6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 608,7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9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0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256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29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в целях предоставления субсидии на иные цели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29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29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6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2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507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2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15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87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2.00.29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719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 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88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4.00.29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4.00.4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5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5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1,7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0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0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.1.00.L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,6</w:t>
            </w:r>
          </w:p>
        </w:tc>
      </w:tr>
    </w:tbl>
    <w:p>
      <w:pPr>
        <w:pStyle w:val="Normal"/>
        <w:keepNext w:val="true"/>
        <w:widowControl w:val="false"/>
        <w:spacing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426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Calibr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6:38:00Z</dcterms:created>
  <dc:creator>Поселение</dc:creator>
  <dc:description/>
  <cp:keywords/>
  <dc:language>en-US</dc:language>
  <cp:lastModifiedBy>User</cp:lastModifiedBy>
  <cp:lastPrinted>2014-12-24T17:32:00Z</cp:lastPrinted>
  <dcterms:modified xsi:type="dcterms:W3CDTF">2022-07-28T08:21:00Z</dcterms:modified>
  <cp:revision>121</cp:revision>
  <dc:subject/>
  <dc:title/>
</cp:coreProperties>
</file>