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 xml:space="preserve">27 июля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 цифры «282 483,8» заменить цифрами «282 635,7»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2 В подпункте 1.1. пункта 2 цифры «346 160,8» заменить цифрами «346 312,7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Приложение 1 «Объем поступлений доходов бюджета Миллеровского город-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иложение 2 «Источники финансирования дефицита бюджета Миллеров-ского городского поселения на 2022 год и на плановый период 2023 и 2024 го-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40"/>
        </w:rPr>
        <w:t xml:space="preserve">1.5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4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7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5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8 Дополнить текст решения разделом 8 следующего содержания: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«1. Установить, что субсидии из бюджета Миллеровского городского поселения предоставляются следующим категориям юридических лиц (за исключением субсидий муниципальным учреждениям), индивидуальным предпринимателям, физическим лицам – производителям товаров (работ, услуг), некоммерческим организациям, не являющимся казенными учреждениям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8"/>
          <w:szCs w:val="40"/>
        </w:rPr>
        <w:t>предприятию жилищно – коммунального хозяйства – Обществу с ограниченной ответственностью «Донтеплоэнерго Север» -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40"/>
        </w:rPr>
        <w:t>предприятию жилищно – коммунального хозяйства – Миллеровскому филиалу акционерного общества «Астон» -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предприятию жилищно – коммунального хозяйства – Муниципальному унитарному предприятию «ВОДОКАНАЛ Миллерово» -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.</w:t>
      </w:r>
    </w:p>
    <w:p>
      <w:pPr>
        <w:pStyle w:val="Normal"/>
        <w:ind w:left="720" w:hanging="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становить, следующие условия: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>1) субсидии, указанные в пункте 1, предоставляются: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>- юридическим лицам, не находящим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>- индивидуальным предпринимателям, не прекратившим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>- получатели субсидий прошли государственную регистрацию или постановку на учет в налоговом органе на территории Ростовской области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>- получатели субсидий не имеют просроченную задолженность по возврату в бюджет Миллеровского городского поселения, бюджетных инвестиций и иной просроченной (неурегулированной) задолженности по денежным обязательствам перед Миллеровским городским поселением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>-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- получатели субсидий не должны получать средства из бюджета Миллеровского городского поселения, из которого планируется предоставление субсидии в соответствии с правовым актом Миллеровского городского поселения, на основании иных нормативных правовых актов Миллеровского городского поселения на цели, указанные в пункте 1 раздела 8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й;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</w:t>
      </w:r>
      <w:r>
        <w:rPr>
          <w:rFonts w:cs="Arial"/>
          <w:sz w:val="28"/>
          <w:szCs w:val="40"/>
        </w:rPr>
        <w:t xml:space="preserve">- получатели субсидий </w:t>
      </w:r>
      <w:r>
        <w:rPr>
          <w:sz w:val="28"/>
          <w:szCs w:val="28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>2) субсидии предоставляются при осуществлении получателями субсидий производственной деятельности или оказании услуг на территории Миллеровского городского поселения;</w:t>
      </w:r>
    </w:p>
    <w:p>
      <w:pPr>
        <w:pStyle w:val="Normal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>3) субсидии предоставляются в случае отсутствия у получателей субсидий просроченной задолженности по заработной плате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Порядок определения объема и предоставления субсидий устанавливается Администрацией Миллеровского городского поселения.»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июля 2022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83 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03:00Z</dcterms:created>
  <dc:creator>Чапиковский</dc:creator>
  <dc:description/>
  <cp:keywords/>
  <dc:language>en-US</dc:language>
  <cp:lastModifiedBy>User</cp:lastModifiedBy>
  <cp:lastPrinted>2022-01-28T09:36:00Z</cp:lastPrinted>
  <dcterms:modified xsi:type="dcterms:W3CDTF">2022-07-28T11:50:00Z</dcterms:modified>
  <cp:revision>35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