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37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7" w:type="dxa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9.12.2021 № 2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2 год 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2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3 и 2024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510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806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58"/>
              <w:gridCol w:w="1481"/>
              <w:gridCol w:w="1530"/>
              <w:gridCol w:w="1418"/>
            </w:tblGrid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6 160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9 95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4 388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191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1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 191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9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119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90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27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57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2,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64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8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5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7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3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7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2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 254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88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4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 796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57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163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 328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38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948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79,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4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3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611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58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68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0 318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9 30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6 68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7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6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 480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0 05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823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7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1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9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92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13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7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59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966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520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24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861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111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12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747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80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403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980,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58,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4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51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56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7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259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6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60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448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3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512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938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8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56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2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5,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95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0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0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7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6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57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87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3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19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1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61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8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474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1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474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83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1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38,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30,1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74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10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гион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09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6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Комплексные меры противодействия злоупотреблению наркотиками и их незаконному обороту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3.00.2923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беспечение деятельности Собрания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83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брание депутат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83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5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78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760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877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7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4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77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39,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82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2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8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5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976,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4:00Z</dcterms:created>
  <dc:creator>Поселение</dc:creator>
  <dc:description/>
  <cp:keywords/>
  <dc:language>en-US</dc:language>
  <cp:lastModifiedBy>Дело</cp:lastModifiedBy>
  <cp:lastPrinted>2022-01-28T09:43:00Z</cp:lastPrinted>
  <dcterms:modified xsi:type="dcterms:W3CDTF">2022-07-22T10:54:00Z</dcterms:modified>
  <cp:revision>2</cp:revision>
  <dc:subject/>
  <dc:title/>
</cp:coreProperties>
</file>