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37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7" w:type="dxa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9.12.2021 № 2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2 год 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2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3 и 202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5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806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59"/>
              <w:gridCol w:w="1481"/>
              <w:gridCol w:w="1473"/>
              <w:gridCol w:w="1474"/>
            </w:tblGrid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8 496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9 950,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4 38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082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1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082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1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90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79,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57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2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4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8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5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7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3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8,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2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 254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884,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4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 796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578,1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1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372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384,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94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36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4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1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11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8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68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5 763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9 301,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 68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7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6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 882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 059,9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823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4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1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92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136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7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9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670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7 564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241,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86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111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127,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74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80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03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935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58,9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4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69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45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59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677,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60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48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39,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512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938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7,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5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5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95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02,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7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62,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57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19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8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3,1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19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 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1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87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87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79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106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1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106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1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69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30,1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742,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6,2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Комплексные меры противодействия злоупотреблению наркотиками и их незаконному обороту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292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беспечение деятельности Собрания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83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брание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83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5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78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210,3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327,7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7,5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3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8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525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82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6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2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77,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976,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54:00Z</dcterms:created>
  <dc:creator>Поселение</dc:creator>
  <dc:description/>
  <cp:keywords/>
  <dc:language>en-US</dc:language>
  <cp:lastModifiedBy>Дело</cp:lastModifiedBy>
  <cp:lastPrinted>2022-01-28T09:43:00Z</cp:lastPrinted>
  <dcterms:modified xsi:type="dcterms:W3CDTF">2022-06-03T12:54:00Z</dcterms:modified>
  <cp:revision>2</cp:revision>
  <dc:subject/>
  <dc:title/>
</cp:coreProperties>
</file>