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3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4008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08" w:type="dxa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брания депутатов Миллеровского городского поселения от 29.12.2021 № 25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ородского поселения на 2022 год и на плановый период 2023 и 2024 годов»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5  5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 бюджете Миллеровского городского поселения на 2022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и на плановый период 2023 и 2024 го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3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92"/>
              <w:gridCol w:w="1418"/>
              <w:gridCol w:w="1559"/>
              <w:gridCol w:w="1418"/>
            </w:tblGrid>
            <w:tr>
              <w:trPr>
                <w:trHeight w:val="806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3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4 год</w:t>
                  </w:r>
                </w:p>
              </w:tc>
            </w:tr>
            <w:tr>
              <w:trPr>
                <w:trHeight w:val="39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144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  <w:gridCol w:w="1843"/>
              <w:gridCol w:w="1276"/>
              <w:gridCol w:w="992"/>
              <w:gridCol w:w="992"/>
              <w:gridCol w:w="1447"/>
              <w:gridCol w:w="1530"/>
              <w:gridCol w:w="1418"/>
            </w:tblGrid>
            <w:tr>
              <w:trPr>
                <w:trHeight w:val="34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9 767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2 95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4 388,0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 500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54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427,7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 500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54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427,7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490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27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803,9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0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57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44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23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5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,8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90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64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8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77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5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44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7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4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4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4,8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3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3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28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37,5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1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75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2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8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,5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 246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88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 470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 788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57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163,4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 372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0 384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948,9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36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1,4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6,9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3,1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611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458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268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06,6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0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4 410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8 008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1 864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7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06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,6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2 291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4 563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 706,1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4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85,2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1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9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9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97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97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97,4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57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85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755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4 293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2 142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 801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40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 120,3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111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730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 771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01,9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6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67,6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28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790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56,4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,5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,5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7,6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22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8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82,1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658,9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948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 247,2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62,4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12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20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43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7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4,7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4,7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4,7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812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67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608,7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382,9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039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512,9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938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08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256,2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9,6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95,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0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507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67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62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07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57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1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87,1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0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3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19,9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2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88,8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62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7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88,8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62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62,2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3765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2926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70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,6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,5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87,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66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56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87,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66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56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3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4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благоустройству общественных территорий поселений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891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668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гиональный проект «Формирование комфортной городской среды» по национальному проекту «Жилье и городская сре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66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56,3</w:t>
                  </w:r>
                </w:p>
              </w:tc>
            </w:tr>
            <w:tr>
              <w:trPr>
                <w:trHeight w:val="444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06,3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266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56,3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18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5,0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18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5,0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18,7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5,0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,8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32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21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0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0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82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33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21,0</w:t>
                  </w:r>
                </w:p>
              </w:tc>
            </w:tr>
            <w:tr>
              <w:trPr>
                <w:trHeight w:val="8192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10,6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2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4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7,2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4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6,0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9,4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5,1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4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53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377,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976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22-01-28T09:43:00Z</cp:lastPrinted>
  <dcterms:modified xsi:type="dcterms:W3CDTF">2022-02-10T13:27:00Z</dcterms:modified>
  <cp:revision>392</cp:revision>
  <dc:subject/>
  <dc:title/>
</cp:coreProperties>
</file>