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2 год и на плановый период 2023 и 2024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992"/>
                              <w:gridCol w:w="850"/>
                              <w:gridCol w:w="2127"/>
                              <w:gridCol w:w="992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992"/>
                        <w:gridCol w:w="850"/>
                        <w:gridCol w:w="2127"/>
                        <w:gridCol w:w="992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850"/>
        <w:gridCol w:w="2126"/>
        <w:gridCol w:w="993"/>
        <w:gridCol w:w="1417"/>
        <w:gridCol w:w="1559"/>
        <w:gridCol w:w="1418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9 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2 9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4 388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6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8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 407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1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8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397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4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2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803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2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2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010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77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4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7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7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 0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38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 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3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3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94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9 5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3 6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5 0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2 2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 5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 706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85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97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7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4 2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 1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 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779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67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82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9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4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2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6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56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7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1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 578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 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7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771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0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56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8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608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8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608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9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50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88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1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22-02-10T13:22:00Z</dcterms:modified>
  <cp:revision>100</cp:revision>
  <dc:subject/>
  <dc:title/>
</cp:coreProperties>
</file>