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008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8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134"/>
              <w:gridCol w:w="1134"/>
              <w:gridCol w:w="992"/>
              <w:gridCol w:w="1449"/>
              <w:gridCol w:w="1473"/>
              <w:gridCol w:w="1473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6 090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2 956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6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4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42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6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4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42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242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5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44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2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7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9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 740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 433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 01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3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16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 411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8 008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 86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3 851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 563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70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8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5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7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3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85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8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 293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 142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521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08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 12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985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30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77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5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1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0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5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11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2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948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4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4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2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812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82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3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3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2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4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4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подпрограммы в рамках подпрограммы «Благоустройство общественных территорий Миллеровского городского поселения » муниципальной программы Миллеровского городского поселение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4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2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2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1-09-13T17:34:00Z</cp:lastPrinted>
  <dcterms:modified xsi:type="dcterms:W3CDTF">2022-01-26T17:55:00Z</dcterms:modified>
  <cp:revision>380</cp:revision>
  <dc:subject/>
  <dc:title/>
</cp:coreProperties>
</file>