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 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2 9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4 38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8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40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8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9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2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2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10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7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4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 2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3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 2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9 3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3 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5 0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3 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 5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 70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 2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 1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4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77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2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4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6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подпрограммы в рамках подпрограммы «Благоустройство общественных территорий Миллеровского городского поселения » муниципальной программы Миллеровского городского поселение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5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5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1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57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77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56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2-01-26T17:47:00Z</dcterms:modified>
  <cp:revision>98</cp:revision>
  <dc:subject/>
  <dc:title/>
</cp:coreProperties>
</file>