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ПРОЕКТ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городского поселения з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____» апреля  2022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Миллеровском городском поселении», утвержденном решением Собрания депутатов Миллеровского городского поселения от 25.11.2021 года № 10, Собрание депутатов Миллер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за 2021 год по доходам в сумме 239 335,9 тыс. рублей, по расходам в сумме 245 391,5 тыс. рублей с превышением расходов над доходами (дефицит бюджета Миллеровского городского поселения) в сумме 6 055,6 тыс.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по кодам классификации доходов бюджетов за 2021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иллеровского городского поселения по ведомственной структуре расходов бюджета Миллеровского городского поселения за 2021 год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разместить отчет об исполнении бюджета Миллеровского городского поселения за 2021 год   в СМИ, определенном в качестве источника официального размещения муниципальных правовых а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размещением настоящего Решения возложить на начальника отдела организационной, архивной и кадровой работы Администрации Миллеровского городского поселения Цыбулину А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реформе, бюджету, налогам и собственности Кугут В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а Миллеровского городского поселения                          </w:t>
        <w:tab/>
        <w:t xml:space="preserve"> В.А. Абакумов</w:t>
      </w:r>
      <w:r>
        <w:rPr>
          <w:color w:val="FF0000"/>
          <w:sz w:val="28"/>
          <w:szCs w:val="28"/>
        </w:rPr>
        <w:tab/>
        <w:tab/>
        <w:tab/>
        <w:tab/>
      </w:r>
      <w:r>
        <w:rPr>
          <w:b/>
          <w:color w:val="FF0000"/>
          <w:sz w:val="28"/>
          <w:szCs w:val="28"/>
        </w:rPr>
        <w:t xml:space="preserve">                           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апреля  2022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Главный бухгалтер</cp:lastModifiedBy>
  <cp:lastPrinted>2015-05-13T10:09:00Z</cp:lastPrinted>
  <dcterms:modified xsi:type="dcterms:W3CDTF">2022-04-07T08:16:00Z</dcterms:modified>
  <cp:revision>6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