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проекту решения Собрания депутатов Миллеровского городского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/>
        <w:t>Миллеровского городского поселения за 2021 го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иллеровского городского поселения утвержден 28 декабря 2020г.  решением Собрания депутатов Миллеровского городского поселения № 253 «О бюджете Миллеровского городского поселения на 2021 год и на плановый период 2022 и 2023 годов» по расходам в сумме 242 603,2 тыс. рублей, исходя из прогнозируемого объема доходов 242 603,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(в том числе безвозмездные поступления, получаемые из других бюджетов бюджетной системы РФ в сумме 98 831,3 тыс. рублей).</w:t>
      </w:r>
    </w:p>
    <w:p>
      <w:pPr>
        <w:pStyle w:val="Normal"/>
        <w:ind w:firstLine="720"/>
        <w:jc w:val="both"/>
        <w:rPr/>
      </w:pPr>
      <w:r>
        <w:rPr/>
        <w:t>В период за 2021 год в бюджет Миллеровского городского поселения были внесены изменения на основании решений Собрания депутатов Миллеровского городского поселения  № 258 от 18.02.2021 г., № 269 от 30.04.2021 г., № 273 от 31.05.2021 г., № 278 от 03.08.2021 г., № 281 от 16.08.2021 г., № 282 от 31.08.2021г., № 9 от 25.11.2021г., № 13 от 20.12.2021г., №24 от 29.12.2021г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внесенных изменений бюджет Миллеровского городского поселения составил по расходам в сумме 354 442,1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исходя из прогнозируемого объема доходов 307 757,4 тыс. рублей (в том числе безвозмездные поступления, получаемые из других бюджетов бюджетной системы РФ в сумме 80 279,4 тыс. рублей) с плановым дефицитом  в сумме 46 684,7 тыс. рублей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</w:rPr>
        <w:t xml:space="preserve">В 2021 году в бюджет </w:t>
      </w:r>
      <w:r>
        <w:rPr/>
        <w:t xml:space="preserve">Миллеровского городского поселения </w:t>
      </w:r>
      <w:r>
        <w:rPr>
          <w:color w:val="000000"/>
        </w:rPr>
        <w:t xml:space="preserve">поступило доходов в сумме 239 335,9 тыс. рублей при плане </w:t>
      </w:r>
      <w:r>
        <w:rPr/>
        <w:t xml:space="preserve">307 757,4 </w:t>
      </w:r>
      <w:r>
        <w:rPr>
          <w:color w:val="000000"/>
        </w:rPr>
        <w:t xml:space="preserve">тыс. рублей или 77,8 % к </w:t>
      </w:r>
      <w:r>
        <w:rPr/>
        <w:t xml:space="preserve">уточненному </w:t>
      </w:r>
      <w:r>
        <w:rPr>
          <w:color w:val="000000"/>
        </w:rPr>
        <w:t>плану отчетного года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налоговые доходы – 143 401,8 тыс. рублей (на 5,8 % больше по сравнению с 2020 годом)</w:t>
      </w:r>
      <w:r>
        <w:rPr>
          <w:rFonts w:eastAsia="Calibri"/>
          <w:lang w:eastAsia="en-US"/>
        </w:rPr>
        <w:t>, в том числе: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лог на доходы физических лиц  59 116,4 тыс. рублей или 106,8% к плану </w:t>
      </w:r>
      <w:bookmarkStart w:id="0" w:name="_Hlk1932107"/>
      <w:r>
        <w:rPr>
          <w:rFonts w:eastAsia="Calibri"/>
          <w:lang w:eastAsia="en-US"/>
        </w:rPr>
        <w:t>(на 15,3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bookmarkEnd w:id="0"/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емельный налог -35 210,7 тыс. рублей или 98,4% к плану (на 0,2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ранспортный налог -31 997,7 тыс. рублей или 99,5% к плану (на 9,0 % мен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лог на имущество физических лиц – 5 189,9 тыс. рублей или 101,0% к плану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на 7,4 % мен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lang w:eastAsia="en-US"/>
        </w:rPr>
        <w:t>налоги на товары (работы, услуги), реализуемые на территории Российской Федерации – 9 639,3 тыс. рублей или 101,9% к плану (на 14,5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rFonts w:eastAsia="Times New Roman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логи на совокупный доход – 2 247,8 тыс. рублей или 100,0% к плану (на 49,6 % больше по сравнению с 2020 годом)</w:t>
      </w:r>
      <w:r>
        <w:rPr>
          <w:rFonts w:eastAsia="Calibri"/>
          <w:b/>
          <w:lang w:eastAsia="en-US"/>
        </w:rPr>
        <w:t>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rFonts w:eastAsia="Calibri"/>
          <w:b/>
          <w:lang w:eastAsia="en-US"/>
        </w:rPr>
        <w:t>- неналоговые доходы – 16 399,9 тыс. рублей (на 49,8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ренда земельных участков – 7 572,1 тыс. рублей или 75,3 % к плану (на 31,5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дажа земельных участков – 1 313,3 тыс. рублей или 101,5 % к плану (на 48,9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lang w:eastAsia="en-US"/>
        </w:rPr>
        <w:t xml:space="preserve">денежные взыскания (штрафы) – 363,8 тыс. рублей </w:t>
      </w:r>
      <w:bookmarkStart w:id="1" w:name="_Hlk1934130"/>
      <w:r>
        <w:rPr>
          <w:rFonts w:eastAsia="Calibri"/>
          <w:lang w:eastAsia="en-US"/>
        </w:rPr>
        <w:t>или 104,7 % к плану (на 9,8 % мен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lang w:eastAsia="en-US"/>
        </w:rPr>
      </w:pPr>
      <w:bookmarkEnd w:id="1"/>
      <w:r>
        <w:rPr>
          <w:rFonts w:eastAsia="Calibri"/>
          <w:lang w:eastAsia="en-US"/>
        </w:rPr>
        <w:t>доходы от оказания платных услуг (работ) и компенсации затрат государства – 803,9 тыс. рублей или 100,0 % к плану</w:t>
      </w:r>
      <w:r>
        <w:rPr/>
        <w:t xml:space="preserve"> </w:t>
      </w:r>
      <w:r>
        <w:rPr>
          <w:rFonts w:eastAsia="Calibri"/>
          <w:lang w:eastAsia="en-US"/>
        </w:rPr>
        <w:t>(на 70,4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тежи от государственных и муниципальных унитарных предприятий – 271,4 тыс. рублей или 100,0% к плану</w:t>
      </w:r>
      <w:r>
        <w:rPr/>
        <w:t xml:space="preserve"> </w:t>
      </w:r>
      <w:r>
        <w:rPr>
          <w:rFonts w:eastAsia="Calibri"/>
          <w:lang w:eastAsia="en-US"/>
        </w:rPr>
        <w:t>(на 91,3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чие неналоговые доходы – 4 832,7 тыс. рублей (на 72,9 % больше по сравнению с 2020 годом)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енда имущества – 130,7 тыс.рублей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дажа имущества – 288,1 тыс.рублей;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лата за представление права на размещение и эксплуатацию нестационарного торгового объекта – 823,9 тыс.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rFonts w:eastAsia="Calibri"/>
          <w:b/>
          <w:lang w:eastAsia="en-US"/>
        </w:rPr>
        <w:t>- безвозмездные поступления –  79 534,2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них дотация на выравнивание бюджетной обеспеченности 9 276,7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highlight w:val="yellow"/>
          <w:lang w:eastAsia="en-US"/>
        </w:rPr>
      </w:pPr>
      <w:r>
        <w:rPr>
          <w:rFonts w:eastAsia="Calibri"/>
          <w:color w:val="000000"/>
          <w:highlight w:val="yellow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18.9pt" filled="f" o:ole="">
            <v:imagedata r:id="rId3" o:title=""/>
          </v:shape>
          <o:OLEObject Type="Embed" ProgID="" ShapeID="ole_rId2" DrawAspect="Content" ObjectID="_248222170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 Исполнение бюджета по расходам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iCs/>
        </w:rPr>
        <w:t>В целом расходная часть бюджета поселения за 2021 год исполнена в сумме</w:t>
      </w:r>
      <w:r>
        <w:rPr>
          <w:b/>
          <w:iCs/>
        </w:rPr>
        <w:t xml:space="preserve"> </w:t>
      </w:r>
      <w:r>
        <w:rPr>
          <w:iCs/>
        </w:rPr>
        <w:t>245 391,5</w:t>
      </w:r>
      <w:r>
        <w:rPr/>
        <w:t xml:space="preserve"> </w:t>
      </w:r>
      <w:r>
        <w:rPr>
          <w:iCs/>
        </w:rPr>
        <w:t>тыс</w:t>
      </w:r>
      <w:r>
        <w:rPr/>
        <w:t xml:space="preserve">. рублей или на 69,2% к плану. 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Исполнение расходной части бюджета поселения за 2021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2.25pt" filled="f" o:ole="">
            <v:imagedata r:id="rId5" o:title=""/>
          </v:shape>
          <o:OLEObject Type="Embed" ProgID="" ShapeID="ole_rId4" DrawAspect="Content" ObjectID="_1809410195" r:id="rId4"/>
        </w:objec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аздел  «Общегосударственные  вопросы»</w:t>
      </w:r>
    </w:p>
    <w:p>
      <w:pPr>
        <w:pStyle w:val="TextBody"/>
        <w:spacing w:before="0" w:after="0"/>
        <w:ind w:firstLine="851"/>
        <w:jc w:val="both"/>
        <w:rPr/>
      </w:pPr>
      <w:r>
        <w:rPr/>
        <w:t>Расходы по данному разделу профинансированы   в объеме 26 074,0 тыс. рублей   или   на 97,8% к  утвержденному плану.</w:t>
      </w:r>
    </w:p>
    <w:p>
      <w:pPr>
        <w:pStyle w:val="TextBody"/>
        <w:spacing w:before="0" w:after="0"/>
        <w:ind w:firstLine="851"/>
        <w:jc w:val="both"/>
        <w:rPr/>
      </w:pPr>
      <w:r>
        <w:rPr/>
        <w:t>В числе основных направлений расходов по данному разделу были израсходованы средства на: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      </w:t>
      </w:r>
      <w:r>
        <w:rPr/>
        <w:t xml:space="preserve">- финансовое обеспечение деятельности Администрации Миллеровского городского поселения в сумме 20 506,0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       </w:t>
      </w:r>
      <w:r>
        <w:rPr/>
        <w:t>- регистрацию прав недвижимости, описание границ поселения в сумме 368,4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освещение деятельности в СМИ – 604,4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- услуги по техническому обслуживанию и поддержке веб-сайта Администрации Миллеровского городского поселения – 198,3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перечисления другим бюджетам бюджетной системы Российской Федерации (переданные полномочия) – 1 427,2 тыс. рублей (в том числе: архитектура и градостроительная деятельность-944,0 тыс. рублей; внутренний финконтроль-241,6 тыс. рублей; физкультура и спорт-241,6 тыс. рублей). </w:t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>Раздел 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Исполнение по данному разделу – 2 706,5 тыс. рублей   или   на 96,5% к   утвержденному плану. Расходы по выше указанному   разделу направлены на   исполнение долгосрочной муниципальной программы «Построение (развитие) аппаратно-программного комплекса «Безопасный город» до 2021 года». Из них было приобретено восемь камер и две фотоловушки на сумму 525,8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>Также в 2021 году на обслуживание ранее приобретенных и установленных видеокамер и на услуги связи (интернет) было израсходовано 387,5 тыс. рублей и 142,1 тыс. рублей соответственно.</w:t>
      </w:r>
    </w:p>
    <w:p>
      <w:pPr>
        <w:pStyle w:val="TextBody"/>
        <w:spacing w:before="0" w:after="0"/>
        <w:ind w:firstLine="851"/>
        <w:jc w:val="both"/>
        <w:rPr/>
      </w:pPr>
      <w:r>
        <w:rPr/>
        <w:t>Перечисления другим бюджетам бюджетной системы Российской Федерации по вышеуказанному разделу составили 1 254,7 тыс.рублей.</w:t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>Раздел «Национальная экономика»</w:t>
      </w:r>
    </w:p>
    <w:p>
      <w:pPr>
        <w:pStyle w:val="TextBody"/>
        <w:spacing w:before="0" w:after="0"/>
        <w:ind w:firstLine="851"/>
        <w:jc w:val="both"/>
        <w:rPr/>
      </w:pPr>
      <w:r>
        <w:rPr/>
        <w:t>Расходы по данному разделу исполнены на 49 293,6 тыс. рублей   или  на 77,2% к  утвержденному плану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На землях Миллеровского городского поселения расположено 408 га городских лесов. Лесные участки разделены на семь урочищ (кварталов). В целях обеспечения их надлежащего содержания и   развития, а также предотвращения уничтожения лесов из бюджета Миллеровского городского поселения в 2021 году выделено 77,6 тыс. рублей, исполнение составило 99,9%.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Денежные средства  израсходованы   на охрану лесных насаждений, размещение информационных и предупреждающих аншлагов, выполнение работ по противопожарной защите насаждений (опашка лесов, разработка просек, вырубку и утилизацию сухостоя и валежника, сбор и утилизация бытового мусора, оставленного отдыхающими). </w:t>
      </w:r>
    </w:p>
    <w:p>
      <w:pPr>
        <w:pStyle w:val="TextBody"/>
        <w:spacing w:before="0" w:after="0"/>
        <w:ind w:firstLine="851"/>
        <w:jc w:val="both"/>
        <w:rPr/>
      </w:pPr>
      <w:r>
        <w:rPr/>
        <w:t>Выполнены работы по разработке пакета документов по декларированию безопасности, в том числе проведение экспертизы декларации безопасности гидротехнического сооружения, расположенного по адресу: г. Миллерово, ул. Тургенева на сумму 473,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В рамках реализации муниципальной программы Миллеровского городского поселения «Развитие транспортной системы»  в 2021 году выполнено мероприятий на сумму 48 146,1 тыс. рублей, из них:</w:t>
      </w:r>
    </w:p>
    <w:p>
      <w:pPr>
        <w:pStyle w:val="TextBody"/>
        <w:spacing w:before="0" w:after="0"/>
        <w:ind w:firstLine="851"/>
        <w:jc w:val="both"/>
        <w:rPr/>
      </w:pPr>
      <w:r>
        <w:rPr/>
        <w:t>- текущий ремонт мостов 74,7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текущему ремонту и содержанию светофорных объектов 903,0 тыс. рублей; 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одержание дорог, тротуаров 25 380,5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выполнение работ по дорожной разметке 602,7 тыс.рублей;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оформление технической документации по переоборудованию транспортного средства 15,0 тыс.рублей;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проведению лабораторных испытаний дорожно-строительных материалов 32,0 тыс. рублей;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строительство и реконструкция мостов, дорог 343,4 тыс. рублей;   </w:t>
      </w:r>
    </w:p>
    <w:p>
      <w:pPr>
        <w:pStyle w:val="TextBody"/>
        <w:spacing w:before="0" w:after="0"/>
        <w:ind w:firstLine="851"/>
        <w:jc w:val="both"/>
        <w:rPr/>
      </w:pPr>
      <w:r>
        <w:rPr/>
        <w:t>- приобретение ГСМ – 3 284,5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приобретение запасных частей к светофорным объектам, дорожным знакам 1 465,7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расходы на приобретение инертных материалов   – 7 291,9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Также в 2021 году была проведены топографические съемки по следующим объектам: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автомобильных   дорог, расположенных по адресу: Ростовская область, г. Миллерово, ул. Артиллерийская и Ростовская область, г. Миллерово, ул. Донецкая на сумму 93,0 тыс. рублей; </w:t>
      </w:r>
    </w:p>
    <w:p>
      <w:pPr>
        <w:pStyle w:val="TextBody"/>
        <w:spacing w:before="0" w:after="0"/>
        <w:ind w:firstLine="851"/>
        <w:jc w:val="both"/>
        <w:rPr/>
      </w:pPr>
      <w:r>
        <w:rPr/>
        <w:t>- общественной территории, расположенной по адресу: Ростовская обл., г. Миллерово, от ул. Шолохова вдоль ул. 3-го Интернационала до ул. Российская, по ул. Российская от ул. Калинина, д. 69, а также по ул. Толстого от ул. Российская до ул. Октябрьская на   390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участка, расположенного по адресу: 346130, Ростовская обл., г. Миллерово, ул. Серова на 25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участка, расположенного по адресу: 346130, Ростовская обл., г. Миллерово, по ул. Седова до ул.  Жемчужная – 75,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>Раздел  «Жилищно-коммунальное хозяйство»</w:t>
      </w:r>
    </w:p>
    <w:p>
      <w:pPr>
        <w:pStyle w:val="TextBody"/>
        <w:spacing w:before="0" w:after="0"/>
        <w:ind w:firstLine="851"/>
        <w:rPr/>
      </w:pPr>
      <w:r>
        <w:rPr/>
        <w:t xml:space="preserve"> </w:t>
      </w:r>
      <w:r>
        <w:rPr/>
        <w:t>145 825,8 тыс. рублей   или   на  60,9 % к  утвержденному плану.</w:t>
      </w:r>
    </w:p>
    <w:p>
      <w:pPr>
        <w:pStyle w:val="TextBody"/>
        <w:spacing w:before="0" w:after="0"/>
        <w:ind w:firstLine="851"/>
        <w:jc w:val="both"/>
        <w:rPr/>
      </w:pPr>
      <w:r>
        <w:rPr/>
        <w:tab/>
        <w:t>Выполнены работы по перерасчету сметной документации и проведения государственной экспертизы проекта по многоквартирному дому, расположен-ному по адресу: Ростовская обл., г. Миллерово, ул. Декабристов д. 5   на сумму 190,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Выполнены работы по проведению государственной экспертизы проектной документации  на снос следующих объектов: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нос объекта капитального строительства (многоквартирного жилого дома, расположенного по адресу: Ростовская обл., Миллеровский р-н, г. Миллерово, квартал ДСХТ, д. 26)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нос объекта капитального строительства (многоквартирного жилого дома, расположенного по адресу: Ростовская обл., Миллеровский р-н, г. Миллерово, ул. Максима Горького, д. 6)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нос объекта капитального строительства (многоквартирного жилого дома, расположенного по адресу: Ростовская обл., Миллеровский р-н, г. Миллерово, ул. Чапаева, д. 17)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      </w:t>
      </w:r>
      <w:r>
        <w:rPr/>
        <w:t>Для  озеленения территории Миллеровского городского поселения были приобретены саженцы деревьев и цветочная рассада  на сумму 615,6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организацию благоустройства мест массового отдыха выделены и использованы денежные средства на содержание городского пруда  в сумме 37,8 тыс.рублей (противоклещевая обработка, проведение исследования воды и почвы)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      </w:t>
      </w:r>
      <w:r>
        <w:rPr/>
        <w:t xml:space="preserve">На содержание мемориала «Вечный огонь» в 2021 году направлено 222,1 тыс. рублей. Средства израсходованы на оплату потребленного природного газа, его транспортировку, а также  техническое обслуживание газового оборудования.  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   </w:t>
      </w:r>
      <w:r>
        <w:rPr/>
        <w:t>Одной из важнейших задач местного самоуправления   остается санитарная уборка и очистка территории поселения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За отчетный период для ликвидации стихийных свалок мусора   использовано средств в сумме  1 409,7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На 1 297,3 тыс. рублей было оказано услуг по уборке песка, снега, мусора (работа экскаватора) на территории Миллеровского городского поселения. 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выполнение работ   по спилу, валке и транспортировке деревьев, расположенных на территории муниципального образования «Миллеровское городское поселение» было израсходовано 484,7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В 2021 году на иммобилизацию животных было выделено 1 530,0 тыс.рублей, освоено 1 530,0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вещение и содержание сетей наружного освещения в 2021 году использовано  12 526,8 тыс. рублей. Денежные средства использованы на оплату электроэнергии – 10 095,4 тыс.рублей и содержание сетей – 2 431,4 тыс.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содержание дренажной системы направлено средств в сумме 342,3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Для защиты малообеспеченных граждан, пенсионеров, инвалидов и лиц имеющих право на получение льгот, на услуги бытового обслуживания (возмещение разницы стоимости услуги банного комплекса ОАО «Баня»)  из средств местного бюджета  выделено  486,9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В 2021 году были направлены средства в сумме 6 970,3 тыс. рублей на подключение (технологическое присоединение) объекта капитального строительства: "Строительство автоматизированной модульной котельной в районе ул. Островского   в г. Миллерово, Ростовской области". По состоянию на 31.12.2021 подрядчику оплачено 3 485,2 тыс. рублей. Окончательный расчет по контракту в сумме 3 485,1 тыс. рублей будет произведен в 2022 году после сдачи выполненных работ.</w:t>
      </w:r>
    </w:p>
    <w:p>
      <w:pPr>
        <w:pStyle w:val="TextBody"/>
        <w:spacing w:before="0" w:after="0"/>
        <w:ind w:firstLine="851"/>
        <w:jc w:val="both"/>
        <w:rPr/>
      </w:pPr>
      <w:r>
        <w:rPr/>
        <w:t>5 195,0 тыс. рублей было направлено на оплату  за выполненные работы по установке свадебного арт-объекта в комплекте по исполнительному листу ФС № 036605214 от 24.05.2021 года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Также в 2021 году были заключены следующие муниципальные контракты, обязательства по которым по состоянию на 31.12.2021 года не исполнены:  </w:t>
      </w:r>
    </w:p>
    <w:p>
      <w:pPr>
        <w:pStyle w:val="TextBody"/>
        <w:spacing w:before="0" w:after="0"/>
        <w:ind w:firstLine="851"/>
        <w:jc w:val="both"/>
        <w:rPr/>
      </w:pPr>
      <w:r>
        <w:rPr/>
        <w:t>- разработка проектной документации по объекту: "Строительство автоматизированной модульной котельной в районе ул. Островского в г. Миллерово, Ростовской области" на сумму  3 490,0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приобретение и установка детских площадок с оборудованием на территории Миллеровского городского поселения по адресу: г. Миллерово, ул. Декабристов, 3; ул. Донецкая, 100; Седова, 77 – 939,2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выполнение работ по устройству уличного освещения на мемориале «Танк Т-34», расположенном по адресу: Ростовская область, Миллеровский район, г. Миллерово, ул. Артиллерийская, д. 28б – 397,5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разработка сметной документации на выполнение работ по демонтажу многоквартирных домов, расположенных по адресу: г. Миллерово, квартал ДСХТ, д. 26,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г. Миллерово, ул. Максима Горького, д. 6, г. Миллерово, Чапаева, д. 17 на сумму 150,0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Частично, на 263,7 тыс. рублей, исполнен муниципальный контракт по приобретению оборудования на котельную № 22, расположенную по адресу: г. Миллерово, кв. им. Маршала Ефимова, 18 (сумма контракта – 1 223,6 тыс. рублей). </w:t>
      </w:r>
    </w:p>
    <w:p>
      <w:pPr>
        <w:pStyle w:val="TextBody"/>
        <w:spacing w:before="0" w:after="0"/>
        <w:ind w:firstLine="851"/>
        <w:jc w:val="both"/>
        <w:rPr/>
      </w:pPr>
      <w:r>
        <w:rPr/>
        <w:t>По неисполненным обязательствам ведется претензионная работа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В 2020 году начаты работы по выполнению проектных и изыскательских работ по объекту: «Водоснабжение Миллеровского городского поселения Миллеровского района Ростовской области»». 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2021 год выделено из средств областного и местного бюджетов 70 547,9 тыс. рублей и 5 555,6 тыс. рублей соответственно. Выделенные средства не освоены. В 2021 году в соответствии с условиями контракта в рамках 2-го этапа работ планировалось выполнить проектные работы с привязкой на местности объектов водоснабжения, выполнить подготовку сметной документации по объекту и получить   положительное заключение государственной экспертизы проектной документации и результатов инженерных изысканий, включающее проверку достоверности определения сметной стоимости строительства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В целях реализации указанного этапа в адрес Министерства обороны РФ, а также в адрес ФГКУ «Северо-кавказское территориальное управление имущественных отношений» Минобороны России были направлены обращения о необходимости передачи в муниципальную собственность земельного участка общей площадью 88 400 кв.м, с кадастровым номером 61:22:0600022:10, на котором расположены артезианские скважины, переданные в собственность муниципального образования «Миллеровское городское поселение» на основании Приказа Заместителя Министра обороны Российской Федерации от 13.09.2019г. №811 «О безвозмездной передаче объектов недвижимого имущества в собственность муниципального образования «Миллеровское городское поселение» Ростовской области». 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 приказа заместителя Министра обороны Российской Федерации от 06.09.2021г.  №803 «О передаче земельного участка в собственность муниципального образования «Миллеровское городское поселение» земельный уча-сток общей площадью 88 400 кв.м, с кадастровым номером 61:22:0600022:10 передан в муниципальную собственность, а также органом местного самоуправления обеспечена регистрация данного права в Едином государственном реестре недвижимости (дата государственной регистрации 08.10.2021г. №61:22:0600022:10-61/209/2021-4). Между тем, зарегистрированное за ФГКУ «Северо-Кавказское территориальное управление имущественных отношений» Министерства обороны РФ право постоянного (бессрочного) пользования, дата регистрации от 29.07.2021г. № регистрации 61:22:0600022:10-61/209/2021-2 не погашено, что соответственно исключает у Администрации Миллеровского городского поселения в рамках ст.269 Гражданского кодекса РФ права владения и пользования и делает невозможным установление зон санитарной охраны источников водоснабжения и как следствие получение положительного заключения государственной экспертизы проектной документации и результатов инженерных изысканий, включающее проверку достоверности определения сметной стоимости строительства в установленные контрактом сроки.</w:t>
      </w:r>
    </w:p>
    <w:p>
      <w:pPr>
        <w:pStyle w:val="TextBody"/>
        <w:spacing w:before="0" w:after="0"/>
        <w:ind w:firstLine="851"/>
        <w:jc w:val="both"/>
        <w:rPr/>
      </w:pPr>
      <w:r>
        <w:rPr/>
        <w:t>Перечисления другим бюджетам бюджетной системы Российской Федерации (транспортные услуги) по разделу составили 458,2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>Раздел «Образование»</w:t>
      </w:r>
    </w:p>
    <w:p>
      <w:pPr>
        <w:pStyle w:val="TextBody"/>
        <w:spacing w:before="0" w:after="0"/>
        <w:ind w:firstLine="851"/>
        <w:rPr/>
      </w:pPr>
      <w:r>
        <w:rPr/>
        <w:t xml:space="preserve"> </w:t>
      </w:r>
      <w:r>
        <w:rPr/>
        <w:t>На профессиональную подготовку, переподготовку и повышение квалификации в 2021 году было израсходовано 168,5 тыс. рублей или   98,6%  к  утвержденному плану.</w:t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>Раздел «Культура и кинематография»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</w:t>
      </w:r>
      <w:r>
        <w:rPr/>
        <w:t>Исполнение составило 20 946,5 тыс. рублей   или  100,0% к  утвержденному плану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Реализацию муниципальной программы «Развитие культуры» осуществляет муниципальное   автономное  учреждение  культуры Миллеровского городского поселения «Центр культуры и досуга».  </w:t>
      </w:r>
    </w:p>
    <w:p>
      <w:pPr>
        <w:pStyle w:val="TextBody"/>
        <w:spacing w:before="0" w:after="0"/>
        <w:ind w:firstLine="851"/>
        <w:jc w:val="both"/>
        <w:rPr/>
      </w:pPr>
      <w:r>
        <w:rPr/>
        <w:t>Финансирование учреждения в 2021 году   осуществлялось за счет субсидии  из  бюджета посел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- на   выполнение    муниципального   задания – 17 434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на иные цели в сумме 1 921,5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В 2021 году были приобретены и установлены на мемориале "Вечный огонь" 4 плиты, изготовленные из красного гранита, (1400*550*18мм с полированными торцами) на   сумму 104,8 тыс. рублей и 2 плиты, изготовленные из красного гранита на сумму 170,6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Также приобретены плиты, изготовленные из красного гранита (1400*550*18мм) в количестве 12 штук на 277,2 тыс. рублей и дополнительно установлены памятные знаки для увековечивания памяти погибшим на памятнике "Могила №5" в количестве 12 штук на сумму 250,7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Выполнены работы по нанесению имен погибших за счет средств федерального, областного и местного бюджетов на мемориале "Вечный огонь" и памятнике "Могила №5"  на сумму 57,1 тыс. рублей и 172,9 тыс. рублей соответственно</w:t>
      </w:r>
    </w:p>
    <w:p>
      <w:pPr>
        <w:pStyle w:val="TextBody"/>
        <w:spacing w:before="0" w:after="0"/>
        <w:ind w:firstLine="851"/>
        <w:jc w:val="both"/>
        <w:rPr/>
      </w:pPr>
      <w:r>
        <w:rPr/>
        <w:t>Были выполнены работы по нанесению текста на мемориальную плиту на мемориале "Вечный огонь"  «Здесь похоронены воины…» на  77,0 тыс. рублей.</w:t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TextBody"/>
        <w:spacing w:before="0" w:after="0"/>
        <w:ind w:firstLine="851"/>
        <w:rPr/>
      </w:pPr>
      <w:r>
        <w:rPr/>
        <w:t xml:space="preserve"> </w:t>
      </w:r>
      <w:r>
        <w:rPr/>
        <w:t>376,6 тыс. рублей   или  100,0% к  утвержденному плану.</w:t>
      </w:r>
    </w:p>
    <w:p>
      <w:pPr>
        <w:pStyle w:val="TextBody"/>
        <w:spacing w:before="0" w:after="0"/>
        <w:ind w:firstLine="851"/>
        <w:rPr/>
      </w:pPr>
      <w:r>
        <w:rPr/>
        <w:t>Перечисления другим бюджетам бюджетной системы Российской Федерации (обеспечение жильем молодых семей)   составили 110,7 тыс. рублей.</w:t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ind w:firstLine="851"/>
        <w:jc w:val="center"/>
        <w:rPr/>
      </w:pPr>
      <w:r>
        <w:rPr>
          <w:b/>
        </w:rPr>
        <w:t>Де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</w:rPr>
      </w:pPr>
      <w:r>
        <w:rPr>
          <w:bCs/>
          <w:iCs/>
        </w:rPr>
        <w:t xml:space="preserve">Размер дефицита   бюджета поселения по итогам исполнения бюджета за 2021 год составил </w:t>
      </w:r>
      <w:r>
        <w:rPr/>
        <w:t xml:space="preserve">– 6 055,6 </w:t>
      </w:r>
      <w:r>
        <w:rPr>
          <w:bCs/>
          <w:iCs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Глава Администрации                                                                                      В.В. Зинченко</w:t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Главный бухгалтер</cp:lastModifiedBy>
  <cp:lastPrinted>2022-03-23T18:06:00Z</cp:lastPrinted>
  <dcterms:modified xsi:type="dcterms:W3CDTF">2022-04-06T15:22:00Z</dcterms:modified>
  <cp:revision>281</cp:revision>
  <dc:subject/>
  <dc:title>Пояснительная записка </dc:title>
</cp:coreProperties>
</file>