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2"/>
        <w:rPr/>
      </w:pPr>
      <w:r>
        <w:rPr>
          <w:sz w:val="32"/>
          <w:szCs w:val="32"/>
        </w:rPr>
        <w:t xml:space="preserve">МИЛЛЕРОВСКОГО ГОРОДСКОГО ПОСЕЛЕНИЯ   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___________                                                  №                                         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реорганизации Муниципального  унитар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риятия «Водоканал»  в форме присоединения к Муниципальному унитарному предприятию «ВОДОКАНАЛ Миллерово»</w:t>
      </w:r>
    </w:p>
    <w:p>
      <w:pPr>
        <w:pStyle w:val="P4"/>
        <w:tabs>
          <w:tab w:val="clear" w:pos="708"/>
          <w:tab w:val="left" w:pos="567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57 гражданского Кодекса Российской Федерации, с  Федеральными законами от 08.08.2001 № 129-ФЗ "О государственной регистрации юридических лиц и индивидуальных предпринимателей",  от 12.01.1996 года № 7-ФЗ «О некоммерческих организациях», от 06.10.2003 года № 131-ФЗ «Об общих принципах организации местного самоуправления в Российской Федерации»,  Уставом</w:t>
      </w:r>
      <w:r>
        <w:rPr>
          <w:rStyle w:val="S4"/>
          <w:sz w:val="28"/>
          <w:szCs w:val="28"/>
        </w:rPr>
        <w:t xml:space="preserve"> муниципального образования «Миллеровское городское поселение», в целях экономической стабилизации работы Муниципального унитарного предприятия  «</w:t>
      </w:r>
      <w:r>
        <w:rPr>
          <w:sz w:val="28"/>
          <w:szCs w:val="28"/>
        </w:rPr>
        <w:t>ВОДОКАНАЛ Миллерово», оптимизации использования финансовых и материальных ресурсов, направляемых на содержание систем водоснабжения и водоотведения, проведения единой технической и экономической политики развития коммунальной инфраструктуры поселения, 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P5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280" w:after="0"/>
        <w:ind w:left="0" w:firstLine="567"/>
        <w:jc w:val="both"/>
        <w:rPr>
          <w:sz w:val="28"/>
          <w:szCs w:val="28"/>
        </w:rPr>
      </w:pPr>
      <w:r>
        <w:rPr>
          <w:rStyle w:val="S5"/>
          <w:rFonts w:eastAsia="MS Mincho;ＭＳ 明朝" w:cs="MS Mincho;ＭＳ 明朝" w:ascii="MS Mincho;ＭＳ 明朝" w:hAnsi="MS Mincho;ＭＳ 明朝"/>
          <w:sz w:val="28"/>
          <w:szCs w:val="28"/>
        </w:rPr>
        <w:t>​</w:t>
      </w:r>
      <w:r>
        <w:rPr>
          <w:rStyle w:val="S5"/>
          <w:sz w:val="28"/>
          <w:szCs w:val="28"/>
        </w:rPr>
        <w:t> </w:t>
      </w:r>
      <w:r>
        <w:rPr>
          <w:sz w:val="28"/>
          <w:szCs w:val="28"/>
        </w:rPr>
        <w:t>Реорганизовать Муниципальное унитарное  предприятие «Водоканал» (далее – МУП «Водоканал») в форме присоединения к Муниципальному  унитарному  предприятию «ВОДОКАНАЛ Миллерово» (далее - МУП «ВОДОКАНАЛ Миллерово») в срок до 30.12.2020 года.</w:t>
      </w:r>
    </w:p>
    <w:p>
      <w:pPr>
        <w:pStyle w:val="P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280"/>
        <w:ind w:left="0" w:firstLine="567"/>
        <w:jc w:val="both"/>
        <w:rPr>
          <w:rStyle w:val="S6"/>
          <w:sz w:val="28"/>
          <w:szCs w:val="28"/>
        </w:rPr>
      </w:pPr>
      <w:r>
        <w:rPr>
          <w:rStyle w:val="S6"/>
          <w:rFonts w:eastAsia="MS Mincho;ＭＳ 明朝"/>
          <w:sz w:val="28"/>
          <w:szCs w:val="28"/>
        </w:rPr>
        <w:t xml:space="preserve">Установить подведомственность МУП «ВОДОКАНАЛ Миллерово» Администрации Миллеровского городского поселения. Установить, что МУП «ВОДОКАНАЛ Миллерово» является правопреемником прав и обязанностей присоединенного к нему МУП «Водоканал». </w:t>
      </w:r>
    </w:p>
    <w:p>
      <w:pPr>
        <w:pStyle w:val="P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280"/>
        <w:ind w:left="0" w:firstLine="567"/>
        <w:jc w:val="both"/>
        <w:rPr>
          <w:rStyle w:val="S6"/>
          <w:sz w:val="28"/>
          <w:szCs w:val="28"/>
        </w:rPr>
      </w:pPr>
      <w:r>
        <w:rPr>
          <w:rStyle w:val="S6"/>
          <w:rFonts w:eastAsia="MS Mincho;ＭＳ 明朝"/>
          <w:sz w:val="28"/>
          <w:szCs w:val="28"/>
        </w:rPr>
        <w:t>Установить – сохранение основной цели и предмета деятельности МУП «ВОДОКАНАЛ Миллерово» после реорганизации в форме присоединения к нему МУП «Водоканал».</w:t>
      </w:r>
    </w:p>
    <w:p>
      <w:pPr>
        <w:pStyle w:val="P6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0" w:firstLine="567"/>
        <w:jc w:val="both"/>
        <w:rPr/>
      </w:pPr>
      <w:r>
        <w:rPr>
          <w:sz w:val="28"/>
          <w:szCs w:val="28"/>
        </w:rPr>
        <w:t>Утвердить план организационных мероприятий по реорганизации МУП «Водоканал» в форме присоединения к МУП «ВОДОКАНАЛ Миллерово» (прилагается).</w:t>
      </w:r>
    </w:p>
    <w:p>
      <w:pPr>
        <w:pStyle w:val="P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реорганизации МУП «Водоканал» в форме присоединения к МУП «ВОДОКАНАЛ Миллерово», утвердив ее состав (прилагается).</w:t>
      </w:r>
    </w:p>
    <w:p>
      <w:pPr>
        <w:pStyle w:val="P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/>
      </w:pPr>
      <w:r>
        <w:rPr>
          <w:sz w:val="28"/>
          <w:szCs w:val="28"/>
        </w:rPr>
        <w:t>Начальнику отдела организационной, кадровой и архивной работы Администрации Миллеровского городского поселения уведомить  директора МУП «Водоканал» о предстоящей реорганизации в соответствии с действующим законодательством (после утверждения передаточных актов и внесения в Единый государственный реестр юридических лиц о прекращении деятельности МУП «Водоканал»).</w:t>
      </w:r>
    </w:p>
    <w:p>
      <w:pPr>
        <w:pStyle w:val="P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у МУП «Водоканал» Рагрину С.П.:</w:t>
      </w:r>
    </w:p>
    <w:p>
      <w:pPr>
        <w:pStyle w:val="P6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1. Предусмотреть средства на финансирование мероприятий связанных с реорганизацией.</w:t>
      </w:r>
    </w:p>
    <w:p>
      <w:pPr>
        <w:pStyle w:val="P6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2. В течение трех рабочих дней, со дня подписания настоящего постановления, письменно сообщить в Федеральную налоговую службу о начале процедуры реорганизации с приложением настоящего постановления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3. После процедуры внесения в Единый государственный реестр юридических лиц записи о начале процедуры реорганизации МУП «Водоканал» в форме присоединения к МУП «ВОДОКАНАЛ Миллерово» дважды, с периодичностью один раз в месяц размещать в журнале «Вестник государственной регистрации» уведомление о реорганизации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4. Обеспечить проведение инвентаризации имущества и финансовых обязательств предприятий в соответствии с требованиями Методических указаний по инвентаризации имущества и финансовых обязательств от 13.06.1995 (в редакции Приказа Минфина РФ от 08.11.2010 года №142н), для чего: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ь локальный правовой акт о проведении инвентаризации материальных ценностей и финансовых обязательств, находящихся на балансе МУП «Водоканал» с обязательным участием в работе комиссии по реорганизации МУП «Водоканал» в форме присоединения к МУП «ВОДОКАНАЛ Миллерово»;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ю правового акта направить в Администрацию Миллеровского городского поселения;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сохранность муниципального имущества на период реорганизации возложить на директора МУП «Водоканал» Рагрина С.П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в установленном порядке передаточный акт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5.  Провести все мероприятия по реорганизации в двухмесячный срок со дня вступления настоящего постановления в законную силу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6. Уведомить в письменной форме работников о существенном изменении условий трудового договора за два месяца до окончания реорганизации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7. Сформировать и направить новую структуру и штатное расписание МУП «ВОДОКАНАЛ Миллерово» в Администрацию Миллеровского городского поселения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8. МУП «ВОДОКАНАЛ Миллерово»  считать реорганизованным с момента внесения в Единый государственный реестр юридических лиц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 момента подписания и подлежит официальному обнародованию и размещению на официальном сайте Администрации Миллеровского городского поселения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P6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b/>
          <w:sz w:val="28"/>
          <w:szCs w:val="28"/>
        </w:rPr>
        <w:t>Врио главы Администраци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 Unicode MS"/>
          <w:b/>
          <w:sz w:val="28"/>
          <w:szCs w:val="28"/>
        </w:rPr>
        <w:t>Миллеровского городского поселения                                                      А.А. Локт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eastAsia="Arial Unicode MS" w:cs="Arial Unicode MS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eastAsia="Arial Unicode MS" w:cs="Arial Unicode MS"/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Msonormal">
    <w:name w:val="msonormal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17:00Z</dcterms:created>
  <dc:creator>GHOST</dc:creator>
  <dc:description/>
  <cp:keywords/>
  <dc:language>en-US</dc:language>
  <cp:lastModifiedBy>Глава</cp:lastModifiedBy>
  <cp:lastPrinted>2020-10-30T11:40:00Z</cp:lastPrinted>
  <dcterms:modified xsi:type="dcterms:W3CDTF">2020-10-30T07:46:00Z</dcterms:modified>
  <cp:revision>21</cp:revision>
  <dc:subject/>
  <dc:title> </dc:title>
</cp:coreProperties>
</file>