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ЛЛЕРОВСКОГО ГОРОД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7.2020                                           № 230                                              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линий градостроите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улирования вдоль ул. Интернатская от дома № 7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 дома ул. Волгоградская № 28 в г. Миллерово, Рос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8 Градостроительного кодекса Российской Федерации, ст. 11 Земельного кодекса Российской Федерации, ст. 14 Федерального закона от 06.10.2003 № 131-ФЗ «Об общих принципах организации местного самоуправления в Российской Федерации», ст. 3.3 Федерального закона от 25.10.2001 № 137-ФЗ «О введении в действие Земельного кодекса Российской Федерации», положениями СНиП 2.07.01-89* Градостроительство. Планировка и застройка городских и сельских поселений, Инструкцией о порядке проектирования и установления красных линий в городах и других поселениях Российской Федерации (РДС 30-201-98), принятой постановлением Госстроя России от 06.04.1998 № 18-30, руководствуясь Уставом муниципального образования «Миллеровское городское поселение», учитывая сложившуюся градостроительную ситуацию, Администрация Миллеровского городского поселения</w:t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 линии градостроительного регулирования (красные линии) вдоль </w:t>
      </w:r>
      <w:r>
        <w:rPr>
          <w:bCs/>
          <w:sz w:val="28"/>
          <w:szCs w:val="28"/>
        </w:rPr>
        <w:t>ул. Интернатская от дома № 7 до дома ул. Волгоградская №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жившейся застройке по створу фасадов жилых домов, согласно приложению №1.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акт установления существующих линий градостроительного регулирования на территории муниципального образования «Миллеровское городское поселение», согласно приложению №2.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                                                                     А.А. Локт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44:00Z</dcterms:created>
  <dc:creator>-</dc:creator>
  <dc:description/>
  <cp:keywords/>
  <dc:language>en-US</dc:language>
  <cp:lastModifiedBy>User</cp:lastModifiedBy>
  <cp:lastPrinted>2017-05-11T18:51:00Z</cp:lastPrinted>
  <dcterms:modified xsi:type="dcterms:W3CDTF">2020-07-14T06:53:00Z</dcterms:modified>
  <cp:revision>7</cp:revision>
  <dc:subject/>
  <dc:title/>
</cp:coreProperties>
</file>