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Миллер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02.02.2017  №48 </w:t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ксплуатацию машин и механизмов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ного участка МУП «Водоканал»</w:t>
      </w:r>
    </w:p>
    <w:p>
      <w:pPr>
        <w:pStyle w:val="Normal"/>
        <w:ind w:left="108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>с 01.01.2017г.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1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36"/>
        <w:gridCol w:w="1729"/>
        <w:gridCol w:w="1145"/>
        <w:gridCol w:w="1100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5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ашин и механизмов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с учётом заправ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без учёта заправ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для на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выво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стоков</w:t>
            </w:r>
          </w:p>
        </w:tc>
      </w:tr>
      <w:tr>
        <w:trPr>
          <w:trHeight w:val="7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 врем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рузовые 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ва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6А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ва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САЗ350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666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во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729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-Ф мастерск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77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58Х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ская передвиж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-433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836К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6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пециальные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7А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738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5А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309ГС ОП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57Х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цистерна молоковозка 47388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 631 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 (3,6 куб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64Е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 510 (илосос-сто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-433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61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(илосос- ил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-433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61К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9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К (илосос-сто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 753 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К (илосос-ил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 753 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2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. Легковые 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6" w:hanging="170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-Шевро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772Х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-Шевро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940М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ргон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74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69Е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вой фург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4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31С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Экскаватор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65 м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-14-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-01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О-2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5Р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О-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42 Р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Компрессорная устан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н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А-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помп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obin PTG 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8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34:00Z</dcterms:created>
  <dc:creator>COMPUTER</dc:creator>
  <dc:description/>
  <cp:keywords/>
  <dc:language>en-US</dc:language>
  <cp:lastModifiedBy>User</cp:lastModifiedBy>
  <cp:lastPrinted>2017-01-30T12:11:00Z</cp:lastPrinted>
  <dcterms:modified xsi:type="dcterms:W3CDTF">2017-02-03T09:21:00Z</dcterms:modified>
  <cp:revision>5</cp:revision>
  <dc:subject/>
  <dc:title>                   СОГЛАСОВАНО:</dc:title>
</cp:coreProperties>
</file>