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-900" w:leader="none"/>
        </w:tabs>
        <w:ind w:left="-90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 w:val="24"/>
        </w:rPr>
        <w:t xml:space="preserve">Приложение № 1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остановлению Администрации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Миллеровского 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2.02.2017 № 48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на оказание платных услуг МУП «Водокана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м и физическим лиц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Миллерово и Миллеровский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01.01.201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11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1013"/>
        <w:gridCol w:w="860"/>
        <w:gridCol w:w="1367"/>
        <w:gridCol w:w="1316"/>
      </w:tblGrid>
      <w:tr>
        <w:trPr>
          <w:trHeight w:val="562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 услуг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ед. с НДС 18 %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</w:tr>
      <w:tr>
        <w:trPr>
          <w:trHeight w:val="562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>юр.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физ. лиц</w:t>
            </w:r>
          </w:p>
        </w:tc>
      </w:tr>
      <w:tr>
        <w:trPr>
          <w:trHeight w:val="959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монтных работ на сетях водоснабжения  бригадой из 2-х челове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3-х челове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48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09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4-х челове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35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6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5-и челове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86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75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2-х челове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1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3-х челове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13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0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зов контролера а/отдела для обследования и снятия показаний водомера (без учета затрат на эксплуатацию а/транспорт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57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3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зов контролера а/отдела для обследования и снятия показаний водомера (с учетом затрат на эксплуатацию а/транспорт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06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12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пии разрешительных документов на водоснабжение и водоотвед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работка загрязненных сточных вод юридических ли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98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664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35:00Z</dcterms:created>
  <dc:creator>COMPUTER</dc:creator>
  <dc:description/>
  <cp:keywords/>
  <dc:language>en-US</dc:language>
  <cp:lastModifiedBy>User</cp:lastModifiedBy>
  <cp:lastPrinted>2017-01-30T11:05:00Z</cp:lastPrinted>
  <dcterms:modified xsi:type="dcterms:W3CDTF">2017-02-03T09:20:00Z</dcterms:modified>
  <cp:revision>8</cp:revision>
  <dc:subject/>
  <dc:title>Cогласовано:</dc:title>
</cp:coreProperties>
</file>