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ИЛЛЕР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</w:t>
      </w:r>
      <w:r>
        <w:rPr>
          <w:b/>
          <w:sz w:val="44"/>
          <w:szCs w:val="44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2.02.2017</w:t>
        <w:tab/>
        <w:t xml:space="preserve">                                               № 47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. Милле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 xml:space="preserve">          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е поставщика и распределении субсид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озмещение предприятиям жилищно-коммун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части платы граждан за коммунальны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ъеме свыше установленных индексов максим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а размера платы граждан за коммунальные услуги п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му образованию «Миллеровское городск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е» на 1 полугодие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Администрации Ростовской области от 24.11.2011 № 171 «Об условиях предоставления и о методике расчета субсидий, предоставляемых из областного бюджета на возмещение предприятиям жилищно-коммунального хозяйства части платы граждан за коммунальные услуги, а также распределении субсидий между муниципальными образованиями Ростовской области»,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размер субсидии и поставщиков, получающих субсидию за счет средств областного бюджета и бюджета Миллеровского городского поселения на 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 по муниципальному образованию «Миллеровское городское поселение» на                                  1 полугодие 2017 года согласно приложению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финансирования за счет субсидий областного бюджета и бюджета Миллеровского городского поселения согласно приложению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 и распространяется на правоотношения возникшие с 01.01.2017 года.</w:t>
      </w:r>
      <w:bookmarkStart w:id="0" w:name="sub_2"/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End w:id="0"/>
      <w:r>
        <w:rPr>
          <w:sz w:val="28"/>
          <w:szCs w:val="28"/>
        </w:rPr>
        <w:t>Контроль за исполнением настоящего постановления возложить на начальника финансово-экономического отдела Администрации Миллеровского городского поселения – И.Н.Усми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иллеровского городского поселения</w:t>
        <w:tab/>
        <w:tab/>
        <w:tab/>
        <w:t xml:space="preserve">                   А.И.Чередниченко</w:t>
      </w:r>
    </w:p>
    <w:sectPr>
      <w:type w:val="nextPage"/>
      <w:pgSz w:w="11906" w:h="16838"/>
      <w:pgMar w:left="1134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Times New Roman" w:hAnsi="AG Souvenir;Times New Roman" w:cs="AG Souvenir;Times New Roman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37:00Z</dcterms:created>
  <dc:creator>User</dc:creator>
  <dc:description/>
  <cp:keywords/>
  <dc:language>en-US</dc:language>
  <cp:lastModifiedBy>User</cp:lastModifiedBy>
  <cp:lastPrinted>2017-01-30T14:45:00Z</cp:lastPrinted>
  <dcterms:modified xsi:type="dcterms:W3CDTF">2017-02-03T09:24:00Z</dcterms:modified>
  <cp:revision>8</cp:revision>
  <dc:subject/>
  <dc:title>АДМИНИСТРАЦИЯ МИЛЛЕРОВСКОГО ГОРОДСКОГО ПОСЕЛЕНИЯ</dc:title>
</cp:coreProperties>
</file>