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ОСТАНОВЛЕНИЕ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5.04.2017                                                  № 39                                            г. Милле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        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е поставщика и распределении субси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предприятиям жилищно-комму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части платы граждан за коммун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ъеме свыше установленных индексов максим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а размера платы граждан за коммунальные услуг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я «Миллеровское город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» на 2 полугодие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товской области от 24.11.2011 № 171 «Об условиях предоставления и о методике расчета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же распределении субсидий между муниципальными образованиями Ростовской области», Администрация Миллеровского городского поселения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размер субсидии и поставщиков, получающих субсидию за счет средств областного бюджета и бюджета Миллеровского городского поселения Миллеровского района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муниципальному образованию «Миллеровское городское поселению» на 2 полугодие 2017 года согласно приложению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финансирования за счет субсидий областного бюджета и бюджета Миллеровского городского поселения согласно приложению 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bookmarkStart w:id="0" w:name="sub_2"/>
      <w:r>
        <w:rPr>
          <w:sz w:val="28"/>
          <w:szCs w:val="28"/>
        </w:rPr>
        <w:t>с 01.07.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End w:id="0"/>
      <w:r>
        <w:rPr>
          <w:sz w:val="28"/>
          <w:szCs w:val="28"/>
        </w:rPr>
        <w:t xml:space="preserve"> Контроль за исполнением настоящего постановления возложить на начальника финансово-экономического отдела Администрации Миллеровского городского поселения – И.Н.Усминску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ллеровского городского поселения</w:t>
        <w:tab/>
        <w:tab/>
        <w:tab/>
        <w:t xml:space="preserve">                   А.И.Чередниченко</w:t>
      </w:r>
    </w:p>
    <w:sectPr>
      <w:type w:val="nextPage"/>
      <w:pgSz w:w="11906" w:h="16838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25:00Z</dcterms:created>
  <dc:creator>User</dc:creator>
  <dc:description/>
  <cp:keywords/>
  <dc:language>en-US</dc:language>
  <cp:lastModifiedBy>User</cp:lastModifiedBy>
  <cp:lastPrinted>2017-04-04T11:01:00Z</cp:lastPrinted>
  <dcterms:modified xsi:type="dcterms:W3CDTF">2017-04-05T09:27:00Z</dcterms:modified>
  <cp:revision>19</cp:revision>
  <dc:subject/>
  <dc:title>АДМИНИСТРАЦИЯ МИЛЛЕРОВСКОГО ГОРОДСКОГО ПОСЕЛЕНИЯ</dc:title>
</cp:coreProperties>
</file>