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05.04.2017 года  № 3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сидии областного бюджета и бюджета Миллеровского городского поселения на возмещение предприятиям жилищно-коммунального хозяйства части платы граждан за коммунальные услуги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е свыше установленных индексов максимального роста размера платы граждан за коммунальные услуги по муниципальному образованию «Миллеровское городское поселение» на 2 полугодие 2017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4111"/>
        <w:gridCol w:w="1134"/>
        <w:gridCol w:w="1418"/>
        <w:gridCol w:w="1134"/>
        <w:gridCol w:w="1370"/>
        <w:gridCol w:w="1181"/>
        <w:gridCol w:w="18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 долевого участия бюджета Миллеров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 долевого участия бюджета Миллеровского городского поселения</w:t>
            </w:r>
          </w:p>
        </w:tc>
      </w:tr>
      <w:tr>
        <w:trPr>
          <w:trHeight w:val="22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иллеро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иллеровского              городского поселен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АО «Асто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АО «Асто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рячее водоснабжение в т.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АО «Асто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онент на холодную в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АО «Асто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онент на тепловую энерг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О «Донэнерго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Донэнерго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рячее водоснабжение в т.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3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Донэнерго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онент на холодную в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Донэнерго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онент на тепловую энерг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рячее водоснабжение в т.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онент на холодную в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онент на тепловую энерг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53:00Z</dcterms:created>
  <dc:creator>User</dc:creator>
  <dc:description/>
  <cp:keywords/>
  <dc:language>en-US</dc:language>
  <cp:lastModifiedBy>User</cp:lastModifiedBy>
  <cp:lastPrinted>2017-03-22T13:04:00Z</cp:lastPrinted>
  <dcterms:modified xsi:type="dcterms:W3CDTF">2017-04-05T09:28:00Z</dcterms:modified>
  <cp:revision>13</cp:revision>
  <dc:subject/>
  <dc:title/>
</cp:coreProperties>
</file>