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5347"/>
        <w:gridCol w:w="1821"/>
      </w:tblGrid>
      <w:tr>
        <w:trPr>
          <w:trHeight w:val="31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Приложение 6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ллер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б отчете об исполнении  бюдж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ллер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Миллеровского района за 2014 год"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Миллеровского городского поселения </w:t>
              <w:br/>
              <w:t>Миллеровского района по кодам групп, подгрупп, статей, видов источников финансирования дефицитов бюджета Миллеровского городского поселения Миллеровского района классификации операций сектора государственного управления, относящихся к источникам финансирования дефицитов бюджетов за 2014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349"/>
        <w:gridCol w:w="1836"/>
      </w:tblGrid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98,9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98,9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3159,3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159,3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159,3</w:t>
            </w:r>
          </w:p>
        </w:tc>
      </w:tr>
      <w:tr>
        <w:trPr>
          <w:trHeight w:val="4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159,3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8060,4</w:t>
            </w:r>
          </w:p>
        </w:tc>
      </w:tr>
      <w:tr>
        <w:trPr>
          <w:trHeight w:val="3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060,4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060,4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060,4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источников внутреннего финансирования дефицита бюджета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>
                <w:b/>
                <w:bCs/>
              </w:rPr>
              <w:t>-509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8:00Z</dcterms:created>
  <dc:creator>User</dc:creator>
  <dc:description/>
  <cp:keywords/>
  <dc:language>en-US</dc:language>
  <cp:lastModifiedBy>Buh_1</cp:lastModifiedBy>
  <cp:lastPrinted>2012-12-05T10:43:00Z</cp:lastPrinted>
  <dcterms:modified xsi:type="dcterms:W3CDTF">2015-05-13T07:20:00Z</dcterms:modified>
  <cp:revision>20</cp:revision>
  <dc:subject/>
  <dc:title>Приложение 2</dc:title>
</cp:coreProperties>
</file>