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Миллеровского городского                                                                           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22.10.2015 г.  № 4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МЕР ПЛАТЫ  ГРАЖДАН ЗА СОДЕРЖАНИЕ И РЕМОНТ ЖИЛОГО (НЕЖИЛОГО) ПОМЕЩЕНИЯ      ДЛЯ НАСЕЛЕНИЯ МУНИЦИПАЛЬНОГО ОБРАЗОВАНИЯ  </w:t>
      </w:r>
    </w:p>
    <w:p>
      <w:pPr>
        <w:pStyle w:val="Normal"/>
        <w:jc w:val="center"/>
        <w:rPr/>
      </w:pPr>
      <w:r>
        <w:rPr/>
        <w:t xml:space="preserve">«МИЛЛЕРОВСКОЕ ГОРОДСКОЕ ПОСЕЛЕНИЕ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65"/>
        <w:gridCol w:w="283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д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идам благоустрой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 в месяц     за 1 кв.м общей площади в месяц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 / кв.м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ногоквартирные дома, имеющие все виды благоустрой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 м. общей площади жилого или нежил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ногоквартирные дома, имеющие один и более видов благоустрой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 м. общей площади жилого или нежил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ногоквартирные дома без удоб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 м. общей площади жилого или нежил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04:00Z</dcterms:created>
  <dc:creator>Bu</dc:creator>
  <dc:description/>
  <cp:keywords/>
  <dc:language>en-US</dc:language>
  <cp:lastModifiedBy>Поселение</cp:lastModifiedBy>
  <cp:lastPrinted>2015-10-22T11:46:00Z</cp:lastPrinted>
  <dcterms:modified xsi:type="dcterms:W3CDTF">2015-10-22T08:04:00Z</dcterms:modified>
  <cp:revision>2</cp:revision>
  <dc:subject/>
  <dc:title>                                                                                                    Приложение № 1</dc:title>
</cp:coreProperties>
</file>