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-900" w:leader="none"/>
        </w:tabs>
        <w:ind w:left="-900" w:right="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b w:val="false"/>
          <w:sz w:val="24"/>
        </w:rPr>
        <w:t xml:space="preserve">Приложение № 1 к постановлению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Администрации  Миллеровского  городского                                                                                                                               поселения от  20.05.2015         №143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Цены на оказание платных услуг МУП «Водоканал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юридическим и физическим лица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 01.06.2015г.</w:t>
      </w:r>
    </w:p>
    <w:tbl>
      <w:tblPr>
        <w:tblW w:w="8711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00"/>
        <w:gridCol w:w="900"/>
        <w:gridCol w:w="973"/>
        <w:gridCol w:w="1367"/>
        <w:gridCol w:w="1316"/>
      </w:tblGrid>
      <w:tr>
        <w:trPr>
          <w:trHeight w:val="562" w:hRule="exac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 усл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ед. с НДС 18 %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</w:tr>
      <w:tr>
        <w:trPr>
          <w:trHeight w:val="562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jc w:val="center"/>
              <w:rPr/>
            </w:pPr>
            <w:r>
              <w:rPr/>
              <w:t>юр. ли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jc w:val="center"/>
              <w:rPr/>
            </w:pPr>
            <w:r>
              <w:rPr/>
              <w:t>физ. ли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емонтных работ на сетях водоснабжения  бригадой из 3-х челов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268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96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емонтных работ на сетях водоснабжения  бригадой из 4-х челов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447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137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емонтных работ на сетях водоснабжения  бригадой из 5-и челов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92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251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емонтных работ на сетях канализации бригадой из 3-х челов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31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045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ызов контролера а/отдела для обследования и снятия показаний водомера (без учета затрат на эксплуатацию а/транспо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з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51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18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зов контролера а/отдела для обследования и снятия показаний водомера (с учетом затрат на эксплуатацию а/транспо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з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788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619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опии разрешительных документов на водоснабжение и водоот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8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4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 переработка загрязненных сточных вод юрид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098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right="0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664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5:00Z</dcterms:created>
  <dc:creator>COMPUTER</dc:creator>
  <dc:description/>
  <cp:keywords/>
  <dc:language>en-US</dc:language>
  <cp:lastModifiedBy>Поселение</cp:lastModifiedBy>
  <cp:lastPrinted>2015-05-20T15:46:00Z</cp:lastPrinted>
  <dcterms:modified xsi:type="dcterms:W3CDTF">2015-05-25T05:35:00Z</dcterms:modified>
  <cp:revision>2</cp:revision>
  <dc:subject/>
  <dc:title>Cогласовано:</dc:title>
</cp:coreProperties>
</file>