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Миллеровского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родского поселения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0.02.2014</w:t>
      </w:r>
      <w:r>
        <w:rPr>
          <w:sz w:val="28"/>
        </w:rPr>
        <w:t xml:space="preserve"> №  </w:t>
      </w:r>
      <w:r>
        <w:rPr>
          <w:sz w:val="28"/>
          <w:u w:val="single"/>
        </w:rPr>
        <w:t>37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программа Миллеровского городского поселения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Миллеровского городского поселения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3"/>
        <w:gridCol w:w="6598"/>
      </w:tblGrid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Миллеровского городского поселения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автономные учреждения культуры Миллеров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«Развитие культурно-досуговой деятельности Центра культуры и досуга»;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«Развитие библиотечного дела»;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3. «Развитие культурно-досуговой  деятельности 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иллеровского городского парка культуры и отдыха им.Романенко»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«Развитие культурной деятельности в Миллеровском городском поселении»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B0F0"/>
                <w:kern w:val="2"/>
                <w:sz w:val="28"/>
                <w:szCs w:val="28"/>
              </w:rPr>
            </w:pPr>
            <w:r>
              <w:rPr>
                <w:b/>
                <w:color w:val="00B0F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B0F0"/>
                <w:kern w:val="2"/>
                <w:sz w:val="28"/>
                <w:szCs w:val="28"/>
              </w:rPr>
            </w:pPr>
            <w:r>
              <w:rPr>
                <w:b/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хранение культурного и исторического наследия Миллеровского городского поселения, обеспечение доступа граждан к культурным ценностям и участию в культурной жизни, реализация творческого потенциала населения Миллеровского городского поселения;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храна и сохранение объектов культурного наследия Миллеров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азвитие музыкального, хореографическ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азвитие  библиотечного дела, культурно-досугов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условий для эффективного развития  в сфере культуры и искусства, выявление и поддержка талантливых детей и молодежи;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доля объектов культурного наследия городской собственности, находящихся в удовлетворительном состоянии, в общем количестве объектов культурного наследия городск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ее количество посещений городских центров культуры и досуга, библиотек на 1000 человек населения;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муниципальной программы Миллеровского городского поселения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реализации программы: 2014 – 2020 годы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рограммы не предусмотрены</w:t>
            </w:r>
          </w:p>
          <w:p>
            <w:pPr>
              <w:pStyle w:val="Normal"/>
              <w:autoSpaceDE w:val="false"/>
              <w:jc w:val="both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59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 местных бюджетов в объемах, предусмотренных программой и утвержденных  Решением Собрания депутатов «О бюджете Миллеровского городского поселения Миллеровского района на очередной финансовый год и на плановый период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3707,2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12119,7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13833,50 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15550,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15550,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15550,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15550,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15550,80 тыс. рублей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B0F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.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программы </w:t>
            </w:r>
          </w:p>
          <w:p>
            <w:pPr>
              <w:pStyle w:val="Normal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удовлетворительное состояние объектов культурного наследия городской  собствен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доступности культурных ценностей для населения Миллеровского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/>
                <w:color w:val="FF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1. Общая характеристика текущего</w:t>
        <w:br/>
        <w:t>состояния сфер культуры Миллеровского городского поселения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рограммы осуществляется в значимой сфере экономики Миллеровского городского поселения: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Муниципаль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На территории Миллеровского городского поселения на сегодняшний день имеется  культурный потенциал: объекты культурного наследия и традиционные духовные ценности в их многонациональном разнообразии,  учреждения культуры,  квалифицированные кадры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сновой инфраструктуры культуры Миллеровского городского поселения являются 2  муниципальных автономных учреждения, оказывающих услуги в сфере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 последние годы в Миллеровском городском поселении накоплен положительный опыт реализации муниципальных долгосрочных целевых программ в сфере культуры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данных программ способствовала развитию  муниципального секторов культуры. Государственную поддержку получили муниципальные культурно-досуговые учреждения, библиотек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хранение исторического и культурного наследия Миллеровского городского поселения осуществлялось путем реализации комплекса мероприятий по реставрации и капитальному ремонту объектов культурного наслед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вершенствовались механизмы обеспечения свободы творчества, права граждан на участие в культурной жизни, система выявления и поддержки одаренных детей и молодежи. Сохранялись лучшие традиции  самодеятельного творчества, национальной казачьей культуры. Обновлены библиотечные фонд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ложительном результате реализации долгосрочных целевых программ в области культуры свидетельствуют основные показатели </w:t>
      </w:r>
      <w:r>
        <w:rPr>
          <w:bCs/>
          <w:kern w:val="2"/>
          <w:sz w:val="28"/>
          <w:szCs w:val="28"/>
        </w:rPr>
        <w:t>уровня развития сферы культуры в Миллеровском городском поселении. З</w:t>
      </w:r>
      <w:r>
        <w:rPr>
          <w:kern w:val="2"/>
          <w:sz w:val="28"/>
          <w:szCs w:val="28"/>
        </w:rPr>
        <w:t>а период 2010 – 2012 годов резкого падения показателей</w:t>
      </w:r>
      <w:r>
        <w:rPr>
          <w:bCs/>
          <w:kern w:val="2"/>
          <w:sz w:val="28"/>
          <w:szCs w:val="28"/>
        </w:rPr>
        <w:t xml:space="preserve"> не отмече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Число культурно-досуговых учреждений сохранилось на прежнем уровне.  Библиотечными услугами пользуется тоже количество люде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им образом,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–экономических процессов, происходящих в Миллеровском городском поселени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ходя из приоритетных направлений развития сферы культуры на период до 2020 год, планируется выполнение мероприятий с учетом усиления эффективности охраны и сохранения памятников истории и культуры, развития библиотечного обслуживания,  поддержки муниципальных учреждений культуры, а также мероприятий по совершенствованию системы оказания данных услуг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авовые риски связаны с изменением федерального, областного законодательств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ированием бюджетных расходов на сферу культуры, а также отсутствием устойчивого источника финансирования деятельности общественных объединений и организаций, что может повлечь недофинансирование,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ивлечение внебюджетного финансирования, в т.ч. на основе выявления и внедрения лучшего международного опыта по данному вопросу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кроэкономические риски связанны с возможностями ухудшения внутренней и внешней конъюнктуры, снижения темпов роста национальной экономики и уровня инвестиционной активности, высокой инфляцией, а также с кризисом банковской системы и возникновением бюджетного дефицита, что может вызвать снижение инвестиционной привлекательности сферы культуры, необоснованный рост стоимости услуг в сферах культуры, а также существенно снизить объем платных услуг в сфере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зменение стоимости предоставления муниципальных услуг (выполнения работ) может негативно сказаться на структуре потребительских предпочтений населения. Эти риски могут отразиться на возможности реализации наиболее затратных мероприятий Программы, в том числе связанных с   капитальным ремонтом учрежден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нижение данных рисков предусматривается мероприятиями, направленными на совершенствование государствен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иски данной группы связаны с неэффективным управлением Программой, низкой эффективностью взаимодействия заинтересованных сторон, что может повлечь за собой потерю управляемости отрасли культуры, нарушение планируемых сроков реализации Программы, невыполнение ее цели и задач, не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ведение систематического аудита результативности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гулярная публикация отчетов о ходе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вышение эффективности взаимодействия участников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здание системы мониторингов реализаци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фере культуры  риски могут привести к резкому уменьшению объема информации, получаемой в рамках культурного обмена, а также снижению возможностей проведения 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адровые риски обусловлены значитель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тиводействие угрозам национальной безопасности в сфере культуры будет осуществляется за счет обеспечения эффективности государственно-правового регулирования поддержки и развития разнообразия национальных культур, толерантности и самоуважения, а также развития межнациональных и межрегиональных культурных связей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еры налогового, тарифного, кредитного государственного регулирования в рамках реализации муниципальной программы не предусмотрены. Предоставление налоговых льгот и финансовых гарантий по ранее взятым и перспективным кредитам для организаций всех форм собственности, участвующих в реализации муниципальной программы, также не предусмотрено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2. Цели, задачи и показатели (индикаторы),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сновные ожидаемые конечные результаты, сроки и этапы реализации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 «Развитие культуры»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я социально-экономического развития Миллеровского городского поселения на период до 2020 определяет приоритетные направления развития сферы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и муниципальной программы Миллеровского городского поселения «Развитие культуры» соответствуют приоритетным направлениям муниципальной политики Миллеровского городского поселения, определенным Стратегией</w:t>
      </w:r>
      <w:r>
        <w:rPr>
          <w:color w:val="FF0000"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Цели Программы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хранение культурного и исторического наследия Миллеровского городского поселения, обеспечение доступа граждан к культурным ценностям и участию в культурной жизни, реализация творческого потенциала населения Миллер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еспечение охраны и сохранения объектов культурного наследия Миллер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звитие  музыкального, хореографического искусств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звитие  библиотечного дела, культурно-досуговой деятельност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лучшение материально-технической базы учреждений культур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еспечение условий для эффективного развития  культуры и искусства, выявление и поддержка талантливых детей и молодежи.</w:t>
      </w:r>
    </w:p>
    <w:p>
      <w:pPr>
        <w:pStyle w:val="Style40"/>
        <w:widowControl/>
        <w:tabs>
          <w:tab w:val="clear" w:pos="709"/>
          <w:tab w:val="left" w:pos="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Целевыми показателя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ля объектов культурного наследия городской собственности, находящихся в удовлетворительном состоянии, в общем количестве объектов культурного наследия городской собственности;</w:t>
      </w:r>
    </w:p>
    <w:p>
      <w:pPr>
        <w:pStyle w:val="Style40"/>
        <w:widowControl/>
        <w:tabs>
          <w:tab w:val="clear" w:pos="709"/>
          <w:tab w:val="left" w:pos="0" w:leader="none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ее количество посещений городских библиотек на 1000 человек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дробные значения целевых показателей муниципальной программы с разбивкой по подпрограммам, а также по годам реализации муниципальной программы, представл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показателях, включенных в региональный  план статистических работ представлены в приложении № 2 к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методике расчета показателей муниципальной программы представлены в приложении № 3 к муниципальной программе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муниципальной программы имеет важное социально-экономическое значение для Миллеровского городского поселения, позволит добиться существенных позитивных результатов в таких сферах, как культура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сновными ожидаемыми результатами реализации Программы являются: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довлетворительное состояние объектов культурного наследия городской собственности;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доступности культурных ценностей для населения Миллеровского городского поселения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3.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 «Развитие культуры»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сходя из целей, определенных муниципальной  программой Миллеровского городского поселения «Развитие культуры», предусмотрены подпрограммы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1. Подпрограмма «</w:t>
      </w:r>
      <w:r>
        <w:rPr>
          <w:bCs/>
          <w:kern w:val="2"/>
          <w:sz w:val="28"/>
          <w:szCs w:val="28"/>
        </w:rPr>
        <w:t>Развитие культурно-досуговой  деятельности «Центра культуры и досуга»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ые мероприятия, предусмотренные в рамках данной подпрограммы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Расходы на обеспечение деятельности (оказания услуг) муниципального автономного учреждения культуры «Центр культуры и досуга»;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Мероприятия по организации  и проведению конкурсов, торжественных и иных мероприятий в области культуры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Подпрограмма «Развитие библиотечного дела»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ые мероприятия, предусмотренные в рамках данной подпрограммы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сходы на обеспечение деятельности (оказания услуг) муниципального автономного учреждения культуры «Центр культуры и досуга»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3. Подпрограмма «Развитие культурно-досуговой деятельности «Миллеровского городского парка культуры и отдыха им.Романенко»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ые мероприятия, предусмотренные в рамках данной подпрограммы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сходы на обеспечение деятельности (оказания услуг) муниципального автономного учреждения культуры «Миллеровского городского парка культуры и отдыха им.Романенко»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4. Подпрограмма «Развитие культурной деятельности на территории Миллеровского городского поселения»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ные мероприятия, предусмотренные в рамках данной подпрограммы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сходы на проектирование по ремонту памятников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именования основных мероприятий подпрограмм, ожидаемый непосредственный результат от их реализации, сроки реализации, связь с показателями подпрограмм приведены в Перечне подпрограмм, основных мероприятий муниципальной программы «Развитие культуры» представлены в 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рамках реализации подпрограмм  муниципальными автономными учреждениями культуры предусмотрено оказание муниципальных услуг. 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4. Информация по ресурсному обеспечению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 программы «Развитие культуры»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щий объем финансирования Программы составляет 103707,3 тыс.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редства местного бюджета  - 103707,3 тыс.рублей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расходах городского бюджета на реализацию Программы представлена в приложении № 5 к муниципальной программе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муниципальной программы  «Развитие культуры», утвержденной постановлением Администрации Миллеровского городского поселения на 2013 – 2020 годы предусмотрены бюджетные ассигнования на комплектование книжных фондов библиотек муниципального образования Миллеровское городское поселение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5. Участие Миллеровского городского поселения в реализации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астие Миллеровского городского поселения в реализации настоящей муниципальной  программы предусмотрено в рамках реализации подпрограммы «Развитие культуры на территории Миллеровского городского поселения»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частие Миллеровского городского поселения в достижении целей и решении задач подпрограммы «Развитие культуры на территории Миллеровского городского поселения»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пределение субсидии муниципальным автономным учреждениям культуры на очередной финансовый год и на плановый период по муниципальным образованиям и направлениям расходования средств отражено в приложении № 7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етодика расчета субсидий муниципальным автономным учреждениям приводится в Положении об условиях предоставления субсидий для финансирования расходных обязательств, возникающих при выполнении полномочий органов  самоуправления, представленном в разделе 5 подпрограммы «Развитие культуры на территории Миллеровского городского поселения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6. Методика оценки эффективности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 программы Миллеровского городского поселения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итерий «Степень достижения целевых показателей Программы, подпрограмм Программы» базируется на анализе целевых показателей, указанных в Программе, и характеризует степень достижения целей и решения задач подпрограмм Программы и Программы в целом. Критерий рассчитывается по формуле: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Ц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где КЦИi – степень достижения i-го целевого показателя подпрограммы Программы, целевого показателя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ЦИФi – фактическое значение i-го целевого показателя подпрограммы Программы, целевого показателя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ЦИПi – плановое значение i-го целевого показателя подпрограммы Программы, целевого показателя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начение показателя КЦИi должно быть больше либо равно 1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подпрограмм Программы затраченным ресурсам и уровень эффективности использования средств областного бюджета. Критерий рассчитывается по формуле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где КБЗi – степень соответствия бюджетных затрат i-го мероприятия подпрограммы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БЗФi – фактическое значение бюджетных затрат i-го мероприятия подпрограммы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БЗПi – плановое (прогнозное) значение бюджетных затрат i-го мероприятия подпрограммы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Значение показателя КБЗi должно быть меньше либо равно 1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и проведении оценки эффективности по итогам выполнения Программы анализируется информация о достижении значений показателей Программы и показателей подпрограмм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ого и фактического объема финансирования мероприятий подпрограмм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7. Порядок взаимодействия ответственных исполнителей,  участников муниципальной  программы Миллеровского городского поселения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ственным исполнителем муниципальной программы является Администрация Миллер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частники муниципальной  программы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0" w:name="sub_1047"/>
      <w:bookmarkEnd w:id="0"/>
      <w:r>
        <w:rPr>
          <w:kern w:val="2"/>
          <w:sz w:val="28"/>
          <w:szCs w:val="28"/>
        </w:rPr>
        <w:t>Муниципальные автономные учреждения культуры Миллер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/>
      </w:pPr>
      <w:bookmarkStart w:id="1" w:name="sub_1047"/>
      <w:bookmarkEnd w:id="1"/>
      <w:r>
        <w:rPr>
          <w:kern w:val="2"/>
          <w:sz w:val="28"/>
          <w:szCs w:val="28"/>
        </w:rPr>
        <w:t>обеспечивает разработку муниципальной программы,  внесение в установленном порядке проекта постановления Администрации Миллеровского городского поселения об утверждении  муниципальной программ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муниципальной программы, а также перечень  участников муниципальной программы;</w:t>
      </w:r>
    </w:p>
    <w:p>
      <w:pPr>
        <w:pStyle w:val="Normal"/>
        <w:ind w:firstLine="709"/>
        <w:jc w:val="both"/>
        <w:rPr/>
      </w:pPr>
      <w:bookmarkStart w:id="2" w:name="sub_10473"/>
      <w:bookmarkEnd w:id="2"/>
      <w:r>
        <w:rPr>
          <w:kern w:val="2"/>
          <w:sz w:val="28"/>
          <w:szCs w:val="28"/>
        </w:rPr>
        <w:t>организует реализацию муниципальной программы, вносит предложения Главе Миллеровского городского поселения об изменениях в муниципальную программу и несет ответственность за достижение целевых показателей муниципальной  программы, а также конечных результатов ее реализаци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ставляет по запросу Главы Миллеровского городского поселения,  (с учетом информации, представленной  участниками муниципальной программы), о реализации муниципальной программы;</w:t>
      </w:r>
    </w:p>
    <w:p>
      <w:pPr>
        <w:pStyle w:val="Normal"/>
        <w:ind w:firstLine="709"/>
        <w:jc w:val="both"/>
        <w:rPr/>
      </w:pPr>
      <w:bookmarkStart w:id="3" w:name="sub_10473"/>
      <w:bookmarkEnd w:id="3"/>
      <w:r>
        <w:rPr>
          <w:kern w:val="2"/>
          <w:sz w:val="28"/>
          <w:szCs w:val="28"/>
        </w:rPr>
        <w:t>подготавливает отчеты об исполнении плана реализации (с учетом информации, представленной участниками муниципальной программы) и вносит их на рассмотрение Главе Миллеровского городского поселен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4" w:name="sub_10478"/>
      <w:bookmarkEnd w:id="4"/>
      <w:r>
        <w:rPr>
          <w:kern w:val="2"/>
          <w:sz w:val="28"/>
          <w:szCs w:val="28"/>
        </w:rPr>
        <w:t>подготавливает отчет о реализации муниципальной  программы по итогам года, согласовывает и вносит на рассмотрение.</w:t>
      </w:r>
    </w:p>
    <w:p>
      <w:pPr>
        <w:pStyle w:val="Normal"/>
        <w:ind w:firstLine="709"/>
        <w:jc w:val="both"/>
        <w:rPr/>
      </w:pPr>
      <w:bookmarkStart w:id="5" w:name="sub_10478"/>
      <w:bookmarkEnd w:id="5"/>
      <w:r>
        <w:rPr>
          <w:kern w:val="2"/>
          <w:sz w:val="28"/>
          <w:szCs w:val="28"/>
        </w:rPr>
        <w:t>Участник муниципальной программы:</w:t>
      </w:r>
    </w:p>
    <w:p>
      <w:pPr>
        <w:pStyle w:val="Normal"/>
        <w:ind w:firstLine="709"/>
        <w:jc w:val="both"/>
        <w:rPr/>
      </w:pPr>
      <w:bookmarkStart w:id="6" w:name="sub_10491"/>
      <w:bookmarkEnd w:id="6"/>
      <w:r>
        <w:rPr>
          <w:kern w:val="2"/>
          <w:sz w:val="28"/>
          <w:szCs w:val="28"/>
        </w:rPr>
        <w:t xml:space="preserve">осуществляет реализацию </w:t>
      </w:r>
      <w:r>
        <w:rPr>
          <w:kern w:val="2"/>
          <w:sz w:val="28"/>
          <w:szCs w:val="28"/>
          <w:shd w:fill="FFFFFF" w:val="clear"/>
        </w:rPr>
        <w:t>основного</w:t>
      </w:r>
      <w:r>
        <w:rPr>
          <w:kern w:val="2"/>
          <w:sz w:val="28"/>
          <w:szCs w:val="28"/>
        </w:rPr>
        <w:t xml:space="preserve"> мероприятия подпрограммы, мероприятия ведомственной целевой программы, входящих в состав муниципальной  программы, в рамках своей компетенци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7" w:name="sub_10491"/>
      <w:bookmarkStart w:id="8" w:name="sub_10492"/>
      <w:bookmarkEnd w:id="7"/>
      <w:bookmarkEnd w:id="8"/>
      <w:r>
        <w:rPr>
          <w:kern w:val="2"/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kern w:val="2"/>
          <w:sz w:val="28"/>
          <w:szCs w:val="28"/>
          <w:shd w:fill="FFFFFF" w:val="clear"/>
        </w:rPr>
        <w:t xml:space="preserve">основного </w:t>
      </w:r>
      <w:r>
        <w:rPr>
          <w:kern w:val="2"/>
          <w:sz w:val="28"/>
          <w:szCs w:val="28"/>
        </w:rPr>
        <w:t>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.</w:t>
      </w:r>
    </w:p>
    <w:p>
      <w:pPr>
        <w:pStyle w:val="Normal"/>
        <w:autoSpaceDE w:val="false"/>
        <w:ind w:firstLine="709"/>
        <w:jc w:val="both"/>
        <w:rPr/>
      </w:pPr>
      <w:bookmarkStart w:id="9" w:name="sub_10492"/>
      <w:bookmarkStart w:id="10" w:name="sub_10495"/>
      <w:bookmarkEnd w:id="9"/>
      <w:bookmarkEnd w:id="10"/>
      <w:r>
        <w:rPr>
          <w:kern w:val="2"/>
          <w:sz w:val="28"/>
          <w:szCs w:val="28"/>
        </w:rPr>
        <w:t>Руководитель муниципального автономного учреждения культуры Миллеровского городского поселения, определенный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целях качественного исполнения мероприятий Программы и обеспечения эффективного использования бюджетных ассигнований, участники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 размещения заказа согласовывают с ответственным исполнителем технические требования на товары, работы, услуги, закупаемые в рамках реализации мероприятий подпрограмм Программы участниками Программы, подведомственными им учреждениями. Кроме технических требований к документам, направляемым на согласование, в обязательном порядке прилагаются сведения о наименовании мероприятия подпрограммы Программы, в рамках реализации которого планируется закупка, и сведения о начальной (максимальной) цене проекта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 позднее семи рабочих дней после заключения муниципального контракта (гражданско-правового договора) на закупку товаров, работ, услуг в рамках мероприятий подпрограмм Программы направляют ответственному исполнителю информацию о таком муниципальном контракте (гражданско-правовом договоре) с указанием его реквизитов, стоимости и информации о поставщике (исполнителе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 позднее семи рабочих дней с даты исполнения обязательств по заключенным муниципальным  контрактам (гражданско-правовым договорам) в рамках реализации мероприятий подпрограмм Программы напр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 контрактам (гражданско-правовым договорам) в рамках реализации мероприятий подпрограмм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правляют ответственному исполнителю предложения о внесении изменений в Программу для их обобщения и внесения Главе Миллеровского городского поселения в следующие сроки: в первом квартале – не позднее 10 февраля, во втором квартале – не позднее 25 апреля, в третьем квартале – не позднее 25 июля, в четвертом квартале – не позднее 10 ноября текущего года. Предложения о внесении изменений в Программу могут содержать предложении в части корректировки перечня ее мероприятий, объемов их финансирования и сроков реализации, а при необходимости – корректировки целевых показателей (индикаторов) Программы, с приложением документов, подтверждающих необходимость и обоснованность корректировки. При этом инициирование корректировки Программы или городского бюджета в части финансирования Программы без согласования с ответственным исполнителем не допускаетс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правляет ответственному исполнителю информацию, необходимую для подготовки отчетов об исполнении плана реализации Программы, по итогам полугодия, 9 месяцев – до 15-го числа месяца, следующего за отчетным периодом, за год – до 25 января года, следующего за отчетным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, до 10 февраля года, следующего за отчетным, направляет ответственному исполнителю информацию, необходимую для подготовки отчета о реализации Программы по итогам года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запросу ответственного исполнителя отчеты, статистическую, справочную и аналитическую информацию о подготовке и реализации мероприятий Программы, необходимую для выполнения возложенных на него функций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bookmarkStart w:id="11" w:name="sub_10495"/>
      <w:bookmarkEnd w:id="11"/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8. Подпрограмма «Развитие культурно-досуговой деятельности Центра культуры и досуг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8.1. 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«Развитие культурно-досуговой  деятельности Центра культуры и досуга»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 Миллеровского городского поселения «Развитие культуры»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3"/>
        <w:gridCol w:w="7068"/>
      </w:tblGrid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культурно-досуговой  деятельности Центра культуры и досуга»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Миллеровского городского поселения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автономное учреждение культуры Миллеровского городского поселения «Центр культуры и досуга»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0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Миллеровского  городского поселения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проведение мероприятий по охране и сохранению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еспечение доступа различных групп населения к учреждениям культуры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пуляризации достижений профессионального и самодеятельного искусства Миллеров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Миллеровского городского поселения  к информационным ресурсам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я творческих мероприятий, направленных на выявление и поддержку талантливых детей и молодежи.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увеличение количества посещений празднич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подпрограммы: 2014 – 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решением Собрания депутатов Миллеровского городского поселения «О  бюджете Миллеровского городского поселения Миллеровского района на очередной финансовый год и плановый период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3397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 6338,6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 7060,9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 7999,6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 7999,6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-  7999,6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-  7999,6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-  7999,60  тыс. рублей.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беспечение сохранности зданий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жарной безопасности зданий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творческого потенциала самодеятельных коллективов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хранение и передача новым поколениям традиций профессионального образования в сфере культуры и искусств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стетическое воспитание подрастающего поколения, воспитание подготовленной и заинтересованной аудитории слушателей и зрите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-2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. Подпрограмма «Развитие библиотечного дела»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9.1. ПАСПОРТ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подпрограммы «Развитие библиотечного дела»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библиотечного дела»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Миллеровского город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автономное учреждение культуры Миллеровского городского поселения «Центр культуры и досуга»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Миллеровского  город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едение мероприятий по охране и сохранению объектов культурного наслед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различных групп населения к учреждениям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Миллеровского городского поселения  к информационным ресурсам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осещений библиот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количество выданных документов из фондов городских библиотек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эффициент динамики количества библиографических записей в электронном каталоге библиотек, в том числе включенных в сводный электронный каталог библиотек Ростовской области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подпрограммы: 2014 – 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решением Собрания депутатов Миллеровского городского поселения «О  бюджете Миллеровского городского поселения Миллеровского района на очередной финансовый год и плановый период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2021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 2227,2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 2825,2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 3393,9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 3393,9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-  3393,9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-  3393,9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-  3393,90  тыс. рублей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сохранности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жарной безопасности зданий учреждений культуры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еспечение доступа населения к  библиотечным фондам; применение новых информационных технологий в представлении  библиотечных фондов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стетическое воспитание подрастающего поколения, воспитание подготовленной и заинтересованной аудитории слушателей и зрите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10. Подпрограмма «Развитие культурно-досуговой деятельности  «Миллеровского городского парка культуры и отдыха им.Романенко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1 Паспорт подпрограммы «Развитие культурно-досуговой деятельности  «Миллеровского городского парка культуры и отдыха им.Романенко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культурно-досуговой деятельности  «Миллеровского городского парка культуры и отдыха им.Романенко»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Миллеровского город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автономное учреждение культуры Миллеровского городского поселения «Миллеровского городского парка культуры и отдыха им.Романенко»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Миллеровского  город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едение мероприятий по охране и сохранению объектов культурного наслед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различных групп населения к учреждениям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Миллеровского городского поселения  к информационным ресурсам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количества посещений праздничных мероприяти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подпрограммы: 2014 – 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решением Собрания депутатов Миллеровского городского поселения «О  бюджете Миллеровского городского поселения Миллеровского района на очередной финансовый год и плановый период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237,8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 3503,9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 3947,4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 4157,3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 4157,3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-  4157,3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-  4157,3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-  4157,30  тыс. рублей.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сохранности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жарной безопасности зданий учреждений культуры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стетическое воспитание подрастающего поколения, воспитание подготовленной и заинтересованной аудитории слушателей и зрителей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11. Подпрограмма «Развитие культурной  деятельности  на территории Миллеровского городского поселения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11.1. ПАСПОРТ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подпрограммы «Развитие культурной  деятельности  на территории Миллеровского городского поселения»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муниципальной программы Миллеровского городского поселения «Развитие культуры»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3"/>
        <w:gridCol w:w="7068"/>
      </w:tblGrid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культурной деятельности на территории Миллеровского городского поселения»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Миллеровского городского поселения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Миллеровского городского поселения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0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Миллеровского  городского поселения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едение мероприятий по охране и сохранению объектов культурного наслед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различных групп населения к объектам культурного наследия.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количества  объектов культурного наследия и памятников в удовлетворительном состоянии.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подпрограммы: 2014 – 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решением Собрания депутатов Миллеровского городского поселения «О  бюджете Миллеровского городского поселения Миллеровского района на очередной финансовый год и плановый период»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 5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 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 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 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-  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-  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-  0  тыс. рублей.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стетическое воспитание подрастающего поко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довлетворение потребности населения в объектах культурного наследия, обеспечение физической сохранности объектов культурного наслед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количества отреставрированных памятников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left="-2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здел 12. Характеристика сферы реализации подпрограмм муниципальной программы  Миллеровского городского поселения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соответствии с Конституцией Российской Федерации каждый обязан заботиться о сохранении исторического и культурного наследия, беречь памятники истории 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ъекты культурного наследия, являющиеся основным живым свидетельством развития цивилизации и подлинным отражением древних традиций, необходимо сохранять во имя обеспечения доступа к культурным ценностям нынешних и будущих поколений Росс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хранение объектов культурного наследия – это направленные на обеспечение физической сохранности объектов культурного наследия ремонтно-реставрационные работы, в том числе ремонт памятника, реставрация памятника или мемориала, приспособление объекта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 В исключительных случаях под сохранением объекта археологического наследия понимаются спасательные археологические полевые работы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настоящее время в сфере сохранения объектов культурного наследия – памятников истории, архитектуры выделяется ряд пробле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итическое физическое состояние памятников. По различным оценкам, состояние от 50 до 70 процентов памятников характеризуется как неудовлетворительное, для большей их части необходимо принятие срочных мер по спасению от разрушения, повреждения и уничтожен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цессы естественного старения объектов культурного наследия ускоряются в результате неблагоприятных климатических условий (длительность залегания снега и льда, высокая влажность и загазованность атмосферы, стихийные бедствия – паводки, подтопления, оползни) и отсутствия должной защиты зданий-памятников и сооружений от погодных условий, техногенной нагрузки на грунты и конструкции и др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еспечение сохранения объектов культурного наследия требует значительных инвестиций, объем которых зачастую превышает стоимость нового строительства. В настоящее время недостаточность денежных средств, выделяемых на работы по сохранению объектов культурного наследия, не позволяет предотвратить ухудшение состояния большей части объектов культурного наследия и поддерживать их в удовлетворительном состоянии, поэтому необходимо с каждым годом увеличивать финансирование мероприятий по обеспечению сохранения объектов культурного наслед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д охраной объектов культурного наследия понимается система правовых, организационных, финансовых, материально-технических, информационных и иных мер, направленных на выявление, учет, изучение объектов культурного наследия, предотвращение их разрушения или причинения им вреда, контроль за сохранением и использованием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дной из основных задач охраны объектов культурного наследия является разработка проектов зон охраны объектов культурного наслед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еализация </w:t>
      </w:r>
      <w:r>
        <w:rPr>
          <w:kern w:val="2"/>
          <w:sz w:val="28"/>
          <w:szCs w:val="28"/>
        </w:rPr>
        <w:t xml:space="preserve">мероприятий </w:t>
      </w:r>
      <w:r>
        <w:rPr>
          <w:bCs/>
          <w:kern w:val="2"/>
          <w:sz w:val="28"/>
          <w:szCs w:val="28"/>
        </w:rPr>
        <w:t>будет способствовать воспитанию национального самосознания, нравственности и духовности, позволит сохранить историко-культурное наследие Миллеровского городского поселения  как уникальную, особенную часть национального достояния Росси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Необходимость в удовлетворении потребностей жителей города в культурно-творческом самовыражении, приобщении к культурным и духовным ценностям требует соответствующего развития различных жанров  искусств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дин из показателей повышения качества жизни населения Миллеровского городского поселения является обеспечение максимальной доступности культурных благ, возможности посещения концертных организаций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временное состояние учреждений культуры характеризуется высокой степенью изношенности зданий, сооружений, оборудования, инженерных коммуникаци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цент износа большинства зданий муниципальных учреждений культуры составляет более 50 процентов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соответствие материально-технического состояния и оснащенности учреждений культуры  современным нормам и социокультурным потребностям населения снижает возможность обеспечения равного доступа населения Миллеровского городского поселения к услугам в сфере культуры и повышения качества оказываемых услуг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еспечение устойчивой и надежной работы объектов культуры требует значительных капитальных вложений, а в ряде случаев необходимо выделение средств на реконструкцию и строительство новых зданий. </w:t>
      </w:r>
    </w:p>
    <w:p>
      <w:pPr>
        <w:pStyle w:val="13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же необходима целевая ориентация бюджетных расходов с целью обеспечения безопасности в учреждениях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ализация Подпрограмм в части мероприятий по улучшению материально-технической базы учреждений культуры за весь период ее действия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сохранность зданий учреждений культуры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здаст безопасные и благоприятные условия нахождения граждан в учреждениях культуры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лучшит техническое состояние зданий учреждений культуры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пожарную безопасность зданий учрежден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В рамках реализации муниципальной социально-экономической политики услуги, предоставляемые библиотеками населению Миллеровского городского поселения, способствуют образованию и культурному развитию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Для обеспечения населения Миллеровского городского поселения доступом к библиотечным фондам, в том числе новой литературе, необходимо продолжить финансирование комплектования библиотечных фондов из бюджета муниципального образований.</w:t>
      </w:r>
    </w:p>
    <w:p>
      <w:pPr>
        <w:pStyle w:val="Style36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настоящее время информатизация библиотек является одним из приоритетных направлений государственной политики в области российской информатизации. С каждым годом возрастает роль библиотеки на пути к информационному обществу, повышается социальная значимость библиотеки как общественного института, содействующего этим процессам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ормирование единого информационного пространства как инструмента реализации стратегических задач развития Миллеровского городского поселения является приоритетным направлением культурной политики. Компьютерная коммуникационная техника и технологии являют собой неотъемлемую часть жизни современного человека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, организацией которых занимается Центр культуры и досуга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временный этап социально-экономического развития Миллеровского городского поселения требует формирования современного духовно-нравственного образовательного пространства.</w:t>
      </w:r>
    </w:p>
    <w:p>
      <w:pPr>
        <w:pStyle w:val="Style35"/>
        <w:widowControl/>
        <w:ind w:firstLine="709"/>
        <w:jc w:val="both"/>
        <w:rPr/>
      </w:pPr>
      <w:r>
        <w:rPr>
          <w:kern w:val="2"/>
          <w:sz w:val="28"/>
          <w:szCs w:val="28"/>
        </w:rPr>
        <w:t>В связи с изменившимися потребностями населения в сфере культуры, необходимостью повышения конкурентоспособности услуг перед  учреждениями культуры стоит задача модернизации традиционных направлений их деятельности.</w:t>
      </w:r>
    </w:p>
    <w:p>
      <w:pPr>
        <w:pStyle w:val="Style35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и  социокультурного пространства Миллеровского городского поселения реализован не в полном объеме: существует необходимость в более широкой информированности населения о деятельности  учреждений культуры  в средствах массовой информации, информационно – телекоммуникационной сети «Интернет», напрямую связанная с потребностью формирования позитивного и приоритетного отношения к культуре.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13. Цели, задачи и показатели (индикаторы), основные ожидаемые конечные результаты, сроки и этапы реализации программы «Развитие культуры»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Цель программы– создание условий для сохранения культурного наследия и развития культурного потенциала Миллер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стижение цели программы потребует решения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ведение мероприятий по охране и сохранению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еспечение доступа различных групп населения к учреждениям культур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пуляризация достижений профессионального и самодеятельного искусства Миллер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еспечение равного доступа населения Миллеровского городского поселения к информационным ресурсам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ценка результатов реализации программы осуществляется в соответствии с показателями, сформированными на основе данных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дробные значения целевых показателей программы представлены в приложении № 2 к муниципальной 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рограммы к 2020 году позволит модернизировать сеть  муниципальных учреждений культуры, создать условия, обеспечивающие равный и свободный доступ населения ко всему спектру культурных ценностей, активизировать интеграцию Миллеровского городского поселения в областной  культурный процесс, обеспечить реализацию творческого потенциала населения Миллеровского городского поселения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bookmarkStart w:id="12" w:name="sub_1085"/>
      <w:r>
        <w:rPr>
          <w:kern w:val="2"/>
          <w:sz w:val="28"/>
          <w:szCs w:val="28"/>
        </w:rPr>
        <w:t>Основными ожидаемыми результатами реализаци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еспечение сохранности зданий учрежден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лучшение технического состояния зданий учрежден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обеспечение пожарной безопасности зданий учреждений культуры;   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еспечение доступа населения к библиотечным фонда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именение новых информационных технологий в представлении библиотечных фонд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вышение творческого потенциала самодеятельных коллективов народного творчеств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хранение и передача новым поколениям традиций в сфере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эстетическое воспитание подрастающего поколения, воспитание подготовленной и заинтересованной аудитории слушателей и зрителей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ок реализации программы 2014 – 2020 годы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14. Характеристика основных мероприятий подпрограммы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Развитие культурно-досуговой деятельности Центра культуры и досуг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4.1. Основное мероприятие 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Расходы на обеспечение деятельности (оказания услуг) муниципального автономного учреждения культуры «Центр культуры и досуга»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ешение задачи по развитию культурной деятельности Центра культуры и досуга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В рамках мероприятия предусмотрены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убсидии муниципальному автономному учреждению культуры «Центр культуры и досуга».</w:t>
      </w:r>
    </w:p>
    <w:p>
      <w:pPr>
        <w:pStyle w:val="Normal"/>
        <w:autoSpaceDE w:val="false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kern w:val="2"/>
          <w:sz w:val="28"/>
          <w:szCs w:val="28"/>
        </w:rPr>
        <w:t>14.2. Мероприятия по организации и проведению конкурсов, торжественных и иных мероприятий в области культуры.</w:t>
      </w:r>
    </w:p>
    <w:p>
      <w:pPr>
        <w:pStyle w:val="Normal"/>
        <w:autoSpaceDE w:val="false"/>
        <w:ind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рамках мероприятия предусмотрены субсидии муниципальным автономным учреждениям культуры и финансирование праздничных мероприятий Администрации Миллеровского городского поселения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15. Характеристика основных мероприятий подпрограммы  «Развитие библиотечного дел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.1 Основное мероприят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обеспечение деятельности (оказания услуг) муниципального автономного учреждения культуры «Центр культуры и досуг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реализации мер, направленных на развитие библиотечного обслуживания населения Миллеровского городского населения, обеспечение равного доступа населения Миллеровского городского поселения к информационным ресурсам, библиотечным услугам, обеспечение комплектования и сохранности фондов муниципальных библиотек запланированы следующие мероприятия: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оставление субсидии на комплектование книжных фондов библиотек   за счет средств муниципального  бюджет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е субсидии на финансовое обеспечение выполнения муниципального задания муниципальными  библиотекам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здел 16. Характеристика основных мероприятий подпрограммы «Развитие культурно - досуговой  деятельности «Миллеровского городского парка культуры и отдыха им.Романенко»</w:t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kern w:val="2"/>
          <w:sz w:val="28"/>
          <w:szCs w:val="28"/>
        </w:rPr>
        <w:t>16.1 Основное мероприятие</w:t>
      </w:r>
    </w:p>
    <w:p>
      <w:pPr>
        <w:pStyle w:val="Normal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обеспечение деятельности (оказание услуг) муниципального автономного учреждения культуры «Миллеровский городской парк культуры и отдыха им.Романенко»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едоставление субсидии на развитие культурной парковой деятельност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дел 17. Характеристика основных мероприятий подпрограммы «Развитие культурной деятельности на территории Миллеровского город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.1 Основное мероприят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проектирование по ремонту памятник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ирование проектирования по ремонту памятников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дел 18. Информация по ресурсному обеспечению подпрограмм программы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одпрограмм составляет 103707,2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2014 год –  12119,70 тыс. рублей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5 год –  13833,50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6 год –  15550,80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7 год –  15550,80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8 год –  15550,80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9 год –  15550,80 тыс. 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20 год –  15550,80 тыс. рублей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реализацию мероприятий подпрограмм весь объем финансирования направляется из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Информация о расходах местного бюджета на реализацию подпрограмм  представлена в приложении № 6 к муниципальной программе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color w:val="00B0F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9. Участие муниципальных автономных учреждений культуры Миллеровского городского поселения в реализации программы Миллеровского городского поселения «Развитие культуры» </w:t>
      </w:r>
    </w:p>
    <w:p>
      <w:pPr>
        <w:pStyle w:val="Normal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Миллеровского городского поселения «Развитие культуры»  предусмотрено участие муниципальных автономных учреждений культуры Миллеровского город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мер выделяемых муниципальному автономному учреждению культуры Миллеровского городского поселения субсидий на комплектование книжных фондов библиотек  определяется по формуле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P x Дч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i = –––––––––, гд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00 %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i – размер субсидий на комплектование книжных фондов библиотек Миллер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 – общая сумма средств, выделяемых  на комплектование книжных фондов библиотек муниципальных образований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чi – доля численности населения муниципального образ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ля численности определяется по формуле: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Дчi = Чi / Ч х 100 процентов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где Чi – численность населения муниципального образования  на 1 января отчетного год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Ч – общая численность населения города на 1 января отчетного год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ставе расходов на комплектование книжных фондов библиотек муниципального образования, в том числе, учитываются расходы на приобретение литературно-художественных журналов и (или) их подписку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омплектование книжных фондов библиотек муниципального образования  осуществляется в соответствии с тематико-типологической структурой приобретаемых изданий, предусмотренной соглашение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иобретение литературно-художественных журналов и (или) подписка на них для библиотек муниципальных автономных учреждений культуры Миллеровского городского поселения осуществляется в соответствии с тематической структурой литературно-художественных журналов, предусмотренной соглашение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пределение субсидии муниципальным автономным учреждениям культуры на очередной финансовый год и на плановый период по муниципальным автономным учреждениям культуры  и направлениям расходования средств отражено в приложении № 7 к муниципальной 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ование средств осуществляется путем предоставления  муниципальным автономным учреждениям культуры субсидий, общий объем которых утверждается Решением Собрания Депутатов Миллер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словиями предоставления субсидий для капитального ремонта  являю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ичие утвержденной проектно-сметной документации на объекты строительства, реконструкции, капитального ремонта муниципальной собственности, на финансирование которых предоставляются субсиди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уководители Муниципальных автономных учреждений культуры, осуществляющие управление в сфере культуры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беспечивают разработку проектно-сметной документации для объектов капитального ремонта, строительства и реконструкции объектов культуры, включая газоснабжение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оставляют заявки с приложением обоснований и подтверждающих необходимость проведения работ документов в Администрацию Миллеровского городского поселения в сроки, определенные для формирования проекта бюджета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Администрация Миллеровского городского поселения осуществляют финансовый контроль за целевым использованием средств муниципальными автономными учреждениями культуры на основании представленных ими заверенных копий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говоров (изменений к договорам) или муниципальных контрактов (изменений к муниципальным контрактам)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кладных, и (или) актов приемки-передачи, и (или) счетов-фактур (при поставке товаров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актов выполненных работ (услуг), и (или) счетов, и (или) счетов-фактур, справок о стоимости работ (при выполнении работ, оказании услуг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кументов, подтверждающих факт перечисления средств бюджета, предусмотренных на финансирование расходов по объектам и направления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муниципальных автономных учреждений культуры представляют указанные в настоящем пункте копии документов в электронном вид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оставление субсидий  муниципальным автономным учреждениям культуры осуществляется Администрацией Миллеровского городского поселения из бюджета только после проверки указанных в настоящем пункте копий документов на предмет обоснованности возникновения денежных обязательст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етодика расчета субсидий включает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оведение анализа представленных заявок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потребности в средствах на капитальный ремонт муниципальных учреждений культуры, капитальный ремонт аварийных объектов муниципальных учреждений культуры; строительство и реконструкцию объектов культуры, включая газоснабжение и разработку проектно-сметной документации; приобретение основных средств муниципальными учреждениями культуры; средства на реализацию Указов Президента Российской Федерации от 07.05.2012 № 597 и от 01.06.2012 № 761 в части повышения оплаты труда работникам муниципальных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е автономные учреждения культуры по установленной форме и в установленные сроки направляет кассовую заявку о потребностях в средствах в финансово-экономический отдел Администрации Миллеровского город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13" w:name="sub_1085"/>
      <w:r>
        <w:rPr>
          <w:kern w:val="2"/>
          <w:sz w:val="28"/>
          <w:szCs w:val="28"/>
        </w:rPr>
        <w:t>Администрация  осуществляет перечисление средств администрациям муниципальных автономных учреждений Миллеровского городского поселения   в срок не позднее 2 рабочих дней после получения финансирования на эти цели.</w:t>
      </w:r>
      <w:bookmarkEnd w:id="13"/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outlineLvl w:val="2"/>
        <w:rPr>
          <w:rFonts w:cs="Arial"/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</w:rPr>
        <w:t xml:space="preserve"> 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ллеровского город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 »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 показателях (индикаторах) муниципальной  программы «Развитие культуры»,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9"/>
        <w:gridCol w:w="2813"/>
        <w:gridCol w:w="809"/>
        <w:gridCol w:w="993"/>
        <w:gridCol w:w="989"/>
        <w:gridCol w:w="144"/>
        <w:gridCol w:w="988"/>
        <w:gridCol w:w="143"/>
        <w:gridCol w:w="989"/>
        <w:gridCol w:w="1131"/>
        <w:gridCol w:w="1415"/>
        <w:gridCol w:w="1273"/>
        <w:gridCol w:w="1273"/>
        <w:gridCol w:w="1416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ндикатор) (наименование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10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2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3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грамма «Развитие культуры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объектов культурного наследия городской собственности, находящихся в удовлетворительном состоянии, в общем количестве объектов культурного наследия городской собственн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0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4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 Подпрограмма « Развитие культурно-досуговой деятельности Центра культуры и досуга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величение количества посещений праздничных мероприятий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,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 Подпрограмма «Развитие библиотечного дела»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 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посещений библиоте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че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,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5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выданных документов из фондов городских библиоте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экз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9,6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9,6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,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,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,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,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3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эффициент динамики количества библиографических записей в электронном каталоге библиотек, в том числе включенных в сводный электронный каталог библиотек Ростовской области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2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4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-н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5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5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,1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,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4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9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величение количества посещений праздничных мероприятий 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5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,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,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2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/>
            </w:pPr>
            <w:r>
              <w:rPr>
                <w:kern w:val="2"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,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,1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,9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49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 Подпрограмма «Развитие культурной деятельности на территории Миллеровского городского поселения»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 1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количества  объектов культурного наследия и памятников в удовлетворительном состоянии.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ллеровского город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 »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494"/>
        <w:gridCol w:w="2393"/>
        <w:gridCol w:w="5885"/>
        <w:gridCol w:w="2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ункт федерального (регионального) плана статистических работ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убъект официального статистического уч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1.3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иллеровское городское пос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4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документов из фондов областных биб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иллеровское городское пос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6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иллеровское городское поселение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ллеровского город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о методике расчета показателей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8"/>
        <w:gridCol w:w="3338"/>
        <w:gridCol w:w="1069"/>
        <w:gridCol w:w="5610"/>
        <w:gridCol w:w="4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вые показатели (используемые в формул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оказатель 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Доля объектов культурного наследия городской собственности, находящихся в удовлетворительном состоянии, в общем количестве объектов культурного наследия городской собствен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чет доли объектов культурного наследия областной собственности, находящихся в удовлетворительном состоянии производится по форму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K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= ---- х 100%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Kn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где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доля объектов культурного наследия городской собственности, находящихся в удовлетворительном состоян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количество объектов культурного наследия городской собственности, находящихся в удовлетворительном состоян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Kn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общее количество объектов культурного наследия городской собствен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вый показатель 1 – количество объектов культурного наследия городской собственности, находящихся в удовлетворительном состояни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вый показатель 2 – общее количество объектов культурного наследия городск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оказатель 2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ее количество посещений городских библиотек на 1000 человек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"/>
              <w:gridCol w:w="2474"/>
              <w:gridCol w:w="2474"/>
            </w:tblGrid>
            <w:tr>
              <w:trPr>
                <w:trHeight w:val="295" w:hRule="atLeast"/>
              </w:trPr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Оп =</w:t>
                  </w:r>
                </w:p>
              </w:tc>
              <w:tc>
                <w:tcPr>
                  <w:tcW w:w="24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Пб</w:t>
                  </w:r>
                </w:p>
              </w:tc>
              <w:tc>
                <w:tcPr>
                  <w:tcW w:w="24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kern w:val="2"/>
                      <w:sz w:val="28"/>
                      <w:szCs w:val="28"/>
                      <w:lang w:val="en-US"/>
                    </w:rPr>
                    <w:t>x</w:t>
                  </w:r>
                  <w:r>
                    <w:rPr>
                      <w:kern w:val="2"/>
                      <w:sz w:val="28"/>
                      <w:szCs w:val="28"/>
                    </w:rPr>
                    <w:t>1000</w:t>
                  </w:r>
                </w:p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24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24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гд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п – общее количество посещений городских библиотек на 1000 человек на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б – посещение библиоте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 – среднегодовая численность населения Миллеровского городского посел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туры Росси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9-НК, №12-НК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8-Н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оказатель 1.3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овек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туры Ро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оказатель 1.4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Количество выданных документов из фонда городских библиоте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экз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ическое количество выданных документов из фонда городских библиотек определяется путем суммирования количества выданных документов за 1 год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туры Ро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/количество населения Х 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туры Ро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оказатель 1.7.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ов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учас.= К уч..о.г./ К уч..п.г.х 100%-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Уучас. – процент увеличение количества участников по сравнению с прошлым го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пос.п.г. – Количество участников культурно-досуговых мероприятий за п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редыдущий год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/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Сср. = ЗПср.кул./ЗП ср. РО*100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ЗП ср.кул. - средней заработной платы работников учреждений культуры;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ЗП ср.РО – средняя заработная плата по Ростовской обла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а федерального статистического наблюдения № ЗП – культура «Сведения о численности и оплате труда работников сферы культуры по категориям персонала», прогноз социально-экономического развития Миллеровского городского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3.1. Повышение уровня удовлетворенности жителей города качеством предоставления муниципальных услуг в муниципальных учреждениях культуры Миллеровского городского поселения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уд. = О обр., где: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уд. – уровень удовлетворенности жителей города  качеством предоставления муниципальных услуг в муниципальных автономных учреждениях культуры Миллеровского городского поселения;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 обр. – отсутствие отрицательных отзывов жителей города на качество предоставления  муниципальных услуг муниципальными автономными учреждениями культуры Миллеровского городского посел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ниги обращений муниципальных учреждений культуры Миллеровского городского поселения</w:t>
            </w:r>
          </w:p>
          <w:p>
            <w:pPr>
              <w:pStyle w:val="Style40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ллеровского город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подпрограмм, основных мероприятий муниципальной 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3392"/>
        <w:gridCol w:w="1998"/>
        <w:gridCol w:w="112"/>
        <w:gridCol w:w="1315"/>
        <w:gridCol w:w="1428"/>
        <w:gridCol w:w="2140"/>
        <w:gridCol w:w="1946"/>
        <w:gridCol w:w="20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мер и наименование 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ник, ответственный за исполнение основного мероприяти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й непосредствен-ный результат (краткое описание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ледствия нереализации основного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телями муниципальнойпрограммы (подпрограм-мы)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ла реализа-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чания реализа-ци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культурно-досуговой деятельности Центра культуры и досуга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1.Расходы на обеспечение деятельности (оказания услуг) муниципального автономного учреждения культуры «Центр культуры и досуга»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ые автономные учреждение культуры «Центр культуры и досуга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сохранности зданий учреждений культуры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здание безопасных и благоприятных условий нахождения граждан в учреждениях культуры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нижение доступа различных групп населения к учреждениям культуры и искусства, культурным ценностя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,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1.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ые автономные учреждение культуры «Центр культуры и досуга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библиотечного дела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.1. Расходы на обеспечение деятельности (оказание услуг) муниципального автономного учреждения культуры «Центр культуры и досуга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автономное учреждение культуры «Центр культуры и досуга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обеспечение доступа населения к библиотечным фондам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применение новых информационных технологий в представлении библиотеч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худшение организации предоставления населению услуг по библиотечному обслуживанию, сокращение доступа населения к информ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-5</w:t>
            </w:r>
          </w:p>
        </w:tc>
      </w:tr>
      <w:tr>
        <w:trPr/>
        <w:tc>
          <w:tcPr>
            <w:tcW w:w="1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культурно-досуговой деятельности «Миллеровского городского парка культуры и отдыха им.Романенко»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.1 Расходы на обеспечение деятельности (оказание услуг) муниципального автономного учреждения культуры «Миллеровский городской парк культуры и отдыха им.Романенко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автономное учреждение «Миллеровский городской парк культуры и отдыха им.Романенко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аничение доступа населения к возможностям принимать участие в культурно-досуговой деятельности, сохранять самобытную народную культуры, развивать свои творческие способ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культурной деятельности на территории Миллеровского городского поселения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.1 Расходы на проектирование по ремонту памятник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Миллеровского городского поселен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стетическое воспитание подрастающего поколения;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довлетворение потребности населения в объектах культурного наследия, обеспечение физической сохранности объектов культурного наследия;</w:t>
            </w:r>
          </w:p>
          <w:p>
            <w:pPr>
              <w:pStyle w:val="Normal"/>
              <w:ind w:left="-2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нижение доступа различных групп населения к учреждениям культуры и искусства, культурным ценностя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5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ллеровского город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Расходы  бюджета Миллеровского городского поселения на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8"/>
        <w:gridCol w:w="1805"/>
        <w:gridCol w:w="1829"/>
        <w:gridCol w:w="587"/>
        <w:gridCol w:w="683"/>
        <w:gridCol w:w="684"/>
        <w:gridCol w:w="547"/>
        <w:gridCol w:w="1091"/>
        <w:gridCol w:w="1090"/>
        <w:gridCol w:w="1091"/>
        <w:gridCol w:w="955"/>
        <w:gridCol w:w="955"/>
        <w:gridCol w:w="955"/>
        <w:gridCol w:w="955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,  участники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 (тыс. руб.), годы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тор бюджетных средст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зП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С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  <w:r>
              <w:rPr/>
              <w:t>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11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83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 муниципальной программы – Администрация Миллеровского городского поселения, 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08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частник: муниципальные автономные учреждения культуры, всег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46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33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5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5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5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5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050,8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астник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автономное учреждение культуры «Центр культуры и досуг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, всего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95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86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89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89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89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893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893,5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астник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автономное учреждение культуры «Миллеровский городской парк культуры и отдыха им.Романенко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47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но-досуговой деятельности «Центра культуры и досуга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 Муниципальное автономное учреждение культуры «Центр культуры и досуг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3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560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9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9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9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9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99,6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Миллеровского городского на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08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1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на обеспечение деятельности (оказания услуг) муниципального автономного учреждения культуры «Центр культуры и досуга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автономное учреждение культуры «Центр культуры и досуг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0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8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5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5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5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54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499,6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2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автономное учреждение культуры «Центр культуры и дос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Миллеровского город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08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автономное учреждение культуры «Центр культуры и досуг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сходы на обеспечение деятельности (оказания услуг) муниципального автономного учреждения культуры «Центр культуры и досуга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автономное учреждение культуры «Центр культуры и досуга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автономное учреждение культуры «Миллеровский городской парк культуры и отдыха  им.Романенко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47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сходы на обеспечение деятельности (оказание услуг) муниципального автономного учреждения культуры «Миллеровский городской парк культуры и отдыха им.Романенк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ое автономное учреждение культуры «Миллеровский городской парк культуры и отдыха  им.Романенко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47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ной деятельности на территории Миллеровского городского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Миллеровского город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сходы на проектирование по ремонту памятни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Миллеровского городского по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4" w:name="Par866"/>
      <w:bookmarkStart w:id="15" w:name="Par866"/>
      <w:bookmarkEnd w:id="15"/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6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ллеровского город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естного бюджета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0"/>
        <w:gridCol w:w="2688"/>
        <w:gridCol w:w="2124"/>
        <w:gridCol w:w="1272"/>
        <w:gridCol w:w="1131"/>
        <w:gridCol w:w="1274"/>
        <w:gridCol w:w="1131"/>
        <w:gridCol w:w="1131"/>
        <w:gridCol w:w="1273"/>
        <w:gridCol w:w="99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ной программ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 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11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83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119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83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50,8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но-досуговой  деятельности Центра культуры и досуг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3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60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3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060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99,6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2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2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2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93,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4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50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4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57,3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4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ной деятельности на территории Миллеровского городского поселения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7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к муниципальной 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ллеровского городского поселения</w:t>
      </w:r>
    </w:p>
    <w:p>
      <w:pPr>
        <w:pStyle w:val="Normal"/>
        <w:tabs>
          <w:tab w:val="clear" w:pos="709"/>
          <w:tab w:val="left" w:pos="10173" w:leader="none"/>
        </w:tabs>
        <w:autoSpaceDE w:val="false"/>
        <w:jc w:val="right"/>
        <w:rPr/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Распределение субсидий</w:t>
      </w:r>
    </w:p>
    <w:p>
      <w:pPr>
        <w:pStyle w:val="Normal"/>
        <w:autoSpaceDE w:val="false"/>
        <w:jc w:val="center"/>
        <w:rPr/>
      </w:pPr>
      <w:r>
        <w:rPr>
          <w:bCs/>
          <w:kern w:val="2"/>
          <w:sz w:val="28"/>
          <w:szCs w:val="28"/>
        </w:rPr>
        <w:t>по муниципальным автономным учреждениям культуры и направлениям расходования средств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ой программы «Развитие культуры»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4349"/>
        <w:gridCol w:w="982"/>
        <w:gridCol w:w="2105"/>
        <w:gridCol w:w="1262"/>
        <w:gridCol w:w="2321"/>
        <w:gridCol w:w="1075"/>
        <w:gridCol w:w="2694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№ </w:t>
            </w:r>
            <w:r>
              <w:rPr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аименование муниципального автономного учреждения культуры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едства местного бюджет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убсидия на оплату труда и начисления на выплаты по оплате труда для муниципальных учреждений культуры(тыс. рублей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Центр культуры и досуга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98,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9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09,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09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1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15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иблиоте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62,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62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0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0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0,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Миллеровский  ГПК и О им.Романенко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92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9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9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42,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253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5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0779,4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79,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2368,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68,30</w:t>
            </w:r>
          </w:p>
        </w:tc>
      </w:tr>
      <w:tr>
        <w:trPr/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убсидия на оплату работ и услуг  учреждений культуры (тыс. рублей)</w:t>
            </w:r>
          </w:p>
        </w:tc>
      </w:tr>
      <w:tr>
        <w:trPr>
          <w:trHeight w:val="23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Центр культуры и досуга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2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2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9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9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иблиоте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Миллеровский  ГПК и О им.Романенко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,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5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3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4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70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35,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5,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54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4,60</w:t>
            </w:r>
          </w:p>
        </w:tc>
      </w:tr>
      <w:tr>
        <w:trPr/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убсидия на поступление основных средств и материальных запасов для учреждений культуры (тыс.руб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Центр культуры и досуга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иблиоте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Миллеровский  ГПК и О им.Романенко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3,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45,7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5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52,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2,10</w:t>
            </w:r>
          </w:p>
        </w:tc>
      </w:tr>
      <w:tr>
        <w:trPr/>
        <w:tc>
          <w:tcPr>
            <w:tcW w:w="15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бсидия на осуществление прочих расходов культурных учреждений (тыс.руб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Центр культуры и досуга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5,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иблиоте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Миллеровский  ГПК и О им.Романенко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,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2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4,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73,4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3,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75,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5,80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6" w:name="Par1770"/>
      <w:bookmarkStart w:id="17" w:name="Par1770"/>
      <w:bookmarkEnd w:id="17"/>
    </w:p>
    <w:p>
      <w:pPr>
        <w:sectPr>
          <w:type w:val="nextPage"/>
          <w:pgSz w:orient="landscape" w:w="16838" w:h="11906"/>
          <w:pgMar w:left="1134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8" w:name="_PictureBullets"/>
      <w:bookmarkStart w:id="19" w:name="_PictureBullets"/>
      <w:bookmarkEnd w:id="19"/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8"/>
    </w:rPr>
  </w:style>
  <w:style w:type="character" w:styleId="Style29">
    <w:name w:val="Красная строка Знак"/>
    <w:qFormat/>
    <w:rPr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00:00Z</dcterms:created>
  <dc:creator>Budget-2</dc:creator>
  <dc:description/>
  <cp:keywords/>
  <dc:language>en-US</dc:language>
  <cp:lastModifiedBy>Миллерово</cp:lastModifiedBy>
  <cp:lastPrinted>2014-02-21T10:28:00Z</cp:lastPrinted>
  <dcterms:modified xsi:type="dcterms:W3CDTF">2014-02-21T07:33:00Z</dcterms:modified>
  <cp:revision>83</cp:revision>
  <dc:subject/>
  <dc:title/>
</cp:coreProperties>
</file>