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на 2016 год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омственная структура расходов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а Миллеровского городского поселения на 201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4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03"/>
        <w:gridCol w:w="615"/>
        <w:gridCol w:w="605"/>
        <w:gridCol w:w="1946"/>
        <w:gridCol w:w="702"/>
        <w:gridCol w:w="1427"/>
      </w:tblGrid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4 175.6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4 175.6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0011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887.6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0019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0019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34.1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0019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7239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 9 00 8904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 9 00 9206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115.7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 1 00 9207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.7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2915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82.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9999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9.9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9999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4.4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9999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1 00 2919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 1 00 2913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 1 00 2913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 1 00 8901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 2 00 8902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 3 00 2920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3 00 0059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 1 00 2901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0.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 1 00 2902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619.7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 1 00 2903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0.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 1 00 7346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 022.9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 1 00 S346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955.6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 2 00 2902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0.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1 00 2905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885.6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2 00 0059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5.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2 00 2906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16.1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2 00 2906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2 00 2906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2 00 4037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2 00 7321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9 007.4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2 00 7366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25.8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2 00 S321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671.6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2 00 S366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0.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3 00 0059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228.8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3 00 2907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3 00 2907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3 00 2908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3 00 2910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42.4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3 00 2924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 1 00 8903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7.3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 3 00 0059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 1 00 0059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953.9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 1 00 2914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49.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 2 00 0059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518.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 3 00 0059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243.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 3 00 2924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2 00 1901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5.3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2 00 7314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9.3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2 00 S314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.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7:00Z</dcterms:created>
  <dc:creator>Поселение</dc:creator>
  <dc:description/>
  <cp:keywords/>
  <dc:language>en-US</dc:language>
  <cp:lastModifiedBy>Почта</cp:lastModifiedBy>
  <cp:lastPrinted>2015-12-17T17:14:00Z</cp:lastPrinted>
  <dcterms:modified xsi:type="dcterms:W3CDTF">2015-12-28T09:59:00Z</dcterms:modified>
  <cp:revision>14</cp:revision>
  <dc:subject/>
  <dc:title/>
</cp:coreProperties>
</file>