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5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6 и 2017 годов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605"/>
        <w:gridCol w:w="605"/>
        <w:gridCol w:w="1663"/>
        <w:gridCol w:w="823"/>
        <w:gridCol w:w="140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6 60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6 60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560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774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2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диспансеризацию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292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6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9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мероприятий по временному социально-бытовому обустройству лиц,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52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62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3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953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4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проектированию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6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77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1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547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0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501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321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6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581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5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8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6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38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07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7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80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709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ем молодых семей» федеральной целевой программы «Жилище» на 2011-2015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50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98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47.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5-11-27T11:05:00Z</dcterms:modified>
  <cp:revision>81</cp:revision>
  <dc:subject/>
  <dc:title/>
</cp:coreProperties>
</file>