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иллеровского городского поселения Миллеровского района на 2015 год и на плановый период 2016 и 2017 годо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521"/>
        <w:gridCol w:w="1300"/>
      </w:tblGrid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4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бюджета Миллеровского городского поселения Миллеровского района на 2015 год</w:t>
            </w:r>
          </w:p>
        </w:tc>
      </w:tr>
      <w:tr>
        <w:trPr>
          <w:trHeight w:val="360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9"/>
        <w:gridCol w:w="636"/>
        <w:gridCol w:w="1490"/>
        <w:gridCol w:w="636"/>
        <w:gridCol w:w="1394"/>
      </w:tblGrid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6 608.5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762.4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762.4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.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560.4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774.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.5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диспансеризацию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29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6.8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05.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3.8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3.8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.4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.4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 053.3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 915.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953.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45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проектированию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83.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54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 689.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734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6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344.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6.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 997.8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6.8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77.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 919.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15.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547.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0.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региональных программ в области энергосбережения и повышения энергетической эффективност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50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 321.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73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464.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26.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 834.7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581.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38.6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855.6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80.6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1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2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7.3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14.7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14.7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5.7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9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823.5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071.2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074.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7.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80.3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80.3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872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709.7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292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3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292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168.6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168.6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292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9.8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ем молодых семей» федеральной целевой программы «Жилище» на 2011-2015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5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98.6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737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47.7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4.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1.1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0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7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2.4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33.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мероприятий по временному социально-бытовому обустройству лиц,вынужденно покинувших территорию Украины и находящихся в пунктах временного размещения в рамках непрограммных расходов органов местного самоуправления миллеровского город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522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62.4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0.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Почта</cp:lastModifiedBy>
  <cp:lastPrinted>2015-05-06T15:41:00Z</cp:lastPrinted>
  <dcterms:modified xsi:type="dcterms:W3CDTF">2015-11-27T11:01:00Z</dcterms:modified>
  <cp:revision>82</cp:revision>
  <dc:subject/>
  <dc:title/>
</cp:coreProperties>
</file>