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Милле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7 декабря 2015 года  №</w:t>
      </w:r>
      <w:r>
        <w:rPr>
          <w:sz w:val="24"/>
        </w:rPr>
        <w:t xml:space="preserve"> </w:t>
      </w:r>
      <w:r>
        <w:rPr>
          <w:sz w:val="28"/>
          <w:szCs w:val="28"/>
        </w:rPr>
        <w:t>187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(ПРОГРАММА)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 ИМУЩЕСТВА МУНИЦИПАЛЬНОГО ОБРАЗОВАНИЯ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ИЛЛЕРОВСКОЕ ГОРОДСКОЕ ПОСЕЛЕНИЕ» </w:t>
      </w:r>
    </w:p>
    <w:p>
      <w:pPr>
        <w:pStyle w:val="2"/>
        <w:rPr/>
      </w:pPr>
      <w:r>
        <w:rPr>
          <w:sz w:val="28"/>
          <w:szCs w:val="28"/>
        </w:rPr>
        <w:t xml:space="preserve">НА 2016 ГОД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гнозный план (программа) приватизации муниципального имущества муниципального образования «Миллеровское городское поселение» (далее - Программа), разработан в соответствии со статьей 10 Федерального закона от 21 декабря 2001 года № 178-ФЗ «О приватизации государственного и муниципального имущества», Федеральным законом от 6 октября 2003 года  № 131-ФЗ «Об общих принципах организации местного самоуправления», Решением Собрания депутатов Миллеровского городского поселения от 30.11.2010 №141«Об утверждении Положения о приватизации муниципального имущества муниципального образования «Миллеровское городское поселение», Уставом  муниципального образования «Миллеровское городское посел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еализации политики в сфере приватизации   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задачами приватизации муниципального имущества муниципального образования «Миллеровское городское поселение» на 2016 год как части формируемой в условиях рыночной экономики системы управления муниципальным имуществом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   приватизация муниципального имущества, не являющегося необходимым для обеспечения выполнения муниципальных функций и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формирование доходов бюджета Миллеровского городского поселения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ая бюджетная эффективность приватизации муниципального имущества муниципального образования «Миллеровское городское поселение» будет достигаться за счет принятия решений о способе приватизации и начальной цене приватизируемого имущества на основании анализа складывающейся экономической ситуации, проведения независимой оценки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нируемые поступления в бюджет Миллеровского городского поселения предполагается обеспечить за счет продажи объектов нежилого муниципаль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муниципального имущества муниципального образования «Миллеровское городское поселение»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стоящая Программа сформирована на основании предложений Администрации Миллеровского городского поселения, осуществляющего анализ эффективности использования объектов нежилого фонда, находящихся в муниципальной собственности муниципального образования «Миллеровское город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настоящей Программой предлагается приватизировать неиспользуемые объекты недвижимости, подлежащие инвентаризации в 2015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кты недвижимости, предполагаемые к приватизации в 2016 году имеют значительный процент износа и требуют значительных затрат на восстановление, ремонт и содержание, а так же в настоящее время являются неиспользуемыми.</w:t>
      </w:r>
    </w:p>
    <w:p>
      <w:pPr>
        <w:pStyle w:val="Normal"/>
        <w:tabs>
          <w:tab w:val="clear" w:pos="720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иально-экономических послед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 и прогноз поступ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бюджет Миллеровского городского поселения доходов от прива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реализации Программы, исходя из анализа экономической характеристики предполагаемого к приватизации муниципального имущества муниципального образования «Миллеровское городское поселение», поступление доходов в бюджет Миллеровского городского поселения от приватизации муниципального имущества муниципального образования «Миллеровское городское поселение», предполагается обеспечить за сч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жи муниципального имущества: нежилых помещ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8 Федерального закона от 29.07.1998  № 135-ФЗ «Об оценочной деятельности в Российской Федерации» определение рыночной стоимости объектов оценки производится независимым оценщ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гнозному плану (программ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Миллеровское городское поселение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на 2016 год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ИЛЛЕРОВСКОЕ ГОРОДСКОЕ ПОСЕЛЕНИЕ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ЛЕЖАЩЕГО ПРИВАТИЗАЦИИ В 2016 ГОД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95"/>
        <w:gridCol w:w="2693"/>
        <w:gridCol w:w="1276"/>
        <w:gridCol w:w="1275"/>
      </w:tblGrid>
      <w:tr>
        <w:trPr>
          <w:trHeight w:val="17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го фо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пособ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-т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прива-тизац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вартал   2016 год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, назначение: нежилое помещение. Площадь: общая 407.3 кв.м. Этаж: 1,2, с кадастровым номер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:54:0050001:203.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р-н Миллеровский, г. Миллерово, ул. Донецкая, д. 155, пом. 1,2,3,4,5,6,7,8,9,10, 11,14,15,16,17,18,19,20,21,22,23,24,26,27,28,29,30,31,32,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28:00Z</dcterms:created>
  <dc:creator>1</dc:creator>
  <dc:description/>
  <cp:keywords/>
  <dc:language>en-US</dc:language>
  <cp:lastModifiedBy>Большенко </cp:lastModifiedBy>
  <cp:lastPrinted>2015-12-07T16:08:00Z</cp:lastPrinted>
  <dcterms:modified xsi:type="dcterms:W3CDTF">2016-01-13T12:06:00Z</dcterms:modified>
  <cp:revision>3</cp:revision>
  <dc:subject/>
  <dc:title>                                                                                                               Приложение</dc:title>
</cp:coreProperties>
</file>