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07 дека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16 017,5» заменить цифрами «214 164,6»</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28 461,4» заменить цифрами «226 608,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08 774,1» заменить цифрами «107 449,8»;</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hanging="0"/>
        <w:jc w:val="both"/>
        <w:rPr/>
      </w:pPr>
      <w:r>
        <w:rPr>
          <w:rFonts w:cs="Times New Roman" w:ascii="Times New Roman" w:hAnsi="Times New Roman"/>
          <w:sz w:val="28"/>
        </w:rPr>
        <w:t>1.4.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96 597,2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ConsNormal1"/>
        <w:widowControl/>
        <w:ind w:right="0"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07 дека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86</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Почта</cp:lastModifiedBy>
  <cp:lastPrinted>2014-09-26T16:00:00Z</cp:lastPrinted>
  <dcterms:modified xsi:type="dcterms:W3CDTF">2015-12-07T14:12:00Z</dcterms:modified>
  <cp:revision>74</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