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662"/>
        <w:gridCol w:w="823"/>
        <w:gridCol w:w="155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608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 938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6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60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57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диспансеризацию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6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6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 35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 59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 10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2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 449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5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4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6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839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81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5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8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94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82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82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7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7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09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7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2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98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Xl65">
    <w:name w:val="xl65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Поселение</dc:creator>
  <dc:description/>
  <dc:language>en-US</dc:language>
  <cp:lastModifiedBy>Почта</cp:lastModifiedBy>
  <cp:lastPrinted>2015-04-10T11:03:00Z</cp:lastPrinted>
  <dcterms:modified xsi:type="dcterms:W3CDTF">2015-11-27T07:36:00Z</dcterms:modified>
  <cp:revision>25</cp:revision>
  <dc:subject/>
  <dc:title/>
</cp:coreProperties>
</file>