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07 декабря 2015 года  № 186   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>год не изменившие общего объема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по разделу 01 увеличен за счет средств федерального бюджета и передвижек из раздела в раздел в связи с экономией по торгам на  сумму                                        </w:t>
      </w:r>
      <w:r>
        <w:rPr>
          <w:b/>
        </w:rPr>
        <w:t>+129,9 тыс. рублей</w:t>
      </w:r>
      <w:r>
        <w:rPr/>
        <w:t xml:space="preserve">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9999 120)     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ата единовременного пособия при увольнении на пенсию муниципальных служащи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+129,9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5 уменьшился за счет передвижек из раздела в раздел в связи с экономией по торгам на сумму                                                                                    - 129,9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92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Прочие расходы на благоустройство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сидия МАУ "Благоустройство" на выполнение муниципального задания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153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06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iCs/>
              </w:rPr>
              <w:t>азработка схемы газоснабжения и водоснабжения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99192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ие расходы на благоустройство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убсидия МАУ "Благоустройство" на выполнение муниципального задания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-2153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10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стройство детских площадок –200,0 тыс.руб.;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приобретение детских площадок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–3,5 тыс.руб.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3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одержание сетей уличного освещения –115,7 тыс.руб.;</w:t>
            </w:r>
            <w:r>
              <w:rPr>
                <w:i/>
                <w:iCs/>
              </w:rPr>
              <w:t xml:space="preserve"> технологическое присоединение к электрическим сетям   –0,9 тыс.руб.;</w:t>
            </w:r>
            <w:r>
              <w:rPr/>
              <w:t xml:space="preserve"> </w:t>
            </w:r>
            <w:r>
              <w:rPr>
                <w:i/>
              </w:rPr>
              <w:t>приобретение комплектующих для ремонта сетей –59,7тыс.руб.;</w:t>
            </w:r>
            <w:r>
              <w:rPr/>
              <w:t xml:space="preserve"> </w:t>
            </w:r>
            <w:r>
              <w:rPr>
                <w:i/>
              </w:rPr>
              <w:t>лимит электроэнергии  уличного освещения +403,6 тыс.руб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27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8 изменен на сумму                                              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1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2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5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Почта</cp:lastModifiedBy>
  <cp:lastPrinted>2015-11-25T19:36:00Z</cp:lastPrinted>
  <dcterms:modified xsi:type="dcterms:W3CDTF">2015-12-21T07:32:00Z</dcterms:modified>
  <cp:revision>376</cp:revision>
  <dc:subject/>
  <dc:title>Пояснительная записка </dc:title>
</cp:coreProperties>
</file>