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lang w:eastAsia="ru-RU"/>
        </w:rPr>
      </w:pPr>
      <w:r>
        <w:rPr>
          <w:rFonts w:eastAsia="Times New Roman" w:cs="Arial" w:ascii="Arial" w:hAnsi="Arial"/>
          <w:b/>
          <w:sz w:val="20"/>
          <w:lang w:eastAsia="ru-RU"/>
        </w:rPr>
        <w:t>ПОЛОЖЕНИЕ О ПОРЯДКЕ ОРГАНИЗАЦИИ И ОСУЩЕСТВЛЕНИЯ ТЕРРИТОРИАЛЬНОГО ОБЩЕСТВЕННОГО САМОУПРАВЛЕН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lang w:eastAsia="ru-RU"/>
        </w:rPr>
      </w:pPr>
      <w:r>
        <w:rPr>
          <w:rFonts w:eastAsia="Times New Roman" w:cs="Arial" w:ascii="Arial" w:hAnsi="Arial"/>
          <w:b/>
          <w:sz w:val="20"/>
          <w:lang w:eastAsia="ru-RU"/>
        </w:rPr>
        <w:t xml:space="preserve">НА ТЕРРИТОРИИ МИЛЛЕРОВСКОГО ГОРОДСКОГО ПОСЕЛЕНИЯ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lang w:eastAsia="ru-RU"/>
        </w:rPr>
      </w:pPr>
      <w:r>
        <w:rPr>
          <w:rFonts w:eastAsia="Times New Roman" w:cs="Arial" w:ascii="Arial" w:hAnsi="Arial"/>
          <w:b/>
          <w:sz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0"/>
          <w:lang w:eastAsia="ru-RU"/>
        </w:rPr>
        <w:t>Настоящее Положение разработано в соответствии с Федеральным законом «Об общих принципах организации местного самоуправления в Российской Федерации» от 06.10.2003г. № 131-ФЗ, Уставом муниципального образования «Миллеровское городское поселение» и устанавливает порядок организации и осуществления территориального общественного самоуправления на территории Миллеровского городского поселения, условия и порядок выделения необходимых средств из бюджета Миллеровского городского поселения для нужд территориального общественного само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Правовое положение, порядок создания, реорганизации и ликвидации территориального общественного самоуправления, являющихся юридическими лицами, а также порядок формирования и использования их имущества определяется законодательством Российской Федерации о некоммерческих организациях.</w:t>
      </w:r>
    </w:p>
    <w:p>
      <w:pPr>
        <w:pStyle w:val="TextBodyIndent"/>
        <w:rPr/>
      </w:pPr>
      <w:r>
        <w:rPr/>
        <w:t xml:space="preserve">Статья 1. Понятие территориального общественного самоуправления в Миллеровском городском поселении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1.1. Под территориальным общественным самоуправлением в Миллеровском городском поселении (далее - ТОС) понимается самоорганизация граждан по месту их жительства на части территории Миллеровского городского поселения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 xml:space="preserve">1.2. ТОС, в соответствии с его уставом, может осуществлять свою деятельность в организационно-правовой форме некоммерческой организации и подлежит государственной регистрации в качестве юридического лиц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b/>
          <w:sz w:val="20"/>
          <w:lang w:eastAsia="ru-RU"/>
        </w:rPr>
        <w:t>Статья 2. Право граждан на осуществление ТОС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b/>
          <w:b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2.1. Любой гражданин, достигший 16 летнего возраста, имеет право быть инициатором и участвовать в создании ТОС на той территории, где он проживает, принимать участие в собраниях (конференциях) граждан, избирать и быть избранным в органы ТОС, получать информацию о деятельности ТОС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b/>
          <w:sz w:val="20"/>
          <w:lang w:eastAsia="ru-RU"/>
        </w:rPr>
        <w:t>Статья 3. Задачи ТОС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3.1. Основными задачами и направлениями деятельности ТОС являются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- организация участия населения в решении вопросов местного значения на соответствующей территории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- изучение потребностей жителей, проживающих на соответствующей территории, подготовка и разработка предложений по их обеспечению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- оказание содействия правоохранительным органам в охране правопорядка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- участие в организации и проведении культурно-массовых и спортивных мероприятий, а также досуга проживающего населения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- участие в разработке предложений по развитию соответствующих территорий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- участие в организации работы с детьми, подростками, неблагополучными семьями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- иные задачи и направления деятельности в соответствии с уставом ТОС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b/>
          <w:sz w:val="20"/>
          <w:lang w:eastAsia="ru-RU"/>
        </w:rPr>
        <w:t>Статья 4. Порядок создания ТОС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4.1. Создание ТОС осуществляется по инициативе жителей Миллеровского городского поселения, проживающих на соответствующей территории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4.2. В целях создания ТОС инициативной группой граждан, в количестве не менее 2 человек, осуществляется организация собрания или конференции, в зависимости от числа граждан, проживающих на территории создаваемого ТОС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При численности жителей, проживающих на соответствующей территории, менее 100 человек проводится собрание граждан, при численности жителей белее 100 человек – конференция граждан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Количество делегатов, избираемых на конференции граждан, должно определяться в зависимости от следующей численности жителей соответствующей территории 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- при численности жителей от 1 0 до 50 человек - 1 делегат 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- при численности жителей от 50 до 100 человек – 1 делегат от 50 жителей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- при численности жителей от 100 до 150 человек – 1 делегат от 60 жителей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- при численности жителей от 150 до 200 человек – 1 делегат от 70 жителей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- при численности жителей от 200                           – 1 делегат от 80 жителей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4.3. Инициативная группа граждан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1) не менее чем за одну неделю до проведения первого собрания (конференции), извещает жителей соответствующей территории о дате, месте и времени проведения собрания (конференции)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2) организует проведение собрания и (или) сбор подписей по выдвижению делегатов для проведения конференции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3) согласовывает с администрацией Миллеровского городского поселения время и место проведения собрания (конференции)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4) подготавливает проект повестки собрания (конференции) граждан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5) уполномочивает своего представителя для открытия и ведения собрания (конференции) до избрания его (ее) председателя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6) разрабатывает проект устава ТОС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7) при принятии решения на собрании (конференции) граждан об организации на соответствующей территории ТОС, направляет в Собрание депутатов Миллеровского городского поселения  письменное заявление об установлении границ территории, на которой планируется образование ТОС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 xml:space="preserve">8) обращается с письменным заявлением в администрацию Миллеровского городского поселения  о получении сведений о численности жителей, проживающей на территории, где предполагается осуществление ТОС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lang w:eastAsia="ru-RU"/>
        </w:rPr>
        <w:t>4.3.1. Срок предоставления информации Администрацией Миллеровского городского поселения по запросу инициативной группы граждан о численности жителей соответствующей территории не может превышать 14 календарных дней с момента поступления обращения инициативной группы граждан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4.4. Участники собрания (конференции) избирают председательствующего и секретаря собрания (конференции) и утверждают повестку дня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4.5. Собрание граждан по вопросам организации и осуществления ТОС считается правомочным, если в нем принимает участие не менее половины жителей соответствующей территории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Конференция граждан по вопросам организации и осуществления ТОС считается правомочной, если в ней принимает участие не менее 2/3 избранных делегатов, представляющих не менее половины жителей соответствующей территор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4.6. К исключительным полномочиям собрания (конференции) граждан относятся следующие вопросы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1) установление структуры органов ТОС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2) принятие устава ТОС, внесение в него изменений и дополн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3) избрание органов ТОС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4) определение основных направлений деятельности ТОС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5) утверждение сметы доходов и расходов ТОС и отчета о ее исполнен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6) рассмотрение и утверждение отчетов о деятельности органов ТОС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4.7. На собрании (конференции) граждан также избирается лицо, уполномоченное на представление документов на регистрацию устава ТОС, регистрацию ТОС в качестве юридического лица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4.8. Решения собрания (конференции) принимаются открытым голосованием простым большинством голосов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4.9. Процедура проведения собрания (конференции) отражается в протоколе, который ведется секретарем собрания (конференции), подписывается председателем и секретарем собрания (конференции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4.10. К заявлению инициативной группы граждан об установлении границ территории ТОС, прилагается описание предполагаемых для установления и утверждения границ, на которой предполагается осуществление ТОС, а также подписные листы с подписями в количестве не менее половины жителей соответствующей территории создаваемого ТО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lang w:eastAsia="ru-RU"/>
        </w:rPr>
        <w:t>4.11. Решение Собрания депутатов Миллеровского городского поселения об установлении границ территории для осуществления ТОС с описанием границ направляется инициативной группе граждан, подлежит официальному опубликованию, в порядке, установленном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4.12. ТОС в Миллеровском городском поселении считается учрежденным с момента регистрации его устава постановлением главы Администрации Миллеровс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b/>
          <w:sz w:val="20"/>
          <w:lang w:eastAsia="ru-RU"/>
        </w:rPr>
        <w:t>Статья 5. Органы ТОС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5.1. Для организации и непосредственной реализации функций, принятых на себя ТОС, на собраниях (конференциях) граждан, проживающих на соответствующей территории избираются органы ТОС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5.2. Органами ТОС, посредством которых осуществляется территориальное общественное самоуправление, могут являться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- высший руководящий орган - собрание (конференция) граждан соответствующей территории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- выборный коллегиальный орган, подотчетный собранию (конференции) граждан соответствующей территории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- контрольно ревизионный орган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- иные органы в соответствии с уставом ТОС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0"/>
          <w:lang w:eastAsia="ru-RU"/>
        </w:rPr>
        <w:t>5.3.</w:t>
      </w:r>
      <w:r>
        <w:rPr>
          <w:rFonts w:eastAsia="Times New Roman" w:cs="Times New Roman" w:ascii="Times New Roman" w:hAnsi="Times New Roman"/>
          <w:sz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lang w:eastAsia="ru-RU"/>
        </w:rPr>
        <w:t>Структура, наименование и порядок избирания (формирования), прекращения полномочий, права и обязанности, форма работы, срок полномочий органов ТОС, порядок принятия ими решений определяется уставом ТОС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0"/>
          <w:lang w:eastAsia="ru-RU"/>
        </w:rPr>
        <w:t>5.4.</w:t>
      </w:r>
      <w:r>
        <w:rPr>
          <w:rFonts w:eastAsia="Times New Roman" w:cs="Times New Roman" w:ascii="Times New Roman" w:hAnsi="Times New Roman"/>
          <w:sz w:val="20"/>
          <w:lang w:eastAsia="ru-RU"/>
        </w:rPr>
        <w:t xml:space="preserve"> </w:t>
      </w:r>
      <w:r>
        <w:rPr>
          <w:rFonts w:eastAsia="Times New Roman" w:cs="Arial" w:ascii="Arial" w:hAnsi="Arial"/>
          <w:sz w:val="20"/>
          <w:lang w:eastAsia="ru-RU"/>
        </w:rPr>
        <w:t>Избрание состава органов ТОС проводится открытым голосовани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b/>
          <w:b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5.5. Органы ТОС осуществляют взаимодействие с органами местного самоуправления Миллеровского городского поселения, депутатами Собрания депутатов Миллеровского городского поселения, избранными на соответствующей территории, в целях осуществления инициатив по вопросам местного значения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b/>
          <w:sz w:val="20"/>
          <w:lang w:eastAsia="ru-RU"/>
        </w:rPr>
        <w:t>Статья 6. Устав ТОС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 xml:space="preserve">6.1. Устав ТОС является учредительным документом ТОС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b/>
          <w:b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6.2. Устав ТОС подлежит регистрации постановлением главы Администрации Миллеровского городского поселения в порядке, установленном Положением «О порядке регистрации устава территориального общественного самоуправления на территории Миллеровского городского поселения»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b/>
          <w:sz w:val="20"/>
          <w:lang w:eastAsia="ru-RU"/>
        </w:rPr>
        <w:t>Статья 7. Экономическая и финансовая основа ТОС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7.1. Источниками формирования имущества ТОС могут являть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- добровольные имущественные взносы и пожертвования граждан и юридических лиц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0"/>
          <w:lang w:eastAsia="ru-RU"/>
        </w:rPr>
        <w:t xml:space="preserve">- средства бюджета Миллеровского городского поселения, поступающие на основании договоров, заключенных с Администрацией Миллеровского городского поселения;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- другие, не запрещенные законом поступления в том числе средства самообложения гражд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0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7.2. Органы ТОС по поручению собраний (конференций) граждан на основе соответствующих смет доходов и расходов самостоятельно используют имеющиеся в их распоряжении финансовые средства в соответствии с целями, определенными уставом ТОС. Годовые отчеты об исполнении указанных смет доходов и расходов утверждаются собранием (конференцией) гражд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Arial" w:ascii="Arial" w:hAnsi="Arial"/>
          <w:sz w:val="20"/>
          <w:lang w:eastAsia="ru-RU"/>
        </w:rPr>
        <w:t>7.3. Органы ТОС подконтрольны Администрации Миллеровского городского поселения в использовании бюджетных средств и муниципального имущества, переданных им на основании заключенных договоров. Договором, заключенным между ТОС и Администрацией Миллеровского городского поселения, могут быть предусмотрены порядок и сроки представления отчетов об использовании средств бюджета Миллеровского городского поселения и муниципального имуществ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Narrow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 Narrow" w:hAnsi="Calibri;Arial Narrow" w:eastAsia="Calibri;Arial Narrow" w:cs="Calibri;Arial Narrow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20"/>
      <w:jc w:val="both"/>
    </w:pPr>
    <w:rPr>
      <w:rFonts w:ascii="Arial" w:hAnsi="Arial" w:eastAsia="Times New Roman" w:cs="Arial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7:16:00Z</dcterms:created>
  <dc:creator>User</dc:creator>
  <dc:description/>
  <cp:keywords/>
  <dc:language>en-US</dc:language>
  <cp:lastModifiedBy>Большенко </cp:lastModifiedBy>
  <dcterms:modified xsi:type="dcterms:W3CDTF">2015-11-06T08:03:00Z</dcterms:modified>
  <cp:revision>3</cp:revision>
  <dc:subject/>
  <dc:title>ПОЛОЖЕНИЕ О ПОРЯДКЕ ОРГАНИЗАЦИИ И ОСУЩЕСТВЛЕНИЯ ТЕРРИТОРИАЛЬНОГО ОБЩЕСТВЕННОГО САМОУПРАВЛЕНИЯ </dc:title>
</cp:coreProperties>
</file>