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4</w:t>
      </w:r>
    </w:p>
    <w:p>
      <w:pPr>
        <w:pStyle w:val="Normal"/>
        <w:spacing w:lineRule="auto" w:line="240" w:before="0" w:after="0"/>
        <w:ind w:right="12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9.12.2014 № 118 «</w:t>
      </w:r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бюджете Миллеровского городского поселения Миллеровского района на 2015 год и на плановый период 2016 и 2017 годов</w:t>
      </w:r>
    </w:p>
    <w:p>
      <w:pPr>
        <w:pStyle w:val="Normal"/>
        <w:spacing w:lineRule="auto" w:line="240" w:before="0" w:after="0"/>
        <w:ind w:right="-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08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риложение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бюджете Миллеровского городского поселения Миллеровского района на 2015 год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а плановый период 2016 и 2017 годов»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омственная структура расходов бюджета Миллеровского городского поселения Миллеровского района на 201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тыс. рублей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992"/>
        <w:gridCol w:w="605"/>
        <w:gridCol w:w="605"/>
        <w:gridCol w:w="1663"/>
        <w:gridCol w:w="823"/>
        <w:gridCol w:w="1407"/>
      </w:tblGrid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8 461.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Администрация Миллеров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8 461.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7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 661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1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774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Миллеровского городского поселения по принятию участия в подготовке местных нормативов градостроительного проектирования поселения, принятию участия в подготовке на основании документов территориального планирования поселения документации по планировке территории, принятию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ю адресов объектам адресации, изменение, аннулирование адресов объектам адресации, расположенных на территории поселения, согласованию переустройства и (или) перепланировке жилых помещений, подготовке, утверждению и выдаче градостроительных планов земельных участков в рамках непрограммных расходов органов местного самоуправления Миллеровского городского поселения (Иные 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70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(Резервные средств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9207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2.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291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615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41.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35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291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79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мероприятий по ликвидации многоквартирного аварийного жилищного фонда, признанного непригодным для проживания, аварийным и подлежащим сносу в рамках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292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9207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(Исполнение судебных акт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9207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6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инансовое обеспечение мероприятий по временному социально-бытовому обустройству лиц,вынужденно покинувших территорию Украины и находящихся в пунктах временного размещения в рамках непрограммных расходов органов местного самоуправления миллеровского городского поселения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5224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20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890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33.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8902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.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беспечению безопасности людей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291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5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58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содержание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290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9 953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2902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45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проектированию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292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298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383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ализацию мероприятий региональных программ в сфере дорожного хозяйства по решениям Правительства Российской Федерации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542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 689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по капитальному ремонту, строительству и реконструкции муниципальных объектов транспортной инфраструктуры Миллеровского городского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7347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43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734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 344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нанесению дорожной разметки и установке дорожных знаков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2917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98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290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6.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290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977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9207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8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5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3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290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924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290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4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298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1.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ализацию региональных программ в области энергосбережения и повышения энергетической эффективност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5013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5 321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731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464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736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49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государственных органов Ростовской обла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901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3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5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434.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2907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 090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290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659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291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598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ведение мероприятий, направленных на обеспечение и повышение комфортности условий проживания граждан, поддержание и улучшение санитарного и эстетического состояния территории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291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поселении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2924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7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9207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3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8903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6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5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038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115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97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724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5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724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2924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2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ектирование по ремонту памятников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2923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190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3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297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5.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297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2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мероприятия подпрограммы «Обеспечение жильем молодых семей» федеральной целевой программы «Жилище» на 2011-2015 годы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502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38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731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08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за счет областного бюджета на софинансирование средств федерального бюджета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737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747.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3:00Z</dcterms:created>
  <dc:creator>Поселение</dc:creator>
  <dc:description/>
  <cp:keywords/>
  <dc:language>en-US</dc:language>
  <cp:lastModifiedBy>Почта</cp:lastModifiedBy>
  <cp:lastPrinted>2015-05-06T15:38:00Z</cp:lastPrinted>
  <dcterms:modified xsi:type="dcterms:W3CDTF">2015-10-23T08:56:00Z</dcterms:modified>
  <cp:revision>77</cp:revision>
  <dc:subject/>
  <dc:title/>
</cp:coreProperties>
</file>