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/>
        <w:t>к решению Собрания депутатов Миллеровского городского поселения от  23 октября 2015 года  № 177          «О внесении изменений в решение Собрания депутатов Миллеровского городского поселения               от 29 декабря 2014 года № 118 «О бюджете Миллеровского городского поселения Миллеровского района на 2015 год и плановый период 2016 и 2017 годов»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. Доходы</w:t>
      </w:r>
    </w:p>
    <w:p>
      <w:pPr>
        <w:pStyle w:val="Normal"/>
        <w:ind w:left="1428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Доходная часть бюджета на 2015 год увеличена в общей сумме                </w:t>
      </w:r>
      <w:r>
        <w:rPr>
          <w:b/>
        </w:rPr>
        <w:t>+ 1481,9 тыс. руб</w:t>
      </w:r>
      <w:r>
        <w:rPr/>
        <w:t>.</w:t>
      </w:r>
    </w:p>
    <w:tbl>
      <w:tblPr>
        <w:tblW w:w="1089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7260"/>
        <w:gridCol w:w="1080"/>
      </w:tblGrid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,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76,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 05 01012 01 0000 110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4785" w:leader="none"/>
                <w:tab w:val="right" w:pos="7770" w:leader="none"/>
                <w:tab w:val="right" w:pos="8715" w:leader="none"/>
                <w:tab w:val="right" w:pos="9660" w:leader="none"/>
                <w:tab w:val="right" w:pos="10605" w:leader="none"/>
                <w:tab w:val="right" w:pos="11550" w:leader="none"/>
                <w:tab w:val="right" w:pos="12495" w:leader="none"/>
                <w:tab w:val="right" w:pos="13440" w:leader="none"/>
                <w:tab w:val="right" w:pos="14385" w:leader="none"/>
                <w:tab w:val="right" w:pos="15330" w:leader="none"/>
              </w:tabs>
              <w:autoSpaceDE w:val="false"/>
              <w:spacing w:before="15" w:after="0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 объекта налогообложения доходы  (за налоговые периоды, истекшие  до 1 января 2011 го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,5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 05 01050 01 0000 110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4785" w:leader="none"/>
                <w:tab w:val="right" w:pos="7770" w:leader="none"/>
                <w:tab w:val="right" w:pos="8715" w:leader="none"/>
                <w:tab w:val="right" w:pos="9660" w:leader="none"/>
                <w:tab w:val="right" w:pos="10605" w:leader="none"/>
                <w:tab w:val="right" w:pos="11550" w:leader="none"/>
                <w:tab w:val="right" w:pos="12495" w:leader="none"/>
                <w:tab w:val="right" w:pos="13440" w:leader="none"/>
                <w:tab w:val="right" w:pos="14385" w:leader="none"/>
                <w:tab w:val="right" w:pos="15330" w:leader="none"/>
              </w:tabs>
              <w:autoSpaceDE w:val="false"/>
              <w:spacing w:before="44" w:after="0"/>
              <w:rPr>
                <w:color w:val="000000"/>
              </w:rPr>
            </w:pPr>
            <w:r>
              <w:rPr>
                <w:color w:val="000000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1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6033 13 0000 110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02,4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6043 13 0000 110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2,7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1 05013 13 0000 1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,3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75 13 0000 1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3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3 0000 430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 13 0000 140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3 0000 140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,9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3 0000 151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,9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жильем молодых семей в Рост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,6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нансовое обеспечение мероприятий по временному социально-бытовому обустройству лиц,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3</w:t>
            </w:r>
          </w:p>
        </w:tc>
      </w:tr>
    </w:tbl>
    <w:p>
      <w:pPr>
        <w:pStyle w:val="Normal"/>
        <w:ind w:left="1428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Расходы</w:t>
      </w:r>
    </w:p>
    <w:p>
      <w:pPr>
        <w:pStyle w:val="Normal"/>
        <w:rPr/>
      </w:pPr>
      <w:r>
        <w:rPr/>
        <w:t>Внесены изменения в расходную часть бюджета на 2015</w:t>
      </w:r>
      <w:r>
        <w:rPr>
          <w:b/>
        </w:rPr>
        <w:t xml:space="preserve"> </w:t>
      </w:r>
      <w:r>
        <w:rPr/>
        <w:t>год общий объем бюджета увеличен за счет средств Федерального бюджета в сумме 1481,9 тыс. рубле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1  «Общегосударственные вопросы»</w:t>
      </w:r>
    </w:p>
    <w:p>
      <w:pPr>
        <w:pStyle w:val="Normal"/>
        <w:rPr/>
      </w:pPr>
      <w:r>
        <w:rPr/>
        <w:t xml:space="preserve">Общий объем расходов по разделу 01 увеличен за счет средств федерального бюджета и передвижек из раздела в раздел в связи с экономией по торгам на  сумму                                          </w:t>
      </w:r>
      <w:r>
        <w:rPr>
          <w:b/>
        </w:rPr>
        <w:t>+ 429,2 тыс. руб.</w:t>
      </w:r>
      <w:r>
        <w:rPr/>
        <w:t xml:space="preserve"> 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6252"/>
        <w:gridCol w:w="1875"/>
      </w:tblGrid>
      <w:tr>
        <w:trPr>
          <w:trHeight w:val="28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</w:t>
            </w:r>
            <w:r>
              <w:rPr>
                <w:i/>
              </w:rPr>
              <w:t xml:space="preserve">подразделу 0104  (0104 0120019 240)       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ренда помещений, приобретение оргтехники, заработная плата, приобретение ПО, о</w:t>
            </w:r>
            <w:r>
              <w:rPr>
                <w:i/>
                <w:iCs/>
              </w:rPr>
              <w:t xml:space="preserve">плата договоров </w:t>
            </w:r>
            <w:r>
              <w:rPr>
                <w:bCs/>
                <w:i/>
              </w:rPr>
              <w:t>по оплате труда внештатных сотрудник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620,5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68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 xml:space="preserve">подразделу 0111  (0111 9919207 870)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зервный фон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277,7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68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 xml:space="preserve">подразделу 0113  (0113 0129999 120)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ыплата единовременного пособия при увольнении на пенсию муниципальных служащих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-129,9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68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 xml:space="preserve">подразделу 0113  (0113 </w:t>
            </w:r>
            <w:r>
              <w:rPr>
                <w:bCs/>
                <w:i/>
                <w:color w:val="000000"/>
              </w:rPr>
              <w:t>9919207</w:t>
            </w:r>
            <w:r>
              <w:rPr>
                <w:i/>
              </w:rPr>
              <w:t xml:space="preserve"> 240)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Финансовое обеспечение мероприятий по временному социально-бытовому обустройству лиц,вынужденно покинувших территорию Украины и находящихся в пунктах временного размещения (</w:t>
            </w:r>
            <w:r>
              <w:rPr>
                <w:b/>
                <w:bCs/>
                <w:i/>
                <w:color w:val="000000"/>
              </w:rPr>
              <w:t>резервный фонд МГП</w:t>
            </w:r>
            <w:r>
              <w:rPr>
                <w:bCs/>
                <w:i/>
                <w:color w:val="000000"/>
              </w:rPr>
              <w:t>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-983,0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68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 xml:space="preserve">подразделу 0113  (0113 </w:t>
            </w:r>
            <w:r>
              <w:rPr>
                <w:bCs/>
                <w:i/>
                <w:color w:val="000000"/>
              </w:rPr>
              <w:t>9919207 830</w:t>
            </w:r>
            <w:r>
              <w:rPr>
                <w:i/>
              </w:rPr>
              <w:t xml:space="preserve">)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Расходы на судебную строительно-техническую экспертиз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256,0</w:t>
            </w:r>
          </w:p>
        </w:tc>
      </w:tr>
      <w:tr>
        <w:trPr>
          <w:trHeight w:val="68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 xml:space="preserve">подразделу 0113  (0113 </w:t>
            </w:r>
            <w:r>
              <w:rPr>
                <w:bCs/>
                <w:i/>
                <w:color w:val="000000"/>
              </w:rPr>
              <w:t>9995224</w:t>
            </w:r>
            <w:r>
              <w:rPr>
                <w:i/>
              </w:rPr>
              <w:t xml:space="preserve">  240)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Финансовое обеспечение мероприятий по временному социально-бытовому обустройству лиц,вынужденно покинувших территорию Украины и находящихся в пунктах временного размещения (</w:t>
            </w:r>
            <w:r>
              <w:rPr>
                <w:b/>
                <w:i/>
              </w:rPr>
              <w:t>за счет средств федерального бюджета</w:t>
            </w:r>
            <w:r>
              <w:rPr>
                <w:bCs/>
                <w:i/>
                <w:color w:val="000000"/>
              </w:rPr>
              <w:t>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943,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 разделу 03  «Национальная безопасность и правоохранительная деятельность»</w:t>
      </w:r>
    </w:p>
    <w:p>
      <w:pPr>
        <w:pStyle w:val="Normal"/>
        <w:rPr>
          <w:b/>
          <w:b/>
        </w:rPr>
      </w:pPr>
      <w:r>
        <w:rPr>
          <w:b/>
        </w:rPr>
        <w:t xml:space="preserve">Общий объем расходов по разделу 03 уменьшен за счет передвижек из раздела в раздел в связи с экономией по торгам на  сумму                                                                                         -105,7 тыс. руб. 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5790"/>
        <w:gridCol w:w="2461"/>
      </w:tblGrid>
      <w:tr>
        <w:trPr>
          <w:trHeight w:val="284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>подразделу 03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309 0328902 540)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Расходы на участие в предупреждении и ликвидации последствий чрезвычайных ситуаций в поселениях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206,7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/>
              <w:tab/>
            </w:r>
            <w:r>
              <w:rPr>
                <w:i/>
              </w:rPr>
              <w:t>тыс.руб.</w:t>
            </w:r>
          </w:p>
        </w:tc>
      </w:tr>
      <w:tr>
        <w:trPr>
          <w:trHeight w:val="68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>подразделу 03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309 0318901 540)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оисковые и аварийно-спасательные учреждения и ГО И ЧС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206,7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ab/>
            </w:r>
            <w:r>
              <w:rPr>
                <w:i/>
              </w:rPr>
              <w:t>тыс.руб.</w:t>
            </w:r>
          </w:p>
        </w:tc>
      </w:tr>
      <w:tr>
        <w:trPr>
          <w:trHeight w:val="68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>подразделу 03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</w:t>
            </w:r>
            <w:r>
              <w:rPr>
                <w:bCs/>
                <w:i/>
              </w:rPr>
              <w:t>0309 0332916 240</w:t>
            </w:r>
            <w:r>
              <w:rPr>
                <w:i/>
              </w:rPr>
              <w:t>)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</w:rPr>
              <w:t xml:space="preserve">Расходы на изготовление знаков безопасности на воде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05,7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ab/>
            </w:r>
            <w:r>
              <w:rPr>
                <w:i/>
              </w:rPr>
              <w:t>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4  «Национальная экономика»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й объем расходов по разделу 04 увеличился за счет передвижек из раздела в раздел в связи с экономией по торгам на сумму                                                                                   + 1 043,6 тыс.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6252"/>
        <w:gridCol w:w="1875"/>
      </w:tblGrid>
      <w:tr>
        <w:trPr>
          <w:trHeight w:val="28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9 0412901 240)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</w:rPr>
              <w:t xml:space="preserve">Содержание улично-дорожной сети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1000,0 тыс.руб.</w:t>
            </w:r>
          </w:p>
        </w:tc>
      </w:tr>
      <w:tr>
        <w:trPr>
          <w:trHeight w:val="68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9 0412902 240)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Приобретение остановок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45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68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9 0422917 240)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</w:rPr>
              <w:t>Дорожная разметка,</w:t>
            </w:r>
            <w:r>
              <w:rPr>
                <w:i/>
                <w:color w:val="0000FF"/>
              </w:rPr>
              <w:t xml:space="preserve"> </w:t>
            </w:r>
            <w:r>
              <w:rPr>
                <w:i/>
              </w:rPr>
              <w:t xml:space="preserve">установка доп.объектов технических средств регулирования пешеходных светофоров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,4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5  «Жилищно-коммунальное хозяйство»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й объем расходов по разделу 05 уменьшился за счет передвижек из раздела в раздел в связи с экономией по торгам на сумму                                                                                   - 377,4 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6252"/>
        <w:gridCol w:w="1875"/>
      </w:tblGrid>
      <w:tr>
        <w:trPr>
          <w:trHeight w:val="28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1 9919207 240)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</w:rPr>
              <w:t xml:space="preserve">Капитальный ремонт жилого дома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78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2906 240)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</w:rPr>
              <w:t xml:space="preserve">Капитальный ремонт очистных сооружений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454,1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3 0532910 240)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риобретение малых архитектурных форм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-45,0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3 0530059 620)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Субсидия МАУ "Благоуствройство" на выполнение муниципального задания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49,7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3 9919207 240)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Расходы на благоустройство дворовой территории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43,7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5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5 0530059 620)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Субсидия МАУ "Благоуствройство" на выполнение муниципального задания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49,7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10  «Социальное обеспечение населения»</w:t>
      </w:r>
    </w:p>
    <w:p>
      <w:pPr>
        <w:pStyle w:val="Normal"/>
        <w:jc w:val="both"/>
        <w:rPr/>
      </w:pPr>
      <w:r>
        <w:rPr>
          <w:b/>
        </w:rPr>
        <w:t>Общий объем расходов по разделу 10 изменен на сумму                                              + 492,2</w:t>
      </w:r>
      <w:r>
        <w:rPr/>
        <w:t xml:space="preserve"> тыс. руб.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6252"/>
        <w:gridCol w:w="1875"/>
      </w:tblGrid>
      <w:tr>
        <w:trPr>
          <w:trHeight w:val="28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100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</w:t>
            </w:r>
            <w:r>
              <w:rPr>
                <w:bCs/>
                <w:i/>
              </w:rPr>
              <w:t>1001 0121901 310</w:t>
            </w:r>
            <w:r>
              <w:rPr>
                <w:i/>
              </w:rPr>
              <w:t>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Государственная пенсия за выслугу лет муниципальным служащим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46,5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100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(</w:t>
            </w:r>
            <w:r>
              <w:rPr>
                <w:bCs/>
                <w:i/>
              </w:rPr>
              <w:t>1003 1022978 320</w:t>
            </w:r>
            <w:r>
              <w:rPr>
                <w:b/>
                <w:bCs/>
                <w:i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беспечение жильем молодых семей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52,9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100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(</w:t>
            </w:r>
            <w:r>
              <w:rPr>
                <w:bCs/>
                <w:i/>
              </w:rPr>
              <w:t>1003 1022976 320</w:t>
            </w:r>
            <w:r>
              <w:rPr>
                <w:b/>
                <w:bCs/>
                <w:i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ереселение граждан из ветхого аварийного фонда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52,8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10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1003 1027375 320)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беспечение жильем молодых семей (</w:t>
            </w:r>
            <w:r>
              <w:rPr>
                <w:b/>
                <w:i/>
              </w:rPr>
              <w:t>за счет средств областного бюджета</w:t>
            </w:r>
            <w:r>
              <w:rPr>
                <w:i/>
              </w:rPr>
              <w:t>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334,6  тыс.руб.</w:t>
            </w:r>
          </w:p>
        </w:tc>
      </w:tr>
      <w:tr>
        <w:trPr>
          <w:trHeight w:val="28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10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1003 1027314 320)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еспечение жильем молодых семей (</w:t>
            </w:r>
            <w:r>
              <w:rPr>
                <w:b/>
                <w:i/>
              </w:rPr>
              <w:t>за счет средств областного бюджета</w:t>
            </w:r>
            <w:r>
              <w:rPr>
                <w:i/>
              </w:rPr>
              <w:t>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334,6</w:t>
            </w:r>
          </w:p>
        </w:tc>
      </w:tr>
      <w:tr>
        <w:trPr>
          <w:trHeight w:val="28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10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1003 1025020 320)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Обеспечение жильем молодых семей (</w:t>
            </w:r>
            <w:r>
              <w:rPr>
                <w:b/>
                <w:i/>
              </w:rPr>
              <w:t>за счет средств федерального бюджета</w:t>
            </w:r>
            <w:r>
              <w:rPr>
                <w:i/>
              </w:rPr>
              <w:t>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538,6 тыс.руб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Источники финансирования дефицита бюджет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разрезе источников финансирования дефицита бюджета Миллеровского городского поселения Миллеровского района  в приложение 2 «Источники финансирования дефицита бюджета Миллеровского городского поселения Миллеровского района на 2015 год»</w:t>
      </w:r>
    </w:p>
    <w:p>
      <w:pPr>
        <w:pStyle w:val="Normal"/>
        <w:jc w:val="both"/>
        <w:rPr/>
      </w:pPr>
      <w:r>
        <w:rPr/>
        <w:t xml:space="preserve">по коду 01 05 02 01 13 0000 510 «Увеличение прочих остатков денежных средств бюджета городского поселения» увеличено на сумму                                                                                         +  1481,9 тыс. руб. </w:t>
      </w:r>
    </w:p>
    <w:p>
      <w:pPr>
        <w:pStyle w:val="Normal"/>
        <w:jc w:val="both"/>
        <w:rPr/>
      </w:pPr>
      <w:r>
        <w:rPr/>
        <w:t xml:space="preserve">по коду 01 05 02 01 13 0000 610 «Уменьшение прочих остатков денежных средств бюджета городского поселения» увеличено на сумму                                                                                         +   1481,9 тыс. руб. </w:t>
      </w:r>
    </w:p>
    <w:p>
      <w:pPr>
        <w:pStyle w:val="Normal"/>
        <w:jc w:val="both"/>
        <w:rPr/>
      </w:pPr>
      <w:r>
        <w:rPr/>
        <w:t>в связи с увеличением доходной и расходной части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чальник финансово-экономического отдела                                   </w:t>
        <w:tab/>
        <w:tab/>
        <w:t xml:space="preserve">           И.Н. Усминская</w:t>
      </w:r>
    </w:p>
    <w:sectPr>
      <w:type w:val="nextPage"/>
      <w:pgSz w:w="11906" w:h="16838"/>
      <w:pgMar w:left="709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12:00Z</dcterms:created>
  <dc:creator>User</dc:creator>
  <dc:description/>
  <cp:keywords/>
  <dc:language>en-US</dc:language>
  <cp:lastModifiedBy>Почта</cp:lastModifiedBy>
  <cp:lastPrinted>2015-10-22T11:08:00Z</cp:lastPrinted>
  <dcterms:modified xsi:type="dcterms:W3CDTF">2015-10-28T09:14:00Z</dcterms:modified>
  <cp:revision>3</cp:revision>
  <dc:subject/>
  <dc:title>Пояснительная записка </dc:title>
</cp:coreProperties>
</file>