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237"/>
        <w:gridCol w:w="1417"/>
      </w:tblGrid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74.1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8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8.2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52.4</w:t>
            </w:r>
          </w:p>
        </w:tc>
      </w:tr>
      <w:tr>
        <w:trPr>
          <w:trHeight w:val="30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.8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6.1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6.1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.4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4.6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2.5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5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8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8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.5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.5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10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9.8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9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31.0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88.3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88.3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2.7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2.7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7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.7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.7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.1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.1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.0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6.7</w:t>
            </w:r>
          </w:p>
        </w:tc>
      </w:tr>
      <w:tr>
        <w:trPr>
          <w:trHeight w:val="26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3 0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6.7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6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3.3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.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.9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.0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61.5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7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74.4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74.4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74.4</w:t>
            </w:r>
          </w:p>
        </w:tc>
      </w:tr>
      <w:tr>
        <w:trPr>
          <w:trHeight w:val="26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3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535.6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5-09-23T11:13:00Z</dcterms:modified>
  <cp:revision>2</cp:revision>
  <dc:subject/>
  <dc:title/>
</cp:coreProperties>
</file>