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22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1238"/>
        <w:gridCol w:w="717"/>
        <w:gridCol w:w="238"/>
        <w:gridCol w:w="6128"/>
      </w:tblGrid>
      <w:tr>
        <w:trPr>
          <w:trHeight w:val="1452" w:hRule="atLeast"/>
        </w:trPr>
        <w:tc>
          <w:tcPr>
            <w:tcW w:w="3907" w:type="dxa"/>
            <w:tcBorders/>
          </w:tcPr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25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2 </w:t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RANGE!A1%25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</w:t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8</w:t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  <w:tc>
          <w:tcPr>
            <w:tcW w:w="83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090" w:hRule="atLeast"/>
        </w:trPr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ллеровского городского поселения и непрограммным направлениям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и), группам (подгруппам) видов расходов классификации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бюджета Миллеровского городского поселения Миллеровского района на 2015 год</w:t>
            </w:r>
          </w:p>
        </w:tc>
        <w:tc>
          <w:tcPr>
            <w:tcW w:w="83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5145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28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605"/>
        <w:gridCol w:w="604"/>
        <w:gridCol w:w="1662"/>
        <w:gridCol w:w="823"/>
        <w:gridCol w:w="1551"/>
      </w:tblGrid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26 979.5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 400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7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7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 542.3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 461.3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353.7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местных нормативов градостроительного проектирования поселения, принятию участия в подготовке на основании документов территориального планирования поселения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ю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е жилых помещений, подготовке, утверждению и выдаче градостроительных планов земельных участков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70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00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00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161.3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615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9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41.8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35.7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79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2 292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2.5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инансовое обеспечение мероприятий по временному социально-бытовому обустройству лиц,вынужденно покинувших территорию Украины и находящихся в пунктах временного размещения в рамках непрограммных расходов органов местного самоуправления миллеровского городского посел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 9 52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6.8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310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310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6 472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 714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8 953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50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роприятия по проектированию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29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298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383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54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 689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 Миллеровского городского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734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43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734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2 344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30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9 846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6.8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 977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9 992.3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63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 378.7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1.8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еализацию региональных программ в области энергосбережения и повышения энергетической эффективност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50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5 321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73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464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149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зервный фонд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государственных органов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3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9 265.4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584.5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 090.7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659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643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проведение мероприятий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29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29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7.3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345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56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888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 723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 723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 115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97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724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3 29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проектирование по ремонту памятников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4 29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224.3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124.3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2 297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8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9.8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2 73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334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2 73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108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2 737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413.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Segoe U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en-US"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 w:before="0" w:after="0"/>
    </w:pPr>
    <w:rPr>
      <w:rFonts w:ascii="Segoe UI" w:hAnsi="Segoe UI" w:eastAsia="Calibri" w:cs="Segoe UI"/>
      <w:color w:val="auto"/>
      <w:kern w:val="2"/>
      <w:sz w:val="18"/>
      <w:szCs w:val="18"/>
      <w:lang w:val="ru-RU" w:eastAsia="ru-RU" w:bidi="ar-SA"/>
    </w:rPr>
  </w:style>
  <w:style w:type="paragraph" w:styleId="Xl65">
    <w:name w:val="xl65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Xl66">
    <w:name w:val="xl66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Xl67">
    <w:name w:val="xl67"/>
    <w:qFormat/>
    <w:pPr>
      <w:widowControl w:val="false"/>
      <w:pBdr>
        <w:bottom w:val="single" w:sz="4" w:space="0" w:color="000000"/>
      </w:pBdr>
      <w:suppressAutoHyphens w:val="true"/>
      <w:bidi w:val="0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Xl68">
    <w:name w:val="xl68"/>
    <w:qFormat/>
    <w:pPr>
      <w:widowControl w:val="false"/>
      <w:pBdr>
        <w:bottom w:val="single" w:sz="4" w:space="0" w:color="000000"/>
      </w:pBdr>
      <w:suppressAutoHyphens w:val="true"/>
      <w:bidi w:val="0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15:00Z</dcterms:created>
  <dc:creator>Поселение</dc:creator>
  <dc:description/>
  <dc:language>en-US</dc:language>
  <cp:lastModifiedBy>Почта</cp:lastModifiedBy>
  <cp:lastPrinted>2015-04-10T11:03:00Z</cp:lastPrinted>
  <dcterms:modified xsi:type="dcterms:W3CDTF">2015-09-23T08:22:00Z</dcterms:modified>
  <cp:revision>4</cp:revision>
  <dc:subject/>
  <dc:title/>
</cp:coreProperties>
</file>