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бюджете Миллеровского городского поселения Миллеровского района на 2015 год и на плановый период 2016 и 2017 годов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376"/>
        <w:gridCol w:w="1187"/>
        <w:gridCol w:w="1521"/>
        <w:gridCol w:w="1300"/>
      </w:tblGrid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иложение 1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4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 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 расходов бюджета Миллеровского городского поселения Миллеровского района на 2015 год</w:t>
            </w:r>
          </w:p>
        </w:tc>
      </w:tr>
      <w:tr>
        <w:trPr>
          <w:trHeight w:val="360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 w:before="0" w:after="0"/>
              <w:ind w:left="-53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663"/>
        <w:gridCol w:w="823"/>
        <w:gridCol w:w="605"/>
        <w:gridCol w:w="605"/>
        <w:gridCol w:w="1407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6 979.5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396.2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396.2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.2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461.3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53.7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.6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15.6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.9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1.8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10.9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 492.7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4 192.7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 434.8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00.0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298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83.9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542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 689.2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 Миллеровского городского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734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3.6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734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 344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7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00.0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00.0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 637.9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6.8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977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 939.7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3.0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856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.8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ализацию региональных программ в области энергосбережения и повышения энергетической эффективност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501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 321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73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464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49.6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 454.3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584.5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888.9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090.7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659.0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43.9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ведение мероприятий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.0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2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7.3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14.7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14.7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5.7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9.0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623.9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912.3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115.2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7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887.6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724.9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292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по ремонту памятников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292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166.8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166.8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292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.5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297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.6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9.8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731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34.6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731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08.2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737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13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программные расходы органов местного самоуправления Миллеровского района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77.5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30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государственных органов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0.0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0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47.4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мероприятий по временному социально-бытовому обустройству лиц,вынужденно покинувших территорию Украины и находящихся в пунктах временного размещения в рамках непрограммных расходов органов местного самоуправления миллеровского городского посел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522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6.8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местных нормативов градостроительного проектирования поселения, принятию участия в подготовке на основании документов территориального планирования поселения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ю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е жилых помещений, подготовке, утверждению и выдаче градостроительных планов земельных участков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70.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5:00Z</dcterms:created>
  <dc:creator>Поселение</dc:creator>
  <dc:description/>
  <cp:keywords/>
  <dc:language>en-US</dc:language>
  <cp:lastModifiedBy>Почта</cp:lastModifiedBy>
  <cp:lastPrinted>2015-09-11T09:23:00Z</cp:lastPrinted>
  <dcterms:modified xsi:type="dcterms:W3CDTF">2015-09-11T06:26:00Z</dcterms:modified>
  <cp:revision>74</cp:revision>
  <dc:subject/>
  <dc:title/>
</cp:coreProperties>
</file>