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25 июня 2015 года  № 161        «О внесении изменений в решение Собрания депутатов Миллеровского городского поселения               от 29 декабря 2014 года № 118 «О бюджете Миллеровского городского поселения Миллеровского района на 2015 год и плановый период 2016 и 2017 годов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-180" w:firstLine="888"/>
        <w:rPr/>
      </w:pPr>
      <w:r>
        <w:rPr/>
        <w:t xml:space="preserve">Доходная часть бюджета на 2015 год увеличена в общей сумме                </w:t>
      </w:r>
      <w:r>
        <w:rPr>
          <w:b/>
        </w:rPr>
        <w:t>+   36 761,1 тыс. руб</w:t>
      </w:r>
      <w:r>
        <w:rPr/>
        <w:t>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947"/>
        <w:gridCol w:w="1799"/>
      </w:tblGrid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 36 761,1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6 761,1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чистных сооруж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5 321,1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6,8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редприятиям  ЖКХ части платы граждан за коммунальные услуг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 407,3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4,0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Ростовской 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5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+ 36 761,1 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ий объем расходов по разделу 01 изменен на  сумму                                            +</w:t>
      </w:r>
      <w:r>
        <w:rPr>
          <w:b/>
        </w:rPr>
        <w:t xml:space="preserve">  76,8 тыс. руб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tbl>
      <w:tblPr>
        <w:tblW w:w="104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379"/>
        <w:gridCol w:w="167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3  (0103 0120011 12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ходы на содержание Собрания депутатов (за счет средств бюджета поселения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6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11 12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ходы на содержание Собрания депутатов (за счет средств бюджета поселения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6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9995224 24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беспечение мероприятий по временному социально –бытовому обустройству лиц, вынужденно покинувших территорию Украины и находящихся в пунктах временного размещения (за счет средств федерального бюджета 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6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ем расходов по разделу 05 изменен на сумму                                     </w:t>
      </w:r>
      <w:r>
        <w:rPr>
          <w:b/>
        </w:rPr>
        <w:t>+  36 728,4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5013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чистных сооружений</w:t>
            </w:r>
            <w:r>
              <w:rPr>
                <w:i/>
              </w:rPr>
              <w:t xml:space="preserve"> (за счет средств федерального  бюджет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5 321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7366 81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  ЖКХ части платы граждан за коммунальные услуги</w:t>
            </w:r>
            <w:r>
              <w:rPr>
                <w:i/>
              </w:rPr>
              <w:t xml:space="preserve"> (за счет средств областного  бюджет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 407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 0522977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на капитальный ремонт очистных сооружений (за счет средств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889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2906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очистных сооружений (за счет средств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889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614"/>
        <w:gridCol w:w="239"/>
      </w:tblGrid>
      <w:tr>
        <w:trPr>
          <w:trHeight w:val="71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о разделу 10  «Социальное обеспечение населения»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расходов по разделу 10 изменен на сумму                                         </w:t>
            </w:r>
            <w:r>
              <w:rPr>
                <w:b/>
              </w:rPr>
              <w:t xml:space="preserve"> -44,1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6379"/>
              <w:gridCol w:w="1701"/>
            </w:tblGrid>
            <w:tr>
              <w:trPr>
                <w:trHeight w:val="284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том числе: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1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1003 1027316 320)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ереселение граждан из ветхого аварийного жилья (за счет средств областного бюджет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</w:rPr>
                    <w:t xml:space="preserve">-44,0    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с. руб.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1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1003 1027375 320)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еспечение  жильем молодых семей (за счет средств областного бюджет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0,1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тыс.руб.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Миллеровского района на 2015 год»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+  36 761,1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+  36 761,1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0:00Z</dcterms:created>
  <dc:creator>User</dc:creator>
  <dc:description/>
  <cp:keywords/>
  <dc:language>en-US</dc:language>
  <cp:lastModifiedBy>АИСБП</cp:lastModifiedBy>
  <cp:lastPrinted>2015-06-22T15:58:00Z</cp:lastPrinted>
  <dcterms:modified xsi:type="dcterms:W3CDTF">2015-06-26T08:10:00Z</dcterms:modified>
  <cp:revision>608</cp:revision>
  <dc:subject/>
  <dc:title>Пояснительная записка </dc:title>
</cp:coreProperties>
</file>