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2 июня 2015 года  №  155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888"/>
        <w:rPr/>
      </w:pPr>
      <w:r>
        <w:rPr/>
        <w:t xml:space="preserve">Доходная часть бюджета на 2015 год увеличена в общей сумме                </w:t>
      </w:r>
      <w:r>
        <w:rPr>
          <w:b/>
        </w:rPr>
        <w:t>+   1 583,4 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1583,4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304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3 21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 (пени по соответствующему платежу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0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7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+ 1 583,4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й объем расходов по разделу 01 изменен на  сумму                                            +</w:t>
      </w:r>
      <w:r>
        <w:rPr>
          <w:b/>
        </w:rPr>
        <w:t xml:space="preserve">  317,3 тыс. руб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tbl>
      <w:tblPr>
        <w:tblW w:w="10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2  (0102  0120011  12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ходы на содержание Главы, избранного на муниципальных выборах (за счет средств бюджета по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71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3  (0103  0120011  12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на содержание Собрания депутатов Миллеровского городского поселения (за счет средств бюджета поселения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42,4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3  (0103  0120019 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на содержание Собрания депутатов Миллеровского городского поселения (за счет средств бюджета поселения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,6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 0120011  12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на содержание Собрания депутатов Миллеровского городского поселения +342,4 тыс.руб; Расходы на содержание Главы, назначаемого местной администрацией по контракту +971,7 тыс.руб (за счет средств бюджета поселения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314,1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 0120019 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на содержание Собрания депутатов Миллеровского городского поселения +9,6; расходы на содержание аппарата Администрации +317,3 тыс.руб (за счет средств бюджета поселения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26,9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бщий объем расходов по разделу 04 изменен на  сумму                                          </w:t>
      </w:r>
      <w:r>
        <w:rPr>
          <w:b/>
        </w:rPr>
        <w:t>+ 1801,3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5864"/>
        <w:gridCol w:w="2187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2901 240)      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улично-дорожной сети (за счет средств бюджета поселени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30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22917 240)      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 дополнительных объектов технических средств регулирования пешеходных светофоров и дублирующих символов по ул.Тельмана-Российская, ул. 3 Интернационала- Российская, ул.Нахимова-Социалистическая, ул.Вокзальная- Ростовска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500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</w:t>
      </w:r>
      <w:r>
        <w:rPr>
          <w:b/>
        </w:rPr>
        <w:t>- 526,1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81 81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 ЖКХ части платы граждан за коммунальные услуги</w:t>
            </w:r>
            <w:r>
              <w:rPr>
                <w:i/>
              </w:rPr>
              <w:t xml:space="preserve"> (за счет средств  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32910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Содержание городского пруда (за счет средств  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4"/>
        <w:gridCol w:w="239"/>
      </w:tblGrid>
      <w:tr>
        <w:trPr>
          <w:trHeight w:val="7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10  «Социальное обеспечение населен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10 изменен на сумму                                         </w:t>
            </w:r>
            <w:r>
              <w:rPr>
                <w:b/>
              </w:rPr>
              <w:t xml:space="preserve"> -9,1 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6379"/>
              <w:gridCol w:w="1701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2976 320)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еселение граждан из ветхого аварийного жилья (за счет средств бюджета поселени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 xml:space="preserve">-9,1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+  1 583,4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+  1 583,4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АИСБП</cp:lastModifiedBy>
  <cp:lastPrinted>2015-06-22T15:58:00Z</cp:lastPrinted>
  <dcterms:modified xsi:type="dcterms:W3CDTF">2015-06-23T08:46:00Z</dcterms:modified>
  <cp:revision>601</cp:revision>
  <dc:subject/>
  <dc:title>Пояснительная записка </dc:title>
</cp:coreProperties>
</file>