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 27 мая 2015 года  № 153        «О внесении изменений в решение Собрания депутатов Миллеровского городского поселения               от 29 декабря 2014 года № 118 «О бюджете Миллеровского городского поселения Миллеровского района на 2015 год и плановый период 2016 и 2017 годов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-180" w:firstLine="888"/>
        <w:rPr/>
      </w:pPr>
      <w:r>
        <w:rPr/>
        <w:t xml:space="preserve">Доходная часть бюджета на 2015 год увеличена в общей сумме                </w:t>
      </w:r>
      <w:r>
        <w:rPr>
          <w:b/>
        </w:rPr>
        <w:t xml:space="preserve">+18 968,2 </w:t>
      </w:r>
      <w:r>
        <w:rPr/>
        <w:t xml:space="preserve"> </w:t>
      </w:r>
      <w:r>
        <w:rPr>
          <w:b/>
        </w:rPr>
        <w:t xml:space="preserve"> тыс. руб</w:t>
      </w:r>
      <w:r>
        <w:rPr/>
        <w:t>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5947"/>
        <w:gridCol w:w="1799"/>
      </w:tblGrid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 968,2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1,9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3 13 0000 1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4785" w:leader="none"/>
                <w:tab w:val="right" w:pos="7770" w:leader="none"/>
                <w:tab w:val="right" w:pos="8715" w:leader="none"/>
                <w:tab w:val="right" w:pos="9660" w:leader="none"/>
                <w:tab w:val="right" w:pos="10605" w:leader="none"/>
                <w:tab w:val="right" w:pos="11550" w:leader="none"/>
                <w:tab w:val="right" w:pos="12495" w:leader="none"/>
                <w:tab w:val="right" w:pos="13440" w:leader="none"/>
                <w:tab w:val="right" w:pos="14385" w:leader="none"/>
                <w:tab w:val="right" w:pos="15330" w:leader="none"/>
              </w:tabs>
              <w:autoSpaceDE w:val="false"/>
              <w:spacing w:before="15" w:after="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и городских поселения</w:t>
            </w:r>
            <w:r>
              <w:rPr>
                <w:rFonts w:cs="MS Sans Serif;Times New Roman" w:ascii="MS Sans Serif;Times New Roman" w:hAnsi="MS Sans Serif;Times New Roman"/>
              </w:rPr>
              <w:tab/>
              <w:tab/>
            </w:r>
            <w:r>
              <w:rPr>
                <w:color w:val="000000"/>
              </w:rPr>
              <w:t>0.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.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.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.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.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.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-0.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-0.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 года), мобилизуемый на территориях городских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0,8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830,7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,4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3 0000 15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8 102,4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Ростовской обла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 413,2</w:t>
            </w:r>
          </w:p>
        </w:tc>
      </w:tr>
      <w:tr>
        <w:trPr>
          <w:trHeight w:val="22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внутригородских, внутрипоселковых автомобильных дорог и тротуар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6 689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5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+ 18 968,2 тыс. руб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>Общий объем расходов по разделу 01 изменен на  сумму                                            +</w:t>
      </w:r>
      <w:r>
        <w:rPr>
          <w:b/>
        </w:rPr>
        <w:t xml:space="preserve"> 132,7 тыс. руб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tbl>
      <w:tblPr>
        <w:tblW w:w="104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379"/>
        <w:gridCol w:w="1672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 0120019  24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обретение производственного и хозяйственного инвентаря (за счет средств бюджета поселения)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0,2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 1022926  24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апитальный ремонт многоквартирных домов (за счет средств бюджета поселения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2,5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rPr>
          <w:b/>
          <w:b/>
        </w:rPr>
      </w:pPr>
      <w:r>
        <w:rPr/>
        <w:t xml:space="preserve">Общий объем расходов по разделу 04 изменен на  сумму                                          </w:t>
      </w:r>
      <w:r>
        <w:rPr>
          <w:b/>
        </w:rPr>
        <w:t>+16 689,2</w:t>
      </w:r>
      <w:r>
        <w:rPr/>
        <w:t xml:space="preserve"> </w:t>
      </w:r>
      <w:r>
        <w:rPr>
          <w:b/>
        </w:rPr>
        <w:t xml:space="preserve"> тыс. руб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379"/>
        <w:gridCol w:w="1672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409  (0409 0415420 410)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троительство подъездной дороги к детскому дошкольному образовательному учреждению по ул. Дмитрия Кравцова (за счет средств федерального бюджета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16 689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ем расходов по разделу 05 изменен на сумму                                     </w:t>
      </w:r>
      <w:r>
        <w:rPr>
          <w:b/>
        </w:rPr>
        <w:t>+ 524,5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2906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бретение комплектующих к водопроводу (за счет средств бюджета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руб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2977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апитальный ремонт очистных сооружений (за счет средств бюджета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84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руб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2981 81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пенсация выпадающих доходов (за счет средств бюджета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38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руб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 0530059 6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МАУ МГП «Благоустройство» на выполнение муниципального задания (за счет средств бюджета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2924 620 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МАУ МГП «Благоустройство» на иные цели ( за счет средств бюджета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7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Культура, кинематография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ем расходов по разделу 08 изменен на сумму                                         </w:t>
      </w:r>
      <w:r>
        <w:rPr>
          <w:b/>
        </w:rPr>
        <w:t xml:space="preserve"> +130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953"/>
        <w:gridCol w:w="2127"/>
      </w:tblGrid>
      <w:tr>
        <w:trPr>
          <w:trHeight w:val="28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32924 620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МАУК МГП «Центр культуры и досуга» на иные цели (за счет средств бюджета посел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3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614"/>
        <w:gridCol w:w="239"/>
      </w:tblGrid>
      <w:tr>
        <w:trPr>
          <w:trHeight w:val="71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По разделу 10  «Социальное обеспечение населения»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расходов по разделу 10 изменен на сумму                                         </w:t>
            </w:r>
            <w:r>
              <w:rPr>
                <w:b/>
              </w:rPr>
              <w:t xml:space="preserve"> + 1 491,8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5953"/>
              <w:gridCol w:w="2127"/>
            </w:tblGrid>
            <w:tr>
              <w:trPr>
                <w:trHeight w:val="284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том числе: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по подразделу </w:t>
                  </w:r>
                  <w:r>
                    <w:rPr>
                      <w:i/>
                    </w:rPr>
                    <w:t>1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(1003 1022976 320)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ереселение граждан из ветхого аварийного жилья (за счет средств бюджета поселения)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</w:rPr>
                    <w:t xml:space="preserve">+5,5     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ыс. руб.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по подразделу </w:t>
                  </w:r>
                  <w:r>
                    <w:rPr>
                      <w:i/>
                    </w:rPr>
                    <w:t>1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(1003 1022978 320)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еспечение жильем молодых семей (за счет средств бюджета поселения)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+73,1     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ыс. руб.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по подразделу </w:t>
                  </w:r>
                  <w:r>
                    <w:rPr>
                      <w:i/>
                    </w:rPr>
                    <w:t>1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(1003 1027375 320)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еспечение  жильем молодых семей (за счет средств областного бюджета)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+1413,2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тыс.руб.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Миллеровского района на 2015 год»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а городского поселения» увеличено на сумму                                                                                         + 18 968,2  тыс. руб. </w:t>
      </w:r>
    </w:p>
    <w:p>
      <w:pPr>
        <w:pStyle w:val="Normal"/>
        <w:jc w:val="both"/>
        <w:rPr/>
      </w:pPr>
      <w:r>
        <w:rPr/>
        <w:t xml:space="preserve">по коду 01 05 02 01 13 0000 610 «Уменьшение прочих остатков денежных средств бюджета городского поселения» увеличено на сумму                                                                                         + 18 968,2  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ены изменения в расходную часть бюджета на 2016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0,0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щий объем расходов по разделу 01 изменен на  сумму                                            </w:t>
      </w:r>
      <w:r>
        <w:rPr>
          <w:b/>
        </w:rPr>
        <w:t xml:space="preserve"> -0,1 тыс. руб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tbl>
      <w:tblPr>
        <w:tblW w:w="110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"/>
        <w:gridCol w:w="2923"/>
        <w:gridCol w:w="5134"/>
        <w:gridCol w:w="2542"/>
        <w:gridCol w:w="239"/>
      </w:tblGrid>
      <w:tr>
        <w:trPr/>
        <w:tc>
          <w:tcPr>
            <w:tcW w:w="1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11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111  9919207  870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й фонд Администрации Миллеровского городского посел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0,1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076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По разделу 05  «Жилищно-коммунальное хозяйство»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расходов по разделу 05 изменен на сумму                                     </w:t>
            </w:r>
            <w:r>
              <w:rPr>
                <w:b/>
              </w:rPr>
              <w:t>-130,0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37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5"/>
              <w:gridCol w:w="6252"/>
              <w:gridCol w:w="1620"/>
            </w:tblGrid>
            <w:tr>
              <w:trPr>
                <w:trHeight w:val="284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том числе: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по подразделу </w:t>
                  </w:r>
                  <w:r>
                    <w:rPr>
                      <w:i/>
                    </w:rPr>
                    <w:t>05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(0503  0530059 620)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убсидия МАУ МГП «Благоустройство» на выполнение муниципального задания (за счет средств бюджета поселения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300,0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ыс.руб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по подразделу </w:t>
                  </w:r>
                  <w:r>
                    <w:rPr>
                      <w:i/>
                    </w:rPr>
                    <w:t>05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(0503 0532910 810 )</w:t>
                  </w:r>
                </w:p>
              </w:tc>
              <w:tc>
                <w:tcPr>
                  <w:tcW w:w="6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ременное трудоустройство несовершеннолетних ( за счет средств бюджета поселения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</w:rPr>
                    <w:t>+170,0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ыс.руб</w:t>
                  </w:r>
                </w:p>
              </w:tc>
            </w:tr>
          </w:tbl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По разделу 08  «Культура, кинематография»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расходов по разделу 08 изменен на сумму                                         </w:t>
            </w:r>
            <w:r>
              <w:rPr>
                <w:b/>
              </w:rPr>
              <w:t xml:space="preserve"> +130,0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5953"/>
              <w:gridCol w:w="2127"/>
            </w:tblGrid>
            <w:tr>
              <w:trPr>
                <w:trHeight w:val="284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том числе: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по подразделу </w:t>
                  </w:r>
                  <w:r>
                    <w:rPr>
                      <w:i/>
                    </w:rPr>
                    <w:t>08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(0801 0832924 620)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убсидия МАУК МГП «Центр культуры и досуга» на иные цели  (за счет средств бюджета поселения)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+130,0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ыс.руб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По разделу 10  «Социальное обеспечение населения»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расходов по разделу 10 изменен на сумму                                         </w:t>
            </w:r>
            <w:r>
              <w:rPr>
                <w:b/>
              </w:rPr>
              <w:t xml:space="preserve"> + 0,1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5953"/>
              <w:gridCol w:w="2127"/>
            </w:tblGrid>
            <w:tr>
              <w:trPr>
                <w:trHeight w:val="284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в том числе: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 xml:space="preserve">по подразделу </w:t>
                  </w:r>
                  <w:r>
                    <w:rPr>
                      <w:i/>
                    </w:rPr>
                    <w:t>100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(1003 1022978 320)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беспечение жильем молодых семей (за счет средств бюджета поселения)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+0,1     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ыс. руб.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есены изменения в расходную часть бюджета на 2017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0,0 тыс. руб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ем расходов по разделу 05 изменен на сумму                                     </w:t>
      </w:r>
      <w:r>
        <w:rPr>
          <w:b/>
        </w:rPr>
        <w:t>-130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620"/>
      </w:tblGrid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 0530059 6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МАУ МГП «Благоустройство» на выполнение муниципального задания (за счет средств бюджета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  <w:tr>
        <w:trPr>
          <w:trHeight w:val="68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2910 810 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ременное трудоустройство несовершеннолетних ( за счет средств бюджета по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7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Культура, кинематография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щий объем расходов по разделу 08 изменен на сумму                                         </w:t>
      </w:r>
      <w:r>
        <w:rPr>
          <w:b/>
        </w:rPr>
        <w:t xml:space="preserve"> +130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953"/>
        <w:gridCol w:w="2127"/>
      </w:tblGrid>
      <w:tr>
        <w:trPr>
          <w:trHeight w:val="28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32924 620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МАУК МГП «Центр культуры и досуга» на иные цели  (за счет средств бюджета посел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3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0:00Z</dcterms:created>
  <dc:creator>User</dc:creator>
  <dc:description/>
  <cp:keywords/>
  <dc:language>en-US</dc:language>
  <cp:lastModifiedBy>АИСБП</cp:lastModifiedBy>
  <cp:lastPrinted>2015-05-27T16:03:00Z</cp:lastPrinted>
  <dcterms:modified xsi:type="dcterms:W3CDTF">2015-06-10T06:42:00Z</dcterms:modified>
  <cp:revision>584</cp:revision>
  <dc:subject/>
  <dc:title>Пояснительная записка </dc:title>
</cp:coreProperties>
</file>