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бранием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                                      27 марта  2015 года                       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35 Федерального закона от 06.10.2003г. № 131-ФЗ «Об общих принципах  организации местного самоуправления в Российской Федерации»,  Собрание депутатов Миллеровского городского поселения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Миллеровского городского посел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решения Собрания депутатов Миллер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т 26 января 2015г. № 132 «Об утверждении структуры Администрации Миллеровского город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 момента его официального опубликования и распространяется на правоотношения, возникшие с 27 марта2015г.      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путатов - глава Милле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 xml:space="preserve">                                                                    Т.А. Высоцкая                                                           </w:t>
        <w:tab/>
        <w:tab/>
        <w:t xml:space="preserve">                      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марта 2015 года </w:t>
      </w:r>
    </w:p>
    <w:p>
      <w:pPr>
        <w:pStyle w:val="Normal"/>
        <w:ind w:left="-540" w:right="-185" w:firstLine="5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8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pacing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_пост"/>
    <w:basedOn w:val="Heading"/>
    <w:next w:val="Style1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0">
    <w:name w:val="Дата и номер"/>
    <w:basedOn w:val="Normal"/>
    <w:next w:val="Style1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720" w:right="-185" w:hanging="12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8:00Z</dcterms:created>
  <dc:creator>User</dc:creator>
  <dc:description/>
  <cp:keywords/>
  <dc:language>en-US</dc:language>
  <cp:lastModifiedBy>Большенко </cp:lastModifiedBy>
  <cp:lastPrinted>2015-03-27T11:33:00Z</cp:lastPrinted>
  <dcterms:modified xsi:type="dcterms:W3CDTF">2015-03-30T07:41:00Z</dcterms:modified>
  <cp:revision>15</cp:revision>
  <dc:subject/>
  <dc:title>24</dc:title>
</cp:coreProperties>
</file>