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5 год и на плановый период 2016 и 2017 годов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Миллеровского района на 2015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095"/>
        <w:gridCol w:w="1418"/>
      </w:tblGrid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247.6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682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682.4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52.4</w:t>
            </w:r>
          </w:p>
        </w:tc>
      </w:tr>
      <w:tr>
        <w:trPr>
          <w:trHeight w:val="30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.4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9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4.6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.9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5.7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8.2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8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7.5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7.5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814.0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79.8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79.8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234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20.3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20.3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13.9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13.9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65.9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5.9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61.3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26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0 13 0000 4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13 0000 4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4.6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4.6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4.6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.0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98.9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412.0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411.8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411.8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411.8</w:t>
            </w:r>
          </w:p>
        </w:tc>
      </w:tr>
      <w:tr>
        <w:trPr>
          <w:trHeight w:val="26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00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10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5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5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546.5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49:00Z</dcterms:created>
  <dc:creator>Поселение</dc:creator>
  <dc:description/>
  <cp:keywords/>
  <dc:language>en-US</dc:language>
  <cp:lastModifiedBy>User</cp:lastModifiedBy>
  <cp:lastPrinted>2014-11-18T10:56:00Z</cp:lastPrinted>
  <dcterms:modified xsi:type="dcterms:W3CDTF">2015-04-03T07:13:00Z</dcterms:modified>
  <cp:revision>16</cp:revision>
  <dc:subject/>
  <dc:title/>
</cp:coreProperties>
</file>