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 27 марта 2015 года  № 147       «О внесении изменений в решение Собрания депутатов Миллеровского городского поселения               от 29 декабря 2014 года № 118 «О бюджете Миллеровского городского поселения Миллеровского района на 2015 год и плановый период 2016 и 2017 годов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ind w:left="-180" w:firstLine="888"/>
        <w:rPr/>
      </w:pPr>
      <w:r>
        <w:rPr/>
        <w:t xml:space="preserve">Доходная часть бюджета на 2015 год увеличена в общей сумме                </w:t>
      </w:r>
      <w:r>
        <w:rPr>
          <w:b/>
        </w:rPr>
        <w:t>+ 37 301,9</w:t>
      </w:r>
      <w:r>
        <w:rPr/>
        <w:t xml:space="preserve"> </w:t>
      </w:r>
      <w:r>
        <w:rPr>
          <w:b/>
        </w:rPr>
        <w:t xml:space="preserve"> тыс. руб</w:t>
      </w:r>
      <w:r>
        <w:rPr/>
        <w:t>.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5947"/>
        <w:gridCol w:w="1799"/>
      </w:tblGrid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 301,9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24,6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643,6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3 0000 14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07,0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3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6 139,8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муниципальных объектов транспортной инфраструктуры (строительство подъездной дороги к детскому дошкольному образовательному учреждению по ул. Дмитрия Кравцова в г. Миллерово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 112,0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Строительство и реконструкция муниципальных объектов транспортной инфраструктуры (строительство автомобильной дороги общегородского значения от ул.Тургеньева до ул. Московская г.Миллерово Ростовской област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2 344,1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оплату неисполненных обязательств 2014 года на разработку ПСД  на строительство подъездной дороги к детскому дошкольному образовательному учреждению по ул. Дмитрия Кравцова в г. Миллерово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43,6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плату неисполненных обязательств 2014 года на строительство водопроводных сооружений для хозяйственно-питьевого водоснабжения по пер. Карьерный г.Миллерово Ростовской обла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 464,1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3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,3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3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5,4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5</w:t>
      </w:r>
      <w:r>
        <w:rPr>
          <w:b/>
        </w:rPr>
        <w:t xml:space="preserve"> </w:t>
      </w:r>
      <w:r>
        <w:rPr/>
        <w:t xml:space="preserve">год на общую сумму: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+40 760,0  тыс. руб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rPr/>
      </w:pPr>
      <w:r>
        <w:rPr/>
        <w:t>Общий объем расходов по разделу 01 изменен на  сумму                                            +</w:t>
      </w:r>
      <w:r>
        <w:rPr>
          <w:b/>
        </w:rPr>
        <w:t>65,0  тыс. руб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tbl>
      <w:tblPr>
        <w:tblW w:w="104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379"/>
        <w:gridCol w:w="1672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0129999 240)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служивание систем видеонаблюдения (за счет средств 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65,0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4  «Национальная экономика»</w:t>
      </w:r>
    </w:p>
    <w:p>
      <w:pPr>
        <w:pStyle w:val="Normal"/>
        <w:rPr>
          <w:b/>
          <w:b/>
        </w:rPr>
      </w:pPr>
      <w:r>
        <w:rPr/>
        <w:t xml:space="preserve">Общий объем расходов по разделу 04 изменен на  сумму                                          </w:t>
      </w:r>
      <w:r>
        <w:rPr>
          <w:b/>
        </w:rPr>
        <w:t>+31 677,2</w:t>
      </w:r>
      <w:r>
        <w:rPr/>
        <w:t xml:space="preserve"> </w:t>
      </w:r>
      <w:r>
        <w:rPr>
          <w:b/>
        </w:rPr>
        <w:t xml:space="preserve"> тыс. руб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379"/>
        <w:gridCol w:w="1672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409  (0409 0412901  240)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кущий ремонт автомобильных дорог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889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409  (0409 0412986  410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финансирование расходов на строительство дороги по ул. Дмитрия Кравцова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888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409  (0409 0417347 240)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плата неисполненных обязательств на ПСД на строительство  дороги по ул. Д.Кравцова (за счет средств областного бюджет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43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409  (0409 0417348 410)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троительство подъездной дороги к детскому дошкольному образовательному учреждению по ул. Дмитрия Кравцова (за счет средств областного бюджет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1 112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409  (0409 0417348 410)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роительство автомобильной дороги общегородского значения от ул.Тургеньева до ул. Московская (за счет средств бюджета поселения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2 344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щий объем расходов по разделу 05 изменен на сумму                                     </w:t>
      </w:r>
      <w:r>
        <w:rPr>
          <w:b/>
        </w:rPr>
        <w:t>+8 881,8</w:t>
      </w:r>
      <w:r>
        <w:rPr/>
        <w:t xml:space="preserve">   </w:t>
      </w:r>
      <w:r>
        <w:rPr>
          <w:b/>
        </w:rPr>
        <w:t xml:space="preserve"> 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52"/>
        <w:gridCol w:w="1875"/>
      </w:tblGrid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7319 41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плата неисполненных обязательств на строительство водопроводных сооружений для хозяйственно-питьевого водоснабжения по пер. Карьерный (за счет средств областного бюджет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4 464,1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тыс.руб     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2906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вторский надзор по капремонту очистных сооружений (за счет средств бюджета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68,4</w:t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2977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питальный ремонт очистных сооружений (за счет средств бюджета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3 073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59 62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убсидия МАУ «Благоустройство» на на выполнение муниципального задания уборка территории)(за счет средств бюджета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82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2919 62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убсидия МАУ «Благоустройство» на иные цели (приобретение саженцев) )(за счет средств бюджета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5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2908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обретение саженцев деревьев (за счет средств бюджета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5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5 0530059 62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МАУ «Благоустройство» на выполнение муниципального задания (приобретение автомобиля – 790,0 тыс.руб; проведение технического обслуживания автомобиля – 0,5 тыс.руб; ОСАГО – 3,7 тыс.руб; транспортный налог – 1,7 тыс.руб; госполшина – 2,9 тыс.руб; ГСМ- 194,8 тыс.руб.) (за счет средств бюджета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993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614"/>
        <w:gridCol w:w="239"/>
      </w:tblGrid>
      <w:tr>
        <w:trPr>
          <w:trHeight w:val="71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По разделу 08  «Культура, кинематография»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расходов по разделу 08 изменен на сумму                                         </w:t>
            </w:r>
            <w:r>
              <w:rPr>
                <w:b/>
              </w:rPr>
              <w:t xml:space="preserve"> +136,0 тыс.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5"/>
              <w:gridCol w:w="5953"/>
              <w:gridCol w:w="2127"/>
            </w:tblGrid>
            <w:tr>
              <w:trPr>
                <w:trHeight w:val="284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 том числе: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по подразделу </w:t>
                  </w:r>
                  <w:r>
                    <w:rPr>
                      <w:i/>
                    </w:rPr>
                    <w:t>08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(0801 0842923 240)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екущий ремонт памятника (за счет средств бюджета поселения)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</w:rPr>
                    <w:t xml:space="preserve">+ 100,0     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ыс. руб.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по подразделу </w:t>
                  </w:r>
                  <w:r>
                    <w:rPr>
                      <w:i/>
                    </w:rPr>
                    <w:t>08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(0801 0810059 620)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Субсидия МАУК МГП «Центр культуры и досуга» на выполнение муниципального задания (текущий ремонт -88,6 тыс.руб; приобретение танцевальной обуви +36,0 тыс.руб)(за счет средств бюджета поселения)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52,6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ыс.руб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по подразделу </w:t>
                  </w:r>
                  <w:r>
                    <w:rPr>
                      <w:i/>
                    </w:rPr>
                    <w:t>08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(0801 0830059 620)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Субсидия МАУК МГП «Центр культуры и досуга» на выполнение муниципального задания  (за счет средств бюджета поселения)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+88,6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ыс.руб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ab/>
      </w:r>
      <w:r>
        <w:rPr/>
        <w:t>Источники внутреннего финансирования дефицита бюджета увеличены на  + 3 458,1  тыс. руб.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Миллеровского района на 2015 год»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величено на сумму                                                                                         + 37 301,9 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величено на сумму                                                                                         + 40 760,0  тыс. руб. </w:t>
      </w:r>
    </w:p>
    <w:p>
      <w:pPr>
        <w:pStyle w:val="Normal"/>
        <w:jc w:val="both"/>
        <w:rPr/>
      </w:pPr>
      <w:r>
        <w:rPr/>
        <w:t>в связи с увеличением доходной и расходной част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0:00Z</dcterms:created>
  <dc:creator>User</dc:creator>
  <dc:description/>
  <cp:keywords/>
  <dc:language>en-US</dc:language>
  <cp:lastModifiedBy>АИСБП</cp:lastModifiedBy>
  <cp:lastPrinted>2015-03-30T16:43:00Z</cp:lastPrinted>
  <dcterms:modified xsi:type="dcterms:W3CDTF">2015-04-10T10:17:00Z</dcterms:modified>
  <cp:revision>565</cp:revision>
  <dc:subject/>
  <dc:title>Пояснительная записка </dc:title>
</cp:coreProperties>
</file>