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110" w:leader="none"/>
        </w:tabs>
        <w:jc w:val="center"/>
        <w:rPr/>
      </w:pPr>
      <w:r>
        <w:rPr>
          <w:b/>
          <w:sz w:val="28"/>
          <w:szCs w:val="28"/>
        </w:rPr>
        <w:t xml:space="preserve">к проекту решения «О внесении изменений в решение Собрания депутатов Миллеровского городского поселения от 07.02.2014 № 61 </w:t>
      </w:r>
      <w:r>
        <w:rPr>
          <w:b/>
          <w:bCs/>
          <w:sz w:val="28"/>
          <w:szCs w:val="28"/>
        </w:rPr>
        <w:t>«Об  утверждении Положения  о  государственной пенсии за выслугу лет лицам, замещавшим муниципальные должности  и должности муниципальной службы</w:t>
      </w:r>
      <w:r>
        <w:rPr>
          <w:b/>
          <w:sz w:val="28"/>
          <w:szCs w:val="28"/>
        </w:rPr>
        <w:t xml:space="preserve">  в Миллеровском городском поселении»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роект Реш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hyperlink r:id="rId2">
        <w:r>
          <w:rPr>
            <w:rStyle w:val="InternetLink"/>
            <w:sz w:val="28"/>
            <w:szCs w:val="28"/>
          </w:rPr>
          <w:t>Проект</w:t>
        </w:r>
      </w:hyperlink>
      <w:r>
        <w:rPr>
          <w:sz w:val="28"/>
          <w:szCs w:val="28"/>
        </w:rPr>
        <w:t xml:space="preserve"> Решения разработан в целях приведения решения Собрания депутатов Миллеровского городского поселения  от 07.02.2014 № 61 «</w:t>
      </w:r>
      <w:r>
        <w:rPr>
          <w:bCs/>
          <w:sz w:val="28"/>
          <w:szCs w:val="28"/>
        </w:rPr>
        <w:t>Об  утверждении Положения  о  государственной пенсии за выслугу лет лицам, замещавшим муниципальные должности  и должности муниципальной службы</w:t>
      </w:r>
      <w:r>
        <w:rPr>
          <w:sz w:val="28"/>
          <w:szCs w:val="28"/>
        </w:rPr>
        <w:t xml:space="preserve">  в Миллеровском городском поселении»» в соответствие с Федеральными законами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28.12.2013 № 400-ФЗ «О страховых пенсиях»  от 28.12.2013 № 424-ФЗ «О накопительной пенсии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ектом предлагаются поправки в связи с внесением изменений в федеральное законодательство, согласно которых категории «трудовая пенсия», «трудовая пенсия по старости», «трудовая пенсия по инвалидности» не в полной мере соответствуют действующему законодательству. Выше указанными законами, установлены две самостоятельные пенсии: страховая и накопительная, кроме того страховая пенсия подразделяется на следующие виды: страховая пенсия по старости, страховая пенсия по инвалидности и страховая пенсия по случаю потери кормильца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ab/>
        <w:t xml:space="preserve">На основании вышеизложенного, принимая во внимание, что в соответствии с пунктом 4 статьи 7 Федерального закона РФ от 6.10.2003 № 131-ФЗ «Об общих принципах организации местного самоуправления в РФ» муниципальные правовые акты не должны противоречить федеральному законодательству положение </w:t>
      </w:r>
      <w:r>
        <w:rPr>
          <w:bCs/>
          <w:sz w:val="28"/>
          <w:szCs w:val="28"/>
        </w:rPr>
        <w:t>о  государственной пенсии за выслугу лет лицам, замещавшим муниципальные должности  и должности муниципальной службы</w:t>
      </w:r>
      <w:r>
        <w:rPr>
          <w:sz w:val="28"/>
          <w:szCs w:val="28"/>
        </w:rPr>
        <w:t xml:space="preserve">  в Миллеровском городском поселении приведено в соответствие с действующим законодательством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Начальник Финансового-экономического отдел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                                 И.Н.Усми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PRJ;n=89973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7:00:00Z</dcterms:created>
  <dc:creator>Ильин</dc:creator>
  <dc:description/>
  <cp:keywords/>
  <dc:language>en-US</dc:language>
  <cp:lastModifiedBy>User</cp:lastModifiedBy>
  <dcterms:modified xsi:type="dcterms:W3CDTF">2015-02-23T07:00:00Z</dcterms:modified>
  <cp:revision>2</cp:revision>
  <dc:subject/>
  <dc:title>Пояснительная записка</dc:title>
</cp:coreProperties>
</file>