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25 февраля 2015 года  №138      «О внесении изменений в решение Собрания депутатов Миллеровского городского поселения               от 29 декабря 2014 года № 118 «О бюджете Миллеровского городского поселения Миллеровского района на 2015 год и плановый период 2016 и 2017 годов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ind w:left="-180" w:firstLine="888"/>
        <w:rPr/>
      </w:pPr>
      <w:r>
        <w:rPr/>
        <w:t xml:space="preserve">Доходная часть бюджета на 2015 год увеличена в общей сумме              </w:t>
      </w:r>
      <w:r>
        <w:rPr>
          <w:b/>
        </w:rPr>
        <w:t>+1526,7</w:t>
      </w:r>
      <w:r>
        <w:rPr/>
        <w:t xml:space="preserve">   </w:t>
      </w:r>
      <w:r>
        <w:rPr>
          <w:b/>
        </w:rPr>
        <w:t xml:space="preserve"> тыс. руб</w:t>
      </w:r>
      <w:r>
        <w:rPr/>
        <w:t>.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5947"/>
        <w:gridCol w:w="1799"/>
      </w:tblGrid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26,7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526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5</w:t>
      </w:r>
      <w:r>
        <w:rPr>
          <w:b/>
        </w:rPr>
        <w:t xml:space="preserve"> </w:t>
      </w:r>
      <w:r>
        <w:rPr/>
        <w:t xml:space="preserve">год на общую сумму:                   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+ 1931,7 тыс. руб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rPr/>
      </w:pPr>
      <w:r>
        <w:rPr/>
        <w:t xml:space="preserve">Общий объем расходов по разделу 01 изменен на  сумму                                             </w:t>
      </w:r>
      <w:r>
        <w:rPr>
          <w:b/>
        </w:rPr>
        <w:t>-1924,3  тыс. руб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tbl>
      <w:tblPr>
        <w:tblW w:w="104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379"/>
        <w:gridCol w:w="1672"/>
      </w:tblGrid>
      <w:tr>
        <w:trPr/>
        <w:tc>
          <w:tcPr>
            <w:tcW w:w="24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4  (0104 0120019 244)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обретение прочих основных фондов (приобретение мебели) +100,0 тыс.руб.; услуги в области информационных технологий +88,5 тыс.руб; приобретение ГСМ +200,0 тыс.руб.  (за счет средств 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88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7  (0107 9999205 880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боры Главы Муниципального образования (за счет средств бюджета поселения)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350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0129999 244 )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слуги по работе с геральдической символикой+30,0 тыс.руб,; обслуживание систем видеонаблюдения +7,3 тыс.руб (за счет средств бюджета поселения)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7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4  «Национальная экономика»</w:t>
      </w:r>
    </w:p>
    <w:p>
      <w:pPr>
        <w:pStyle w:val="Normal"/>
        <w:rPr/>
      </w:pPr>
      <w:r>
        <w:rPr/>
        <w:t xml:space="preserve">Общий объем расходов по разделу 04 изменен на  сумму                                           </w:t>
      </w:r>
      <w:r>
        <w:rPr>
          <w:b/>
        </w:rPr>
        <w:t>+3385,4 тыс. руб.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9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6379"/>
        <w:gridCol w:w="1672"/>
      </w:tblGrid>
      <w:tr>
        <w:trPr/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407  (0407 1230059 621)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номочия в области лесного хозяйства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409  (0409 0412986 414)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финансирование расходов на капитальное строительство дороги по ул.Тургеньева (за счет средств  бюджета поселения)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383,9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тыс.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щий объем расходов по разделу 05 изменен на сумму                                          </w:t>
      </w:r>
      <w:r>
        <w:rPr>
          <w:b/>
        </w:rPr>
        <w:t>+240,6 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252"/>
        <w:gridCol w:w="1875"/>
      </w:tblGrid>
      <w:tr>
        <w:trPr>
          <w:trHeight w:val="284" w:hRule="atLeast"/>
        </w:trPr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2981 810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+0,1     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</w:tr>
      <w:tr>
        <w:trPr>
          <w:trHeight w:val="680" w:hRule="atLeast"/>
        </w:trPr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59 621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МАУ МГП «Благоустройство» на выполнение муниципального задания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5 0530059 621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МАУ МГП «Благоустройство» на выполнение муниципального задания (за счет средств бюджета поселения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37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27"/>
        <w:gridCol w:w="239"/>
      </w:tblGrid>
      <w:tr>
        <w:trPr>
          <w:trHeight w:val="71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По разделу 08  «Культура, кинематография»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бъем расходов по разделу 08 изменен на сумму                                         </w:t>
            </w:r>
            <w:r>
              <w:rPr>
                <w:b/>
              </w:rPr>
              <w:t xml:space="preserve"> +230,0 тыс.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5"/>
              <w:gridCol w:w="5953"/>
              <w:gridCol w:w="2127"/>
            </w:tblGrid>
            <w:tr>
              <w:trPr>
                <w:trHeight w:val="284" w:hRule="atLeast"/>
              </w:trPr>
              <w:tc>
                <w:tcPr>
                  <w:tcW w:w="2325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 том числе:</w:t>
                  </w:r>
                </w:p>
              </w:tc>
              <w:tc>
                <w:tcPr>
                  <w:tcW w:w="595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12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325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 xml:space="preserve">по подразделу </w:t>
                  </w:r>
                  <w:r>
                    <w:rPr>
                      <w:i/>
                    </w:rPr>
                    <w:t>08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(0801 0812914 622)</w:t>
                  </w:r>
                </w:p>
              </w:tc>
              <w:tc>
                <w:tcPr>
                  <w:tcW w:w="5953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убсидия МУК МГП «Центр культуры и досуга» на выполнение муниципального задания (за счет средств бюджета поселения)</w:t>
                  </w:r>
                </w:p>
              </w:tc>
              <w:tc>
                <w:tcPr>
                  <w:tcW w:w="212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</w:rPr>
                    <w:t xml:space="preserve">+230,0     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ыс. руб.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ab/>
      </w:r>
      <w:r>
        <w:rPr/>
        <w:t>Источники внутреннего финансирования дефицита бюджета увеличены на         +405,0 тыс.руб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Миллеровского района на 2015 год»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а городского поселения» увеличено на сумму                                                                                           + 1526,7 тыс. руб. </w:t>
      </w:r>
    </w:p>
    <w:p>
      <w:pPr>
        <w:pStyle w:val="Normal"/>
        <w:jc w:val="both"/>
        <w:rPr/>
      </w:pPr>
      <w:r>
        <w:rPr/>
        <w:t xml:space="preserve">по коду 01 05 02 01 13 0000 610 «Уменьшение прочих остатков денежных средств бюджета городского поселения» увеличено на сумму                                                                                           +1931,7 тыс. руб. </w:t>
      </w:r>
    </w:p>
    <w:p>
      <w:pPr>
        <w:pStyle w:val="Normal"/>
        <w:jc w:val="both"/>
        <w:rPr/>
      </w:pPr>
      <w:r>
        <w:rPr/>
        <w:t>в связи с увеличением доходной и расходной част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50:00Z</dcterms:created>
  <dc:creator>User</dc:creator>
  <dc:description/>
  <cp:keywords/>
  <dc:language>en-US</dc:language>
  <cp:lastModifiedBy>АИСБП</cp:lastModifiedBy>
  <cp:lastPrinted>2015-03-25T09:05:00Z</cp:lastPrinted>
  <dcterms:modified xsi:type="dcterms:W3CDTF">2015-03-25T06:06:00Z</dcterms:modified>
  <cp:revision>536</cp:revision>
  <dc:subject/>
  <dc:title>Пояснительная записка </dc:title>
</cp:coreProperties>
</file>