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обранием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ого городского поселения                                       26 января  2015 года                                                                                    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35 Федерального закона от 06.10.2003г. № 131-ФЗ «Об общих принципах  организации местного самоуправления в Российской Федерации»,  Собрание депутатов Миллеровского городского поселения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 :</w:t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труктуру Администрации Миллеровского городского поселения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решения Собрания депутатов Миллер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т 11 июля 2014г. № 82 «Об утверждении структуры Администрации Миллеровского городского поселе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с момента его официального опубликования и распространяется на правоотношения, возникшие с 26 января 2015г.       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путатов - глава Милле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 xml:space="preserve">                                                                    Т.А. Высоцкая                                                           </w:t>
        <w:tab/>
        <w:tab/>
        <w:t xml:space="preserve">                       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 января 2015 года </w:t>
      </w:r>
    </w:p>
    <w:p>
      <w:pPr>
        <w:pStyle w:val="Normal"/>
        <w:ind w:left="-540" w:right="-185" w:firstLine="5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2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pacing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_пост"/>
    <w:basedOn w:val="Heading"/>
    <w:next w:val="Style9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9">
    <w:name w:val="Дата и номер"/>
    <w:basedOn w:val="Normal"/>
    <w:next w:val="Style10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0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720" w:right="-185" w:hanging="12"/>
      <w:jc w:val="both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28:00Z</dcterms:created>
  <dc:creator>User</dc:creator>
  <dc:description/>
  <cp:keywords/>
  <dc:language>en-US</dc:language>
  <cp:lastModifiedBy>Admin</cp:lastModifiedBy>
  <cp:lastPrinted>2015-02-09T15:26:00Z</cp:lastPrinted>
  <dcterms:modified xsi:type="dcterms:W3CDTF">2015-02-10T13:43:00Z</dcterms:modified>
  <cp:revision>8</cp:revision>
  <dc:subject/>
  <dc:title>24</dc:title>
</cp:coreProperties>
</file>