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 580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 580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717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717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717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717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 298,7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 298,7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 298,7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 298,7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источников финансирования дефицита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 580,8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АИСБП</cp:lastModifiedBy>
  <dcterms:modified xsi:type="dcterms:W3CDTF">2015-01-27T07:51:00Z</dcterms:modified>
  <cp:revision>8</cp:revision>
  <dc:subject/>
  <dc:title/>
</cp:coreProperties>
</file>