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и на плановый период 2022 и 2023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850"/>
                              <w:gridCol w:w="2268"/>
                              <w:gridCol w:w="851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851"/>
                        <w:gridCol w:w="850"/>
                        <w:gridCol w:w="2268"/>
                        <w:gridCol w:w="851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0"/>
        <w:gridCol w:w="2268"/>
        <w:gridCol w:w="851"/>
        <w:gridCol w:w="1417"/>
        <w:gridCol w:w="1559"/>
        <w:gridCol w:w="1418"/>
      </w:tblGrid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9 1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4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6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8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06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6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8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54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 9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2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02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77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 5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9 7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 6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 14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2 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5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79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 0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7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 6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1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138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3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 0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6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1-08-17T16:05:00Z</dcterms:modified>
  <cp:revision>63</cp:revision>
  <dc:subject/>
  <dc:title/>
</cp:coreProperties>
</file>