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8.12.2020 № 253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1 год и на плановый период 2022 и 2023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1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2 и 2023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2"/>
              <w:gridCol w:w="1543"/>
              <w:gridCol w:w="1487"/>
              <w:gridCol w:w="874"/>
              <w:gridCol w:w="902"/>
              <w:gridCol w:w="1475"/>
              <w:gridCol w:w="1475"/>
              <w:gridCol w:w="1475"/>
            </w:tblGrid>
            <w:tr>
              <w:trPr>
                <w:trHeight w:val="806" w:hRule="atLeast"/>
              </w:trPr>
              <w:tc>
                <w:tcPr>
                  <w:tcW w:w="52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.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5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9"/>
              <w:gridCol w:w="1559"/>
              <w:gridCol w:w="1418"/>
              <w:gridCol w:w="850"/>
              <w:gridCol w:w="962"/>
              <w:gridCol w:w="1475"/>
              <w:gridCol w:w="1475"/>
              <w:gridCol w:w="1475"/>
            </w:tblGrid>
            <w:tr>
              <w:trPr>
                <w:trHeight w:val="34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9 161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2 426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4 781,2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100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11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7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100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11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7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605,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57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87,1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4,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00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73,8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2,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0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56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8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8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5,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4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2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82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7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 143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491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281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 793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 185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974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 540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 283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073,6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98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2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5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49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082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66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66,8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6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3 017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 926,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688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2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1,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1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,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,3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2 275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520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798,7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7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1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93,3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51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06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48,7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85,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000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90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7 058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749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7,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 620,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014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014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 889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084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568,6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 611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124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02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02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87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45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45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10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508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94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87,5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1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72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0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40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96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4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317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978,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820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843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12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814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50,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43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61,8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65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1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1,2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5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23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808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91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41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63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75,3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1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57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0,2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80,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06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5,1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69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52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81,3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6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8,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9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3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3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3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62,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85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2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0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L29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3,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0,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0,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,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311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06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33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311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06,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33,9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51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89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519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55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33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едер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0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51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0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51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84,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84,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84,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135,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74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15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00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5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,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9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3,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3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635,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74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15,3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3,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2,7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20,8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359,4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95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6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,1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6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8,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21-09-13T17:34:00Z</cp:lastPrinted>
  <dcterms:modified xsi:type="dcterms:W3CDTF">2021-09-13T15:05:00Z</dcterms:modified>
  <cp:revision>304</cp:revision>
  <dc:subject/>
  <dc:title/>
</cp:coreProperties>
</file>