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Собрания депутатов Миллеровского городского поселения от 28.12.2020 № 253 «О бюджете Миллеров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на 2021 год и на плановый период 2022 и 2023 годов</w:t>
      </w:r>
    </w:p>
    <w:p>
      <w:pPr>
        <w:pStyle w:val="Normal"/>
        <w:tabs>
          <w:tab w:val="clear" w:pos="708"/>
          <w:tab w:val="left" w:pos="86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"/>
        <w:gridCol w:w="3552"/>
        <w:gridCol w:w="135"/>
        <w:gridCol w:w="495"/>
        <w:gridCol w:w="155"/>
        <w:gridCol w:w="475"/>
        <w:gridCol w:w="175"/>
        <w:gridCol w:w="4046"/>
        <w:gridCol w:w="309"/>
      </w:tblGrid>
      <w:tr>
        <w:trPr>
          <w:trHeight w:val="23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</w:tc>
        <w:tc>
          <w:tcPr>
            <w:tcW w:w="3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Приложение 9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5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брания депутатов Миллеровского городского поселения  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О бюджете Миллеровского городского поселения на 2021 год и плановый период  2022 и 2023 годов»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4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044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1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 на плановый период 2022 и 2023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34"/>
        <w:gridCol w:w="1305"/>
        <w:gridCol w:w="1276"/>
        <w:gridCol w:w="1640"/>
      </w:tblGrid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88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,7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2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я деятельности  аварийно-спасательных служб и (или) аварийно-спасательных  формирований  на территории Поселения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5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  условий для предоставления транспортных услуг населению  и организации транспортного обслуживания населения в границах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6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Иные межбюджетные трансферты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>
                <w:color w:val="000000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обеспечение жильем молодых семе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формирование современной городской сред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6,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33,9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621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34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52:00Z</dcterms:created>
  <dc:creator>User</dc:creator>
  <dc:description/>
  <cp:keywords/>
  <dc:language>en-US</dc:language>
  <cp:lastModifiedBy>User</cp:lastModifiedBy>
  <cp:lastPrinted>2016-12-16T09:28:00Z</cp:lastPrinted>
  <dcterms:modified xsi:type="dcterms:W3CDTF">2021-08-03T12:47:00Z</dcterms:modified>
  <cp:revision>73</cp:revision>
  <dc:subject/>
  <dc:title>"О бюджете Миллеровского городского поселения на 2010 год"</dc:title>
</cp:coreProperties>
</file>