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8.12.2020 № 253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1 год и на плановый период 2022 и 2023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1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2 и 2023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3"/>
              <w:gridCol w:w="1843"/>
              <w:gridCol w:w="708"/>
              <w:gridCol w:w="567"/>
              <w:gridCol w:w="709"/>
              <w:gridCol w:w="1418"/>
              <w:gridCol w:w="1417"/>
              <w:gridCol w:w="1418"/>
            </w:tblGrid>
            <w:tr>
              <w:trPr>
                <w:trHeight w:val="806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3 г.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tbl>
            <w:tblPr>
              <w:tblW w:w="14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3"/>
              <w:gridCol w:w="1843"/>
              <w:gridCol w:w="708"/>
              <w:gridCol w:w="567"/>
              <w:gridCol w:w="709"/>
              <w:gridCol w:w="1418"/>
              <w:gridCol w:w="1417"/>
              <w:gridCol w:w="1448"/>
            </w:tblGrid>
            <w:tr>
              <w:trPr>
                <w:trHeight w:val="34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3 87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2 426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4 781,2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446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11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07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446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11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07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60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57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87,1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4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00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73,8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2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5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8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8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1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1,4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95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5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5,8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62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 14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491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281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 47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 185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974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 480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 283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073,6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5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0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0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5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5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69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08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66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66,8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9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9,8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1 67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 926,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 688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1,3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1,3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,3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,3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8 540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520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798,7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74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1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93,3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06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48,7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8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61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 32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749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5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7,3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33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014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014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 28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084,5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568,6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46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461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461,4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329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02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02,4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87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45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45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4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50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94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087,5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1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93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0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96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4,5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4,5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317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978,3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820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843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12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814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5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43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61,8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6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1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1,2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2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808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91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41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63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75,3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6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57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60,2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8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06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5,1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69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52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81,3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1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18,3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19,7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3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62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8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2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L2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3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292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79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06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33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79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06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33,9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8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55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33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едер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51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51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9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9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9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рофилактика экстремизма и терроризм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13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74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15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6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63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74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15,3</w:t>
                  </w:r>
                </w:p>
              </w:tc>
            </w:tr>
            <w:tr>
              <w:trPr>
                <w:trHeight w:val="819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2,7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20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359,4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9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20-11-24T15:38:00Z</cp:lastPrinted>
  <dcterms:modified xsi:type="dcterms:W3CDTF">2021-08-03T12:33:00Z</dcterms:modified>
  <cp:revision>313</cp:revision>
  <dc:subject/>
  <dc:title/>
</cp:coreProperties>
</file>