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8.12.2020 № 253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 xml:space="preserve">03 августа 2021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8 декабря 2020 года № 253 «О бюджете Миллеровского городского поселения на 2021 год и на плановый период 2022 и 2023 годов» следующие изменения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1 В подпункте 1.1. пункта 1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а) в абзаце первом цифры «243 204,5» заменить цифрами «244 140,3»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б) в абзаце втором цифры «312 937,1» заменить цифрами «313 872,9»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1.2 Приложение 1 </w:t>
      </w:r>
      <w:r>
        <w:rPr>
          <w:rFonts w:cs="Arial"/>
          <w:bCs/>
          <w:sz w:val="28"/>
          <w:szCs w:val="28"/>
        </w:rPr>
        <w:t>«</w:t>
      </w:r>
      <w:r>
        <w:rPr>
          <w:sz w:val="28"/>
          <w:szCs w:val="28"/>
        </w:rPr>
        <w:t>Объем поступлений доходов бюджета Миллеровского городского поселения на 2021 год и на плановый период 2022 и 2023 годов</w:t>
      </w:r>
      <w:r>
        <w:rPr>
          <w:iCs/>
          <w:sz w:val="28"/>
          <w:szCs w:val="28"/>
        </w:rPr>
        <w:t>»</w:t>
      </w:r>
      <w:r>
        <w:rPr>
          <w:rFonts w:cs="Arial"/>
          <w:bCs/>
          <w:sz w:val="28"/>
          <w:szCs w:val="28"/>
        </w:rPr>
        <w:t xml:space="preserve"> изложить в редакции согласно приложению 1 к настоящему решению;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1.3 Приложение 2 «Источники финансирования дефицита бюджета Миллеров-ского городского поселения на 2021 год и на плановый период 2022 и 2023 годов» изложить в редакции согласно приложению 2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21 год и на плановый период 2022 и 2023 годов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2 и 2023 годов» изложить в редакции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2 и 2023 годов» изложить в редакции согласно приложению 5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 Приложение 9 «Расходы за счет иных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 и на плановый период 2022 и 2023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1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ab/>
        <w:t>Пономарев Н.И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 августа 2021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78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53:00Z</dcterms:created>
  <dc:creator>Чапиковский</dc:creator>
  <dc:description/>
  <cp:keywords/>
  <dc:language>en-US</dc:language>
  <cp:lastModifiedBy>Дело</cp:lastModifiedBy>
  <cp:lastPrinted>2020-08-28T09:10:00Z</cp:lastPrinted>
  <dcterms:modified xsi:type="dcterms:W3CDTF">2022-02-07T05:54:00Z</dcterms:modified>
  <cp:revision>3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