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3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3995"/>
        <w:gridCol w:w="307"/>
      </w:tblGrid>
      <w:tr>
        <w:trPr>
          <w:trHeight w:val="3223" w:hRule="atLeast"/>
        </w:trPr>
        <w:tc>
          <w:tcPr>
            <w:tcW w:w="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27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0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45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RANGE!A1%3AG85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6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 решению Собрания депутатов Миллеровского городского поселения «О внесении изменений в решение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брания депутатов Миллеровского городского поселения от 28.12.2020 № 253 «О бюджете Миллеровского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городского поселения на 2021 год и на плановый период 2022 и 2023 годов»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Приложение 8</w:t>
            </w:r>
          </w:p>
          <w:p>
            <w:pPr>
              <w:pStyle w:val="Normal"/>
              <w:tabs>
                <w:tab w:val="clear" w:pos="708"/>
                <w:tab w:val="left" w:pos="13747" w:leader="none"/>
              </w:tabs>
              <w:spacing w:lineRule="auto" w:line="240" w:before="0" w:after="0"/>
              <w:ind w:right="-458" w:hanging="0"/>
              <w:jc w:val="center"/>
              <w:rPr/>
            </w:pPr>
            <w:bookmarkStart w:id="1" w:name="RANGE!A1%3AG85"/>
            <w:bookmarkEnd w:id="1"/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Миллеровского городского поселения на 2021 год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 на плановый период 2022 и 2023 го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непрограммным направлениям деятельности), группам (подгруппам) видов расход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зделам, подразделам классификации расходов бюджета Миллеровского город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21 год и на плановый период 2022 и 2023 годов</w:t>
            </w:r>
          </w:p>
          <w:p>
            <w:pPr>
              <w:pStyle w:val="Normal"/>
              <w:tabs>
                <w:tab w:val="clear" w:pos="708"/>
                <w:tab w:val="left" w:pos="109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right="7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рублей)</w:t>
            </w:r>
          </w:p>
          <w:p>
            <w:pPr>
              <w:pStyle w:val="Normal"/>
              <w:spacing w:lineRule="auto" w:line="240" w:before="0" w:after="0"/>
              <w:ind w:right="7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tbl>
            <w:tblPr>
              <w:tblW w:w="144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03"/>
              <w:gridCol w:w="1843"/>
              <w:gridCol w:w="708"/>
              <w:gridCol w:w="567"/>
              <w:gridCol w:w="709"/>
              <w:gridCol w:w="1418"/>
              <w:gridCol w:w="1417"/>
              <w:gridCol w:w="1418"/>
            </w:tblGrid>
            <w:tr>
              <w:trPr>
                <w:trHeight w:val="806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Наименование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ЦСР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ВР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з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ПР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2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22 г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23 г.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40" w:leader="none"/>
                <w:tab w:val="left" w:pos="6652" w:leader="none"/>
              </w:tabs>
              <w:spacing w:lineRule="auto" w:line="240" w:before="0" w:after="0"/>
              <w:ind w:right="757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tbl>
            <w:tblPr>
              <w:tblW w:w="145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98"/>
              <w:gridCol w:w="1843"/>
              <w:gridCol w:w="708"/>
              <w:gridCol w:w="567"/>
              <w:gridCol w:w="709"/>
              <w:gridCol w:w="1418"/>
              <w:gridCol w:w="1392"/>
              <w:gridCol w:w="1478"/>
            </w:tblGrid>
            <w:tr>
              <w:trPr>
                <w:trHeight w:val="342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Всего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12 937,1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2 426,4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4 781,2</w:t>
                  </w:r>
                </w:p>
              </w:tc>
            </w:tr>
            <w:tr>
              <w:trPr>
                <w:trHeight w:val="1369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Управление муниципальными финансами и создание условий для эффективного управления муниципальными финансами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 283,8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 811,1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 807,1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"Нормативно-методическое обеспечение и организация бюджетного процесса"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 283,8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 811,1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 807,1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 605,7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 057,1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 087,1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,8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8,4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1,2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314,7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000,6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973,8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7,0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7,0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7,0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62,3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,2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,2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,2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190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0,8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0,8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0,8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по землеустройству и землепользованию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290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90,0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2915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156,0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28,0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28,0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2918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,4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,4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,4</w:t>
                  </w:r>
                </w:p>
              </w:tc>
            </w:tr>
            <w:tr>
              <w:trPr>
                <w:trHeight w:val="4107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723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999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55,3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999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91,4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91,4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91,4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999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60,0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60,0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60,0</w:t>
                  </w:r>
                </w:p>
              </w:tc>
            </w:tr>
            <w:tr>
              <w:trPr>
                <w:trHeight w:val="1369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495,8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05,8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05,8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Аварийно-спасательные формирова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1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2,5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2,5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2,5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1.00.890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2,5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2,5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2,5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Гражданская оборона и защита населения от чрезвычайных ситуаций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2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462,2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2,2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2,2</w:t>
                  </w:r>
                </w:p>
              </w:tc>
            </w:tr>
            <w:tr>
              <w:trPr>
                <w:trHeight w:val="3420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азработку документации по декларированию безопасности гидротехнических сооружений, находящихся в муниципальной собственности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2.00.2920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00,0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420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2.00.890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2,2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2,2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2,2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Пожарная безопасность и обеспечение безопасности людей на водных объектах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3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,1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3.00.292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,1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Развитие транспортной системы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 143,0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3 491,6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5 281,3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транспортной инфраструктуры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6 420,3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7 185,0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8 974,7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 480,9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6 283,9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8 073,6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Бюджетные инвестици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357,9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50,0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50,0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8,9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8,5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8,5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8903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02,6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02,6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02,6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Повышение безопасности дорожного движения на территории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722,7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306,6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306,6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082,9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666,8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666,8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9,8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9,8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9,8</w:t>
                  </w:r>
                </w:p>
              </w:tc>
            </w:tr>
            <w:tr>
              <w:trPr>
                <w:trHeight w:val="1369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77 132,1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4 926,7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6 775,3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жилищного хозяйства в Миллеровском городском поселении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2,5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21,3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21,3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2905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00,0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291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,9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,9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,9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999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0,5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9,3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9,3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999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0,1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0,1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0,1</w:t>
                  </w:r>
                </w:p>
              </w:tc>
            </w:tr>
            <w:tr>
              <w:trPr>
                <w:trHeight w:val="1028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Создание условий для обеспечения качественными коммунальными услугами населения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3 220,5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8 520,9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8 885,4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113,6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1,0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590,8</w:t>
                  </w:r>
                </w:p>
              </w:tc>
            </w:tr>
            <w:tr>
              <w:trPr>
                <w:trHeight w:val="3762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237,9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206,1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237,9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,8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,8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,8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в области коммунального хозяйства (приобретение)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561,7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роприятия в области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4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 000,0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403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261,0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420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S32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 672,0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 749,8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азработку проектной документации на строительство и реконструкцию объектов газификаци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S356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67,3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4107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S366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 332,5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 014,9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 014,9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Благоустройство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3 059,1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6 084,5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7 568,6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Расходы на выплаты персоналу казенных учреждени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5 461,4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5 461,4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5 461,4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 329,8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802,4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802,4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612,3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45,9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45,9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5,5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5,5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5,5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9,5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,0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,0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1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1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1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0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440,8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999,9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999,9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07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 508,9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 794,2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 087,5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зеленение территории посел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08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97,2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97,2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91,1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1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693,8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00,9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400,9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10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28,8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403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896,9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Информационное общество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85,1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85,1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85,1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Информирование на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1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85,1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85,1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85,1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1.00.2913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84,5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84,5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84,5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1.00.2913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00,6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00,6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00,6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Развитие культуры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 572,2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 978,3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 820,6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культурно-досуговой деятельности Центра культуры и досуга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 098,2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 212,4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 814,0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450,3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343,0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361,8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291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24,8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61,2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61,2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293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223,1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808,2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391,0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библиотечного дела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2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341,9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363,8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575,3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2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261,2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257,2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260,2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2.00.293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80,7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106,6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15,1</w:t>
                  </w:r>
                </w:p>
              </w:tc>
            </w:tr>
            <w:tr>
              <w:trPr>
                <w:trHeight w:val="1028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культурно-досуговой деятельности «Миллеровского городского парка культуры и отдыха им.Романенко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3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169,8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252,1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281,3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3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016,8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018,3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019,7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3.00.293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3,0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3,8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1,6</w:t>
                  </w:r>
                </w:p>
              </w:tc>
            </w:tr>
            <w:tr>
              <w:trPr>
                <w:trHeight w:val="1369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4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962,3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0,0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0,0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4.00.2923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185,0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0,0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0,0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(приобретение)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4.00.2923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2,8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Бюджетные инвестици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4.00.403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70,8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, связанные с реализацией федеральной целевой программы «Увековечение памяти погибших при защите Отечества на 2019 - 2024 годы»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4.00.L29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73,7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028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беспечение доступным и комфортным жильем населения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30,7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3,9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0,5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казание мер муниципальной поддержки в улучшении жилищных условий отдельным категориям граждан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1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30,7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3,9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0,5</w:t>
                  </w:r>
                </w:p>
              </w:tc>
            </w:tr>
            <w:tr>
              <w:trPr>
                <w:trHeight w:val="3420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мероприятий по ликвидации многоквартирного аварийного жилищного фонда, признанного непригодным для проживания, аварийным и подлежащим сносу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1.00.2926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,0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на реализацию мероприятий по обеспечению жильем молодых семей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1.00.L49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0,7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3,9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0,5</w:t>
                  </w:r>
                </w:p>
              </w:tc>
            </w:tr>
            <w:tr>
              <w:trPr>
                <w:trHeight w:val="1028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храна окружающей среды и рациональное природопользование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1,8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1,8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1,8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лесного хозяйства в Миллеровском городском поселении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.3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1,8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1,8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1,8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.3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1,8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1,8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1,8</w:t>
                  </w:r>
                </w:p>
              </w:tc>
            </w:tr>
            <w:tr>
              <w:trPr>
                <w:trHeight w:val="1369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 311,1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406,9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7,2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Благоустройство общественных территорий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 311,1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406,9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7,2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по благоустройству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00.291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451,1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и сельских поселений по благоустройству общественных территорий поселений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00.891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860,0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071,4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Федеральный проект «Формирование комфортной городской среды» по национальному проекту «Жилье и городская среда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F2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335,5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7,2</w:t>
                  </w:r>
                </w:p>
              </w:tc>
            </w:tr>
            <w:tr>
              <w:trPr>
                <w:trHeight w:val="4107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на реализацию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F2.5555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335,5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7,2</w:t>
                  </w:r>
                </w:p>
              </w:tc>
            </w:tr>
            <w:tr>
              <w:trPr>
                <w:trHeight w:val="1028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Построение (развитие) аппаратно-программного комплекса «Безопасный город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195,0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028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Обеспечение комплексной системы безопасности на территории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.2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195,0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762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по обеспечению муниципальной интеграционной платформы и элементов системы видеонаблюдения в городе Миллерово аппаратно-программного комплекса «Безопасный город» на территории Миллеровского городского поселения в рамках подпрограммы «Обеспечение комплексной системы безопасности на территории Миллеровского городского поселения» муниципальной программы Миллеровского городского поселения «Построение (развитие) аппаратно-программного комплекса «Безопасный город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.2.00.2920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195,0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028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беспечение общественного порядка и профилактика правонарушений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,2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Профилактика экстремизма и терроризма в Миллеровском городском поселении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.2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,2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информационно-пропагандистское противодействие экстремизму и терроризму в рамках подпрограммы "Профилактика экстремизма и терроризма в Миллеровском городском поселении" муниципальной программы "Обеспечение общественного порядка и профилактика"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.2.00.292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,2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функций иных органов местного самоуправления Миллеровского городского поселен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 135,3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474,0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 715,3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Финансовое обеспечение непредвиденных расход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500,0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3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,0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3,0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7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04,0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непрограммные мероприят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 635,3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474,0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 715,3</w:t>
                  </w:r>
                </w:p>
              </w:tc>
            </w:tr>
            <w:tr>
              <w:trPr>
                <w:trHeight w:val="8192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890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63,4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70,0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72,7</w:t>
                  </w:r>
                </w:p>
              </w:tc>
            </w:tr>
            <w:tr>
              <w:trPr>
                <w:trHeight w:val="1369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внутреннего финансового контроля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8905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1,6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1,6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1,6</w:t>
                  </w:r>
                </w:p>
              </w:tc>
            </w:tr>
            <w:tr>
              <w:trPr>
                <w:trHeight w:val="1369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8906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1,6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1,6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1,6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9203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8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120,8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 359,4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сполнение судебных актов по искам о возмещении вреда, причиненного незаконными действиями (бездействием) органов местного самоуправления либо их должностными лицами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920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195,0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сполнение судебных актов по искам о возмещении вреда, причиненного незаконными действиями (бездействием) органов местного самоуправления либо их должностными лицами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920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3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0,6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сполнение судебных актов по искам о возмещении вреда, причиненного незаконными действиями (бездействием) органов местного самоуправления либо их должностными лицами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920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5,1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9206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8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948,0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113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4:49:00Z</dcterms:created>
  <dc:creator>Поселение</dc:creator>
  <dc:description/>
  <cp:keywords/>
  <dc:language>en-US</dc:language>
  <cp:lastModifiedBy>User</cp:lastModifiedBy>
  <cp:lastPrinted>2020-11-24T15:38:00Z</cp:lastPrinted>
  <dcterms:modified xsi:type="dcterms:W3CDTF">2021-05-14T15:02:00Z</dcterms:modified>
  <cp:revision>295</cp:revision>
  <dc:subject/>
  <dc:title/>
</cp:coreProperties>
</file>