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8"/>
              <w:gridCol w:w="1843"/>
              <w:gridCol w:w="708"/>
              <w:gridCol w:w="567"/>
              <w:gridCol w:w="709"/>
              <w:gridCol w:w="1418"/>
              <w:gridCol w:w="1417"/>
              <w:gridCol w:w="1453"/>
            </w:tblGrid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2 41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2 426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9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9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2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1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9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91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 42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185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 48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283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5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2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591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 77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128 242.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 185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8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1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90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1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7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37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6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90 048.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33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33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084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2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7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50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91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9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8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6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03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4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4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42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8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35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35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9 060.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en-US" w:eastAsia="ru-RU"/>
                    </w:rPr>
                    <w:t>8 560.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74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217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20,8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4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7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Пользователь</cp:lastModifiedBy>
  <cp:lastPrinted>2020-11-24T15:38:00Z</cp:lastPrinted>
  <dcterms:modified xsi:type="dcterms:W3CDTF">2021-05-18T12:07:00Z</dcterms:modified>
  <cp:revision>289</cp:revision>
  <dc:subject/>
  <dc:title/>
</cp:coreProperties>
</file>