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иллеровского городского поселения</w:t>
      </w:r>
    </w:p>
    <w:p>
      <w:pPr>
        <w:pStyle w:val="Normal"/>
        <w:jc w:val="right"/>
        <w:rPr/>
      </w:pPr>
      <w:r>
        <w:rPr>
          <w:sz w:val="28"/>
        </w:rPr>
        <w:t>№</w:t>
      </w:r>
      <w:r>
        <w:rPr>
          <w:sz w:val="28"/>
        </w:rPr>
        <w:t>262 от 18 февраля 2021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ЕСТ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СТЕ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МУНИЦИПАЛЬНОЙ СЛУЖБЫ МИЛЛЕРОВСКОГО ГОРОД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Настоящий Реестр устанавливает в соответствии с Федеральным законом "Об основах муниципальной службы в Российской Федерации", Областными законами "О муниципальной службе в Ростовской области" и "О реестре муниципальных должностей и реестре должностей муниципальной службы в Ростовской области", Уставом Муниципального  образования  «Миллеровское городское поселение»  Реестр муниципальных должностей, должностей муниципальной службы  Миллеровского  городского поселения, на основании которого формируются структуры и штаты органов местного самоуправлени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Должности муниципальной службы, устанавливаемые нормативными правовыми актами органов местного самоуправл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088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Муниципальная должность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Замещаемая должность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ысшая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а Администраци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меститель главы Администрации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лавная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чальник отдела;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чальник отдела – главный бухгалтер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таршая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ный специалист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едущий специалист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ладша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ециалист первой категории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55:00Z</dcterms:created>
  <dc:creator>Наташа</dc:creator>
  <dc:description/>
  <cp:keywords/>
  <dc:language>en-US</dc:language>
  <cp:lastModifiedBy>User</cp:lastModifiedBy>
  <cp:lastPrinted>2021-02-19T11:11:00Z</cp:lastPrinted>
  <dcterms:modified xsi:type="dcterms:W3CDTF">2021-02-19T08:12:00Z</dcterms:modified>
  <cp:revision>8</cp:revision>
  <dc:subject/>
  <dc:title/>
</cp:coreProperties>
</file>