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ю Собрания депутатов - главе Миллеровского района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льскову Р.А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вязи с внедрением на территории Миллеровского района проектно-ориентированной системы управления, развития информационной системы планирования и мониторинга, а также созданием на территории муниципального образования «Миллеровский район» Муниципального казенного учреждения «Проектный офис муниципального образования «Миллеровский район» и в целях эффективного решения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, необходимо внести следующие изменения в структуру Администрации Миллеровского район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именовать должность «заместитель главы Администрации Миллеровского района по вопросам жилищно-коммунального хозяйства, строительства, транспорта и связи» в «заместитель главы Администрации Миллеровского района по вопросам жилищно-коммунального хозяйства, строительства, транспорта и связи – начальник отдела»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структурное подразделение «отдел по вопросам жилищно-коммунального хозяйства, строительства, транспорта и связи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                                                                В.С. Макар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53:00Z</dcterms:created>
  <dc:creator>Глолубоглаз Е.В.</dc:creator>
  <dc:description/>
  <cp:keywords/>
  <dc:language>en-US</dc:language>
  <cp:lastModifiedBy>Дело</cp:lastModifiedBy>
  <cp:lastPrinted>2019-12-05T15:42:00Z</cp:lastPrinted>
  <dcterms:modified xsi:type="dcterms:W3CDTF">2021-02-04T06:53:00Z</dcterms:modified>
  <cp:revision>2</cp:revision>
  <dc:subject/>
  <dc:title/>
</cp:coreProperties>
</file>