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20 № 253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1 год и на плановый период 2022 и 2023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850"/>
                              <w:gridCol w:w="2268"/>
                              <w:gridCol w:w="851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851"/>
                        <w:gridCol w:w="850"/>
                        <w:gridCol w:w="2268"/>
                        <w:gridCol w:w="851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850"/>
        <w:gridCol w:w="2268"/>
        <w:gridCol w:w="851"/>
        <w:gridCol w:w="1417"/>
        <w:gridCol w:w="1559"/>
        <w:gridCol w:w="1418"/>
      </w:tblGrid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2 4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2 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4 78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2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6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06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7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51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08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54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35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0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4 2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 2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02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 6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 77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 4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2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07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6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6 0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 6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 14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3 5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4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 88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59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7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37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7 7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5 3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7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3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01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 1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0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 05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3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0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5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08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7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89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9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 01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46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4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 9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8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6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1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5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1-02-12T07:53:00Z</dcterms:modified>
  <cp:revision>45</cp:revision>
  <dc:subject/>
  <dc:title/>
</cp:coreProperties>
</file>