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18  февраля 2021 года  №258      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8 декабря 2020 года № 253 «О бюджете Миллеровского городского поселения на 2021 год и на плановый период 2022 и 2023 годов»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720" w:hanging="0"/>
        <w:rPr/>
      </w:pPr>
      <w:r>
        <w:rPr/>
        <w:t xml:space="preserve">Доходная часть бюджета на 2021 год увеличена в сумме </w:t>
      </w:r>
      <w:r>
        <w:rPr>
          <w:b/>
        </w:rPr>
        <w:t>80,4</w:t>
      </w:r>
      <w:r>
        <w:rPr/>
        <w:t xml:space="preserve"> тыс. рублей,</w:t>
      </w:r>
    </w:p>
    <w:p>
      <w:pPr>
        <w:pStyle w:val="Normal"/>
        <w:ind w:left="720" w:hanging="0"/>
        <w:rPr/>
      </w:pPr>
      <w:r>
        <w:rPr/>
        <w:t>в том числе</w:t>
      </w:r>
    </w:p>
    <w:p>
      <w:pPr>
        <w:pStyle w:val="Normal"/>
        <w:ind w:left="720" w:hanging="0"/>
        <w:rPr/>
      </w:pPr>
      <w:r>
        <w:rPr/>
        <w:t xml:space="preserve">за счет средств бюджета поселения увеличена в сумме                        </w:t>
      </w:r>
      <w:r>
        <w:rPr>
          <w:b/>
        </w:rPr>
        <w:t>80,4</w:t>
      </w:r>
      <w:r>
        <w:rPr/>
        <w:t xml:space="preserve"> </w:t>
      </w:r>
      <w:r>
        <w:rPr>
          <w:b/>
        </w:rPr>
        <w:t xml:space="preserve"> тыс. рублей,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237"/>
        <w:gridCol w:w="1559"/>
      </w:tblGrid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 xml:space="preserve">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995 13 0000 1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3,9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Возмещение предприятиям жилищно-коммунального хозяйства части платы граждан за коммунальные услуги 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5,2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Возмещение предприятиям жилищно-коммунального хозяйства части платы граждан за коммунальные услуги 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7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4 06013 13 0000 4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19 60010 13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745,2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ind w:firstLine="708"/>
        <w:jc w:val="both"/>
        <w:rPr/>
      </w:pPr>
      <w:r>
        <w:rPr/>
        <w:t>Внесены изменения в расходную часть бюджета на 2021</w:t>
      </w:r>
      <w:r>
        <w:rPr>
          <w:b/>
        </w:rPr>
        <w:t xml:space="preserve"> </w:t>
      </w:r>
      <w:r>
        <w:rPr/>
        <w:t>год, общий объем бюджета увеличен</w:t>
      </w:r>
      <w:r>
        <w:rPr>
          <w:b/>
        </w:rPr>
        <w:t xml:space="preserve"> </w:t>
      </w:r>
      <w:r>
        <w:rPr/>
        <w:t xml:space="preserve">в сумме:                                                                                                                    </w:t>
      </w:r>
      <w:r>
        <w:rPr>
          <w:b/>
        </w:rPr>
        <w:t>69 813,0 тыс. рублей</w:t>
      </w:r>
    </w:p>
    <w:p>
      <w:pPr>
        <w:pStyle w:val="Normal"/>
        <w:ind w:firstLine="708"/>
        <w:jc w:val="both"/>
        <w:rPr/>
      </w:pPr>
      <w:r>
        <w:rPr/>
        <w:t xml:space="preserve">в том числе за счет за счет дополнительно полученных доходов расходы увеличены в сумме        </w:t>
      </w:r>
    </w:p>
    <w:p>
      <w:pPr>
        <w:pStyle w:val="Normal"/>
        <w:ind w:left="7080" w:firstLine="708"/>
        <w:jc w:val="both"/>
        <w:rPr/>
      </w:pPr>
      <w:r>
        <w:rPr>
          <w:b/>
        </w:rPr>
        <w:t xml:space="preserve">     </w:t>
      </w:r>
      <w:r>
        <w:rPr>
          <w:b/>
        </w:rPr>
        <w:t>80,4 тыс. рубле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том числе за счет остатка средств местного бюджета на 01.01.2021 года расходы увеличены в сумме        </w:t>
        <w:tab/>
        <w:tab/>
        <w:tab/>
        <w:tab/>
        <w:tab/>
        <w:tab/>
        <w:tab/>
        <w:tab/>
        <w:tab/>
      </w:r>
      <w:r>
        <w:rPr>
          <w:b/>
        </w:rPr>
        <w:tab/>
        <w:t>69 732,6 тыс. руб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разделу 01 «Общегосударственные расходы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</w:t>
      </w:r>
      <w:r>
        <w:rPr>
          <w:b/>
        </w:rPr>
        <w:t xml:space="preserve">Общий объем расходов по разделу 01 увеличен в 2021 году в сумме:  1 288,1 </w:t>
      </w:r>
      <w:r>
        <w:rPr/>
        <w:t>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9"/>
        <w:gridCol w:w="2410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04  (0104 0120000190 24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лата труда внештатных сотрудников, оплата договоров на оказание  услуг в области информационных технологий, Обучение на семинарах, прохождение инструктажа п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хране труда, оплата договоров на приобретение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746,9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11  (0111 9910092070 87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 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 0113  (0113  0510099990 24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лата отопления и  технологических нужд муниципальных кварт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,2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 0113  (0113  2320029270 24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плата договоров на изготовление плак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,0 тыс.руб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разделу 03  «Н</w:t>
      </w:r>
      <w:r>
        <w:rPr>
          <w:b/>
          <w:bCs/>
          <w:sz w:val="28"/>
          <w:szCs w:val="28"/>
        </w:rPr>
        <w:t>ациональная безопасность и правоохранительная деятельность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</w:t>
      </w:r>
      <w:r>
        <w:rPr/>
        <w:t xml:space="preserve">Общий объем расходов по разделу 03 уменьшен в 2021 году в сумме:  </w:t>
        <w:tab/>
        <w:t xml:space="preserve">- </w:t>
      </w:r>
      <w:r>
        <w:rPr>
          <w:b/>
        </w:rPr>
        <w:t xml:space="preserve">10,0 тыс. рублей,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9"/>
        <w:gridCol w:w="2410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309                 (03 09 0330029200  240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на содержание гидрологических по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10,0 тыс.руб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ab/>
        <w:t>По разделу 04 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4 увеличен в 2021 году в сумме:  22 415,7 </w:t>
      </w:r>
      <w:r>
        <w:rPr>
          <w:b/>
        </w:rPr>
        <w:t>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  <w:gridCol w:w="2835"/>
      </w:tblGrid>
      <w:tr>
        <w:trPr>
          <w:trHeight w:val="3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i/>
              </w:rPr>
              <w:t>в том числ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40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0406 0320029202 24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Cs w:val="28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 2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409 0410000590 24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69,2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слуги по содержанию дор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700,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слуги по прохождению ТО для автомоби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,5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плата договоров за проведение предрейсовый, послерейсовый техосмо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9,8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плата договоров по проведению предрейсовое, послерейсовое медицинское освидетельствование в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9,8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слуги по расчету норм расхода топл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2,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слуги по обязательному страхованию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+10,5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риобретение оборудования (отвалы, щет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472,3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риобретение автотранспорта (автомобили, тракто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4923,9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риобретение прочих основных фондов (дорожная неровно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00,0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говоров на приобретение стройматериалов (для водостоков, краска для разметки, асфальта) (КОСГУ 34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6641,8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плата договоров на приобретение запасных частей к автотран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547,6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плата договоров на приобретение инертных материалов (песок, щебень, со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000,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409 0410000590 85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30,4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асходы на уплату транспортного на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1,8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асходы на уплату гос. пош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8,6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409 0420000590 85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416,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слуги по нанесению дорожной разме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16,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плата договоров на приобретение хозяйственных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00,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1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12 0120029040 24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говоров по топограф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00,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5 увеличен в 2021 году  в сумме             </w:t>
      </w:r>
      <w:r>
        <w:rPr>
          <w:b/>
        </w:rPr>
        <w:t>43 167,3</w:t>
      </w:r>
      <w:r>
        <w:rPr/>
        <w:t xml:space="preserve"> </w:t>
      </w:r>
      <w:r>
        <w:rPr>
          <w:b/>
        </w:rPr>
        <w:t xml:space="preserve"> тыс. рубле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2551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1 0510029050 810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питальный ремонт многоквартирных домов (КОСГУ 244) (за счет средств бюджета поселения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500,0 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1 1010029260 2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Д на снос аварийных до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,0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2 0520029060 2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иобретение комплектующ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,0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2 0520029063 240 0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обретение коммунальной техн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1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2 0520040370 41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СД на строительство (котельной</w:t>
            </w:r>
            <w:r>
              <w:rPr>
                <w:b/>
                <w:i/>
                <w:sz w:val="22"/>
                <w:szCs w:val="22"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61,0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2 05200S3200 410 0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СД на строительство (реконструкцию) сетей водоот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 286,1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0502 05200S3560 410 0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СД на строительство (реконструкцию)объектов газифик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7,3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2 0520029060 81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я МУ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474,0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0503 05300</w:t>
            </w:r>
            <w:r>
              <w:rPr>
                <w:b/>
                <w:i/>
                <w:lang w:val="en-US"/>
              </w:rPr>
              <w:t>S3660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81</w:t>
            </w:r>
            <w:r>
              <w:rPr>
                <w:b/>
                <w:i/>
              </w:rPr>
              <w:t>0 0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нсация выпадающих доходов организациям,предоставляющим населению жилищные услуги по тарифам,не обеспечивающим возмещение издерж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317.9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0503 0530000590 2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Содержание муниципальных мест захоро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6,5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плата договоров на приобретение инертных матери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+200,0 </w:t>
            </w:r>
            <w:r>
              <w:rPr>
                <w:i/>
              </w:rPr>
              <w:t>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иобретение табличек, аншла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+6,5 </w:t>
            </w:r>
            <w:r>
              <w:rPr>
                <w:i/>
              </w:rPr>
              <w:t>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3 0530000590 2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держание скверов и площад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3548,2 тыс. рублей 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слуги ассе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61,1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слуги по обращению с ТК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7,3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слуги по содержанию малых архитектурных фор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2,2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слуги по прохождению ТО для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0,4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плата договоров за проведение предрейсовый, послерейсовый техосмо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9,4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плата договоров по проведению предрейсовое, послерейсовое медицинское освидетельствование вод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9,4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слуги по расчету норм расхода топл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,0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плата договоров на оказание и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18,1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слуги по проведению технической эксперти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6,0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 затраты на организацию и осуществление мероприятий по работе с детьми и молодеж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25,9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слуги по иммобилизации живот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187,5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- услуги по обязательному страхованию транспортного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+1,1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риобретение прочих основных фондов (рубильная машина, топиар 340,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+1316,6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по оплате договоров на приобретение мягкого инвентаря, в том числе имущества, функционального ориентированного на охрану труда и технику безопасности, гражданскую оборону (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+177,1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ходы по оплате договоров на приобретение и изготовление блан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6,8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плата договоров на приобретение воды для пол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3,8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иобретение удоб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2,5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плата договоров на приобретение саженц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00,00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3 0530000590 85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3,5</w:t>
            </w:r>
            <w:r>
              <w:rPr>
                <w:b/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асходы на уплату транспортного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0,6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расходы на уплату гос. пош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,9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3 0530029270 2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одержание сетей уличного осв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1,5</w:t>
            </w:r>
            <w:r>
              <w:rPr>
                <w:b/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3 0530029100 2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4 090,3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СД на строительство (котельной</w:t>
            </w:r>
            <w:r>
              <w:rPr>
                <w:i/>
                <w:sz w:val="22"/>
                <w:szCs w:val="22"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 261,0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мемориала "Вечный огон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,0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 ремонт фонт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4,7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3 0530029101 2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о площадок ТБ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,8</w:t>
            </w:r>
            <w:r>
              <w:rPr>
                <w:b/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3 2110029100 2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Благоустройство ул. Лен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3 326,1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3 2110029100 5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25,0</w:t>
            </w:r>
            <w:r>
              <w:rPr>
                <w:b/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проект от ул.3 Интернационала,  ул. Российская до ул. Еременк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,0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альбома, стратегии и предпроектного анализа по объекту ул. 3 Интернационала, от ул. Шолохова до ул. Россий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25,0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0503 211</w:t>
            </w:r>
            <w:r>
              <w:rPr>
                <w:b/>
                <w:i/>
                <w:lang w:val="en-US"/>
              </w:rPr>
              <w:t>F55551</w:t>
            </w:r>
            <w:r>
              <w:rPr>
                <w:b/>
                <w:i/>
              </w:rPr>
              <w:t xml:space="preserve"> 5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Благоустройство па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 860.0</w:t>
            </w:r>
            <w:r>
              <w:rPr>
                <w:b/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5 0530000590 2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 МКУ «Благоустрой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16,6</w:t>
            </w:r>
            <w:r>
              <w:rPr>
                <w:b/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19,3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плата договоров за абонентскую плату Глон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23,2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плата договоров за установку оборудования Глон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20,00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 оплата договоров на оказание услуг в области информационных технологий (приобретение неисключительных прав(пользовательских) на программное обеспечение, включая приобретение и обновление справочных информационных баз данных)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64,0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риобретение оборудования (Глонас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27,9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плата договоров на приобретение машин и оборудования (электронно-вычислительная техника), включая персональные компьютеры и печатающие устройства к ним (принтеры), сканеры, др. оргтехники, серверного и сетевого оборудования с предустановленным программны обеспечением (компьюте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62,2</w:t>
            </w:r>
            <w:r>
              <w:rPr>
                <w:i/>
              </w:rPr>
              <w:t xml:space="preserve"> тыс. рублей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8  «Культура, кинематография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8 увеличен в 2021 году в сумме: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2</w:t>
      </w:r>
      <w:r>
        <w:rPr>
          <w:b/>
          <w:lang w:val="en-US"/>
        </w:rPr>
        <w:t> </w:t>
      </w:r>
      <w:r>
        <w:rPr>
          <w:b/>
        </w:rPr>
        <w:t>951.</w:t>
      </w:r>
      <w:r>
        <w:rPr>
          <w:b/>
          <w:lang w:val="en-US"/>
        </w:rPr>
        <w:t>9</w:t>
      </w:r>
      <w:r>
        <w:rPr>
          <w:b/>
        </w:rPr>
        <w:t xml:space="preserve">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80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801 084002923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Капитальный ремонт памятника «Женщинам труженницам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 </w:t>
            </w:r>
            <w:r>
              <w:rPr>
                <w:b/>
                <w:i/>
                <w:sz w:val="22"/>
                <w:szCs w:val="22"/>
              </w:rPr>
              <w:t>569.9</w:t>
            </w:r>
            <w:r>
              <w:rPr>
                <w:b/>
                <w:i/>
              </w:rPr>
              <w:t xml:space="preserve">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 подразделу 0</w:t>
            </w:r>
            <w:r>
              <w:rPr>
                <w:b/>
                <w:i/>
                <w:lang w:val="en-US"/>
              </w:rPr>
              <w:t>8</w:t>
            </w:r>
            <w:r>
              <w:rPr>
                <w:b/>
                <w:i/>
              </w:rPr>
              <w:t>0</w:t>
            </w:r>
            <w:r>
              <w:rPr>
                <w:b/>
                <w:i/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0</w:t>
            </w:r>
            <w:r>
              <w:rPr>
                <w:b/>
                <w:i/>
                <w:lang w:val="en-US"/>
              </w:rPr>
              <w:t>8</w:t>
            </w:r>
            <w:r>
              <w:rPr>
                <w:b/>
                <w:i/>
              </w:rPr>
              <w:t>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 xml:space="preserve"> 0</w:t>
            </w:r>
            <w:r>
              <w:rPr>
                <w:b/>
                <w:i/>
                <w:lang w:val="en-US"/>
              </w:rPr>
              <w:t>84</w:t>
            </w:r>
            <w:r>
              <w:rPr>
                <w:b/>
                <w:i/>
              </w:rPr>
              <w:t>00</w:t>
            </w:r>
            <w:r>
              <w:rPr>
                <w:b/>
                <w:i/>
                <w:lang w:val="en-US"/>
              </w:rPr>
              <w:t>29233</w:t>
            </w:r>
            <w:r>
              <w:rPr>
                <w:b/>
                <w:i/>
              </w:rPr>
              <w:t xml:space="preserve">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2,0</w:t>
            </w:r>
            <w:r>
              <w:rPr>
                <w:b/>
                <w:i/>
              </w:rPr>
              <w:t xml:space="preserve">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ит ул. Лун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7,2</w:t>
            </w:r>
            <w:r>
              <w:rPr>
                <w:i/>
              </w:rPr>
              <w:t xml:space="preserve">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ит ул. 3 Интернацион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4,8</w:t>
            </w:r>
            <w:r>
              <w:rPr>
                <w:i/>
              </w:rPr>
              <w:t xml:space="preserve"> тыс. рублей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10  «С</w:t>
      </w:r>
      <w:r>
        <w:rPr>
          <w:b/>
          <w:bCs/>
          <w:sz w:val="28"/>
          <w:szCs w:val="28"/>
        </w:rPr>
        <w:t>оциальная политика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не изменился, изменения вносятся всвязи с изменениями КБК: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2</w:t>
      </w:r>
      <w:r>
        <w:rPr>
          <w:b/>
          <w:lang w:val="en-US"/>
        </w:rPr>
        <w:t> </w:t>
      </w:r>
      <w:r>
        <w:rPr>
          <w:b/>
        </w:rPr>
        <w:t>951.</w:t>
      </w:r>
      <w:r>
        <w:rPr>
          <w:b/>
          <w:lang w:val="en-US"/>
        </w:rPr>
        <w:t>9</w:t>
      </w:r>
      <w:r>
        <w:rPr>
          <w:b/>
        </w:rPr>
        <w:t xml:space="preserve">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 подразделу 100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1001 0120019010 3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Государственная пенсия за выслугу лет муниципальным служащи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210,8</w:t>
            </w:r>
            <w:r>
              <w:rPr>
                <w:b/>
                <w:i/>
              </w:rPr>
              <w:t xml:space="preserve">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 подразделу 100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1001 0120019010 3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пенсия за выслугу лет муниципальным служащи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0,8</w:t>
            </w:r>
            <w:r>
              <w:rPr>
                <w:b/>
                <w:i/>
              </w:rPr>
              <w:t xml:space="preserve"> тыс. рубле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ены изменения в расходную часть бюджета на 2022</w:t>
      </w:r>
      <w:r>
        <w:rPr>
          <w:b/>
        </w:rPr>
        <w:t xml:space="preserve"> </w:t>
      </w:r>
      <w:r>
        <w:rPr/>
        <w:t>год, общий объем бюджета увеличен</w:t>
      </w:r>
      <w:r>
        <w:rPr>
          <w:b/>
        </w:rPr>
        <w:t xml:space="preserve"> </w:t>
      </w:r>
      <w:r>
        <w:rPr/>
        <w:t xml:space="preserve">в сумме:                                                                                                                    </w:t>
      </w:r>
      <w:r>
        <w:rPr>
          <w:b/>
        </w:rPr>
        <w:t>5 618,3 тыс. рубле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5 увеличен в 2021 году  в сумме            </w:t>
      </w:r>
      <w:r>
        <w:rPr>
          <w:b/>
        </w:rPr>
        <w:t>5 618,3 тыс. рубле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2551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2 0520029060 2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иобретение комплектующ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-1 769,2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2 0520040370 41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СД на строительство (котельной</w:t>
            </w:r>
            <w:r>
              <w:rPr>
                <w:b/>
                <w:i/>
                <w:sz w:val="22"/>
                <w:szCs w:val="22"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 769,2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2 05200S3200 410 0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СД на строительство (реконструкцию) сетей водоот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 749,8 тыс. рублей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2 0520029060 81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я МУ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 000,0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503 0530029100 2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СД на строительство (котельной</w:t>
            </w:r>
            <w:r>
              <w:rPr>
                <w:b/>
                <w:i/>
                <w:sz w:val="22"/>
                <w:szCs w:val="22"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4 000,0</w:t>
            </w:r>
            <w:r>
              <w:rPr>
                <w:b/>
                <w:i/>
              </w:rPr>
              <w:t xml:space="preserve"> тыс. рублей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0503 211</w:t>
            </w:r>
            <w:r>
              <w:rPr>
                <w:b/>
                <w:i/>
                <w:lang w:val="en-US"/>
              </w:rPr>
              <w:t>F55551</w:t>
            </w:r>
            <w:r>
              <w:rPr>
                <w:b/>
                <w:i/>
              </w:rPr>
              <w:t xml:space="preserve"> 54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Благоустройство па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406,9</w:t>
            </w:r>
            <w:r>
              <w:rPr>
                <w:b/>
                <w:i/>
              </w:rPr>
              <w:t xml:space="preserve"> тыс. рублей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  Источники финансирования дефицита бюдже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0 год и на плановый период 2021 и 2022 годов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на 2021 год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 общем дефицит бюджета увеличен  на сумму остатка сложившегося на 01.01.2021 в сумме          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69 732,6 тыс. рублей</w:t>
      </w:r>
    </w:p>
    <w:p>
      <w:pPr>
        <w:pStyle w:val="Normal"/>
        <w:jc w:val="both"/>
        <w:rPr/>
      </w:pPr>
      <w:r>
        <w:rPr/>
        <w:t>по коду 01 05 02 01 13 0000 510 «Увеличение прочих остатков денежных средств бюджетов городских поселений» увеличены на сумму                                                                                 80,4 тыс. рублей.</w:t>
      </w:r>
    </w:p>
    <w:p>
      <w:pPr>
        <w:pStyle w:val="Normal"/>
        <w:jc w:val="both"/>
        <w:rPr/>
      </w:pPr>
      <w:r>
        <w:rPr/>
        <w:t>в связи с увелич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меньшено на сумму                                                    - 69 813,0 тыс. рублей.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на 2022 год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 общем дефицит бюджета увеличен в размере предусмотренном БК РФ не более 5 % в сумме                                  </w:t>
        <w:tab/>
        <w:tab/>
        <w:tab/>
        <w:tab/>
        <w:tab/>
        <w:tab/>
        <w:tab/>
        <w:tab/>
        <w:t>5 618,3 тыс. рублей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величен на сумму                                                         5 618,3 тыс. рублей.</w:t>
      </w:r>
    </w:p>
    <w:p>
      <w:pPr>
        <w:pStyle w:val="Normal"/>
        <w:jc w:val="both"/>
        <w:rPr/>
      </w:pPr>
      <w:r>
        <w:rPr/>
        <w:t>в связи с увеличением расходной части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7:00Z</dcterms:created>
  <dc:creator>User</dc:creator>
  <dc:description/>
  <cp:keywords/>
  <dc:language>en-US</dc:language>
  <cp:lastModifiedBy>User</cp:lastModifiedBy>
  <cp:lastPrinted>2021-02-10T11:42:00Z</cp:lastPrinted>
  <dcterms:modified xsi:type="dcterms:W3CDTF">2021-03-03T08:14:00Z</dcterms:modified>
  <cp:revision>944</cp:revision>
  <dc:subject/>
  <dc:title>Пояснительная записка</dc:title>
</cp:coreProperties>
</file>