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8.12.2020 № 253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1 год и на плановый период 2022 и 2023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1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2 и 2023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3"/>
              <w:gridCol w:w="1843"/>
              <w:gridCol w:w="708"/>
              <w:gridCol w:w="567"/>
              <w:gridCol w:w="709"/>
              <w:gridCol w:w="1418"/>
              <w:gridCol w:w="1417"/>
              <w:gridCol w:w="1418"/>
            </w:tblGrid>
            <w:tr>
              <w:trPr>
                <w:trHeight w:val="806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.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tbl>
            <w:tblPr>
              <w:tblW w:w="14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8"/>
              <w:gridCol w:w="1843"/>
              <w:gridCol w:w="708"/>
              <w:gridCol w:w="567"/>
              <w:gridCol w:w="709"/>
              <w:gridCol w:w="1418"/>
              <w:gridCol w:w="1453"/>
              <w:gridCol w:w="1417"/>
            </w:tblGrid>
            <w:tr>
              <w:trPr>
                <w:trHeight w:val="342" w:hRule="atLeast"/>
              </w:trPr>
              <w:tc>
                <w:tcPr>
                  <w:tcW w:w="639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12 416,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82 282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84 781,2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2 193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9 811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9 807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2 193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9 811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9 807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4 023,3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4 057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4 087,1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8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1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 314,7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000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973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7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убличные нормативные социальные выплаты гражданам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0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56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28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28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91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495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305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305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2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462,2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200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62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,1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,1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3 143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3 491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5 281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6 420,3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7 185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8 974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1 480,9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6 283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8 073,6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357,9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8,9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8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8,5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02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 722,7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 082,9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 666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 666,8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39,8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84 775,5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1 591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6 775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52,5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21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21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1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0,5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9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9,3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0,1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3 583,1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7 416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8 885,4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917,3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41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 590,8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711,9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37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237,9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561,7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261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-7 769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5 389,6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5 749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67,3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3 332,5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9 014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9 014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0 339,9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3 853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7 568,6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5 461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 329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 802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 802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962,5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045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045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5,5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9,5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6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6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371,4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 508,9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 794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 087,5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91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93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00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400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28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 769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 896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85,1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84,5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0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2 913,4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9 978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 82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1 098,2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 212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 814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 450,3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 343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 361,8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24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061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061,2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223,1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808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 391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341,9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363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575,3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261,2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257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260,2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080,7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106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315,1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169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252,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281,3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016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018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019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53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33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61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 303,5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 947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82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.4.00.L29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73,7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30,7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ь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730,7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20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10,7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3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0,5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1,8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 311,1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 742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0 311,1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 742,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326,1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125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.1.00.L555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 860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 406,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Федер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335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335,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7,2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195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195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195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1,2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719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 33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 715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219,8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 33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 715,3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63,4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7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72,7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41,6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 976,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 359,4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39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6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1 873,2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20-11-24T15:38:00Z</cp:lastPrinted>
  <dcterms:modified xsi:type="dcterms:W3CDTF">2021-02-12T07:52:00Z</dcterms:modified>
  <cp:revision>281</cp:revision>
  <dc:subject/>
  <dc:title/>
</cp:coreProperties>
</file>