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04" w:hanging="0"/>
        <w:jc w:val="both"/>
        <w:rPr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rFonts w:cs="Courier New" w:ascii="Courier New" w:hAnsi="Courier New"/>
          <w:b w:val="false"/>
          <w:sz w:val="28"/>
          <w:szCs w:val="28"/>
        </w:rPr>
      </w:r>
    </w:p>
    <w:p>
      <w:pPr>
        <w:pStyle w:val="Normal"/>
        <w:ind w:right="-10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Миллеровского</w:t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 xml:space="preserve">городского поселения   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0 декабря 2021 г.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Собрание депутатов  Миллеровского городского поселения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наименование организации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ШТАТНОЕ РАСПИСАНИЕ  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8"/>
          <w:szCs w:val="28"/>
        </w:rPr>
        <w:t>на период с  1 января 2022 года</w:t>
      </w:r>
    </w:p>
    <w:p>
      <w:pPr>
        <w:pStyle w:val="Normal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Штат в количестве      единиц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2126"/>
        <w:gridCol w:w="1192"/>
        <w:gridCol w:w="1308"/>
        <w:gridCol w:w="1204"/>
        <w:gridCol w:w="1088"/>
        <w:gridCol w:w="979"/>
        <w:gridCol w:w="821"/>
        <w:gridCol w:w="1597"/>
        <w:gridCol w:w="720"/>
        <w:gridCol w:w="1033"/>
        <w:gridCol w:w="734"/>
        <w:gridCol w:w="720"/>
      </w:tblGrid>
      <w:tr>
        <w:trPr>
          <w:tblHeader w:val="true"/>
          <w:trHeight w:val="36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лжность (специальность, профессия), разряд, класс, (категория) квалификаци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личест во штатных еди-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иц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арифная ставка (оклад) и пр., руб.</w:t>
            </w:r>
          </w:p>
        </w:tc>
        <w:tc>
          <w:tcPr>
            <w:tcW w:w="7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дбавки, руб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 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месяц,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имеча-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ие 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д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ежемесячное денежное поощрение, руб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валифика -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ционная надбавка,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 особые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труда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ыслугу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т,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 интенсивность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 высокие  результаты работы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е-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я,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атериаль-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ая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мощь,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вный специалис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 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-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 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дущий специалис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 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-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 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рший инспекто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 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 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 ежек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В том числе по должностям  муниципальной службы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том числе: по техническим исполнителя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  <w:highlight w:val="yellow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45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5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AG_Souvenir;Arial" w:hAnsi="AG_Souvenir;Arial" w:cs="AG_Souvenir;Arial"/>
      <w:b w:val="false"/>
      <w:sz w:val="32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13:00Z</dcterms:created>
  <dc:creator>User</dc:creator>
  <dc:description/>
  <cp:keywords/>
  <dc:language>en-US</dc:language>
  <cp:lastModifiedBy>User</cp:lastModifiedBy>
  <cp:lastPrinted>2021-12-17T16:16:00Z</cp:lastPrinted>
  <dcterms:modified xsi:type="dcterms:W3CDTF">2021-12-21T06:37:00Z</dcterms:modified>
  <cp:revision>5</cp:revision>
  <dc:subject/>
  <dc:title> </dc:title>
</cp:coreProperties>
</file>