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16965" cy="1014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 w:val="false"/>
          <w:b w:val="false"/>
        </w:rPr>
      </w:pPr>
      <w:r>
        <w:rPr>
          <w:rFonts w:eastAsia="Batang;바탕" w:cs="Century" w:ascii="Century" w:hAnsi="Century"/>
          <w:b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         20 декабря  2021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г. № 131-ФЗ «Об общих принципах  организации местного самоуправления в Российской Федерации»,  Собрание депутатов Миллеровского городского поселения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Собрания депутатов Миллеровского городского поселения согласно приложению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 и распространяется на правоотношения, возникшие с 1 января 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 Контроль за исполнением настоящего решения возложить на председателя постоянной комиссии Собрания депутатов Миллеровского городского поселения вопросам местного самоуправления, связям с общественными организациями и укрепления правопорядка – Калинину Е.С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 xml:space="preserve">                                                        В.А. Абакумов</w:t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декабря  2021 года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_пост"/>
    <w:basedOn w:val="Heading"/>
    <w:next w:val="Style9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9">
    <w:name w:val="Дата и номер"/>
    <w:basedOn w:val="Normal"/>
    <w:next w:val="Style10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6:00Z</dcterms:created>
  <dc:creator>User</dc:creator>
  <dc:description/>
  <cp:keywords/>
  <dc:language>en-US</dc:language>
  <cp:lastModifiedBy>User</cp:lastModifiedBy>
  <cp:lastPrinted>2014-07-09T14:25:00Z</cp:lastPrinted>
  <dcterms:modified xsi:type="dcterms:W3CDTF">2021-12-21T06:32:00Z</dcterms:modified>
  <cp:revision>3</cp:revision>
  <dc:subject/>
  <dc:title>24</dc:title>
</cp:coreProperties>
</file>