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25" w:hanging="0"/>
        <w:jc w:val="center"/>
        <w:rPr/>
      </w:pPr>
      <w:r>
        <w:rPr>
          <w:sz w:val="28"/>
          <w:szCs w:val="28"/>
        </w:rPr>
        <w:t xml:space="preserve">к проекту Решения Собрания депутатов Миллеро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брания депутатов Миллеровского городского поселения от 25.11.2021 № 7 «О внесении изменений в Решение Собрания депутатов Миллеровского городского поселения от 26.01.2015 №13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б оплате труда муниципальных служащих органов местного самоуправления Миллеров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льным и областным законодательством установлено требование соотносительности основных условий оплаты труда и социальных гарантий муниципальных служащих и государственных гражданских служащи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ешения Собрания депутатов Миллеровского городского поселения «О внесении изменений в Решение Собрания депутатов Миллеровского городского поселения от 25.11.2021 № 7 «О внесении изменений в Решение Собрания депутатов Миллеровского городского поселения от 26.01.2015 №13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б оплате труда муниципальных служащих органов местного самоуправления Миллеровское городское поселение» подготовлен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м служащим выплачивается компенсация на лечение один раз в квартал в размере 1,2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мер ежегодной компенсации на лечение определяется исходя из размера должностного оклада, установленного на день окончания соответствующего квартала, в четверном квартале – на 1 декабря учетного периода. Выплата компенсации на лечение, как дополнительной гарантии, предоставляемой муниципальному служащему предусмотрена, как областным законодательством, так и нормативными правовыми актами Миллеровского городского поселения. </w:t>
      </w:r>
    </w:p>
    <w:p>
      <w:pPr>
        <w:pStyle w:val="Normal"/>
        <w:ind w:right="126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этим, пункт 3: «Установить, что с 1 января 2022 года размер ежегодной компенсации на лечение, выплачиваемой в соответствии с Областным законом от 09.10.2007 № 786-ЗС «О муниципальной службе в Ростовской области», определяется исходя из установленного на 1 января текущего года должностного оклада по соответствующей должности муниципальной службы» выше указанного Решения следует исключить, так как данные изменения коснуться государственных гражданских служащих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Миллеровского городского </w:t>
      </w:r>
    </w:p>
    <w:p>
      <w:pPr>
        <w:pStyle w:val="Normal"/>
        <w:ind w:hanging="142"/>
        <w:rPr/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 xml:space="preserve">                                        В.В. Зинченко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color w:val="000000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4:00Z</dcterms:created>
  <dc:creator>Юротдел</dc:creator>
  <dc:description/>
  <cp:keywords/>
  <dc:language>en-US</dc:language>
  <cp:lastModifiedBy>Дело</cp:lastModifiedBy>
  <cp:lastPrinted>2021-12-16T09:51:00Z</cp:lastPrinted>
  <dcterms:modified xsi:type="dcterms:W3CDTF">2021-12-16T07:06:00Z</dcterms:modified>
  <cp:revision>9</cp:revision>
  <dc:subject/>
  <dc:title/>
</cp:coreProperties>
</file>